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: KidStuff Software          Author: Vicki Wat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619 Ketch Rd.                     VickiWatso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in City, OH 43064                614-873-13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itle: Reading is Kids' Stuff 1.0   Previous Version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: Edu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: EDUCATION, BOOKS, READING, BOOK REPORTS, READ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Name: READKS1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Program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to read well is one of the most vital ski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academic success. Once a child has been taugh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(phonetically), the best way to ensure that they be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lished, life-long readers is to continually provide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well-written, interesting books so that reading becom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leasurable experience. "Reading is Kid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Stuff" provid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atabase of over 800 popular childre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books, se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fically for their high moral standards and their appe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children. With this software you will be able to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ropriate reading material for each child.  Search the b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base by Title, Author, Series Name, Type, Subject, or Awar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s are provided for each book, as well as the rea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vel, number of pages, and whether the book is Christia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hild can easily maintain a list of books that he/she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d, optionally rating and entering comments for each boo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may print out a list of books read by each chil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ludes the number of pages read, average pages per boo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verage reading level, points earned, and more.  If you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d a book in a certain amount of time, READKS can prin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ggested daily reading schedule.  You may also print a li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oks to search for at the library, a "books to read" list, 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 of books that you own.  In addition to all of these featur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DKS is totally expandable.  You may add or remove book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atabase to suit your own needs and p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rt Program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want your child to become a good reader, "Reading is Kids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uff" is for you. This software will allow you to select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ropriate to your child's reading and interest level,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ate a variety of reports, including lists of books to rea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oks read, books you own, a daily reading schedule, and mo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ains information on over 800 quality children's b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nded User:  1st to 12th grade primarily, but could b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   anyone who can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ique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ains a database of information on over 800 quality childre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oks. You may easily expand the database with selections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n. Easy to use.  Especially useful for homeschool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86 or faster, Microsoft Windows 3.1 or Win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rting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 the program from Windows by running the Install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n click on the "Reading is Kids' Stuff" icon.  On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areware Registration Fee/Support Provi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$15.00   Most current version at the time of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 The registered version contains no shareware rem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s and printing of reports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pport via mail, e-mail or phone. Notific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 and discounts on program up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s Inclu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NDORS: These files are for vendor use only and do no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be distributed to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&gt; VENDOR.DOC   *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&gt; FILE_ID.DIZ  * description file for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&gt; READKS10.BMP * graphic for catalog use,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 files are required for proper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.EXE     * 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.CFG     * installation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DKS10.AR     * archive of program, data, and hel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STER.TXT    * registration for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