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3.ZIP "Break Down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"marked" parts (only) into files. File splitters use byt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2.ZIP "Files Validato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9.ZIP "Files Manag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5.ZIP "Finder"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 pattern/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"signature"). Special features include dual And/Or, Wildcard,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, List of Patterns, Mis-Match allow, Limit Search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