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Validator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(Files Validato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GA or better. Does not need much memory.  No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FV does not modify any of your fil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lat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was created for the purpose of checking all files (inclu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) in all directories for any change.  A change as small a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st fragment of a file) will be detected by FV.  Un-wanted chang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a virus or corruption.  Normal file changes do occur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files a user changes such as text, data, and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File Proofreader" (extra feature) allows you to compar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the same file, without that person sending you the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).  A new feature (V2.0) was added to FV for quick proofre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os command line (without quotes), "F_VALID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validate all the files in a drive, a specified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"tree" (structure)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execute Dos's SCANDISK first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y sure that all your files are free of corrup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a "clean" validation reference for the futur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, run that too.  If you get a new PC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 reference file after every thing is "set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"DIR_FILS.LST" (list of all files 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directory search command ("DIR/S/A *.*").  I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LIST.BAT" for your convenience.  You can run tha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un "MAKELIST.BAT", create a validation reference file, an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true Dos before Windows is launched.  During computer startu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portunity for you to enter Dos, without launching Window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hould use the above mentioned FV functions.  NOTE: Window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during it's startup which will cause many fal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after creating list, "DIR_FILS.LST" via "MAKELIST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_VALID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the main menu to create the "VALIDx.REF" ("x"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y take several minutes, depending on how many fil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) and your CPU speed.  Every file in your HD is read complete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the 32 bit "signature" and byte count (file length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ignatures" and byte counts are put into "VALIDx.REF".  If 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you will be notified with the name of the file and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rrors will not go into the reference file.  Also,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another directory, deleted, or renamed after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, will not be in the reference file.  FV will notif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path during the reference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you create the validation reference file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You can delet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file you create will have exactly the same time and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file (new V1.6 feature).  This may be import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reference file a day or more after you created 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files after you made the list (DIR_FILS.LST), tho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validation reference file, since they are NOT i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pplies to adding new directories and moving files. 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nother directory) changes the path, which will be different tha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If you rename a directory after you make the list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nd sub-directories (plus files in sub-directori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idation reference file.  Files in a renamed directory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another directory after the reference file was crea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or path reports to appear during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V does not stop.  In the event of a "Missing Path",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th (skipping files of the "Missing Path") in the referenc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evaluate those files in the next path.  FV will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name) path is missing.  I recommend that you keep a copy (backu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x.REF"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ALL FILES IN A DIRECTORY, DIRECTORY "TREE", or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option, you MUST enter the complete path starting with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You will see a reminder when you select these options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match the path pattern in "VALIDx.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lidate all files in a directory "tree" (parent directory,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sub-directories and files), put (without quotes) "\*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"\PROGRA~1\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reports to you while it is operating.  The report consists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are not found (missing), have changed (signature o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signature or byte count in the reference file)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, missing path (usually caused when you remove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tc.  When about 20 lines are displayed on the screen,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  There will be a prompt, "Press C to Continue or Esc to Ab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Turn on your printer and hit the print screen key if you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, before you press 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does not check for changes in the time and date "stamp", sinc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 However, if an actual file change is det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and date is compared to the time and date in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1.8 feature).  This process determines if the file is "Corrup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rmally a change in a file is accompanied by a change in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mp".  When a file becomes corrupted,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utility that allows you to change the time and/or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V will not detect that change as long as the file is actu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hanged the attribute (not part of the file) of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ile to a hidden file, FV will not detect that ch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will still perform a validation test on the file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" and Byte Count (Length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signature and byte count for each file is created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*.REF" for future reference.  That signature and byte coun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gnature and byte count created during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extremely sensitive.  It can detect a change in one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fragment of a file.  The odds of a change in your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tected is 1 out of 4.3 b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hanged File Detection Sensitivity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a Reference file, edit a non important tex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 Look for a lower case letter h and change it to i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 bit difference between the letter h and i (some other let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difference too, but not all letters). "h" is decimal number 1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105.  In binary code "h" is 01101000 and "i" is 01101001. 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exit the editor.  "Validate" the directory with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75 MHZ Pentium computer with over 6000 files, it took about 4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validation reference file.  FV reads every fil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signature and byte coun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arm done, as far as FV's operation, if you move, delet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name a directory, add files, add directories after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.  It is important for you to know tha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list or changed (moving files to another director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made, cannot be validated.  You will have to make a ne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(after time) to make a new reference file because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, I suggest that you perform a SCANDISK and a virus sca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 "order", run "MAKELIST.BAT" and create a new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text editor or viewer to see what the "VALIDx.REF"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you create one,  you will notice that the line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However, every Line, with the name of a file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byte count installed (in binary) past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Once in awhile, one of those bytes can be the same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decimal 13) and will take effect making the line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s ended premature.  FV counts characters at file l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ose bytes (signature and byte count) which could give a fa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