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(Lines Arranger) was written in Assembly for MS-Dos systems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memory and no 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makes it easy for you to rearrange the order of lines in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 or word processor, you have to mark the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the end, copy it, then paste/move the line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, you simply move the cursor (only moves up or down) to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locate, press "C" (Copy), move the cursor to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, and press "P" (Paste).  It's that simple!  Note: You can on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"Copy" the line, it is removed from the text, bu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bar at the bottom of the screen for your referenc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60 characters of the line will be displayed,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80 characters of each line will be displayed on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has Long lines (more than 80 characters).  A reverse "&gt;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t the 80th column to indicate that the line is long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nes (up to 255 characters) are no problem for LA to rear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can NOT relocate ("copy") long lines with more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's "Copy" will not function on documents without carriage return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size of a document LA can handle is 65,000 bytes.  L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if it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motive for making LA is to arrange the order of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using "LFNSORT" (Long FileName Sort) by Duncan Murdoch.  Du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his directory sort utility so you can use an editor to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(option).  Note: You don't need an editor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directory in a logical order (alphabetical, chronological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his utility is a great way to get rid of "gaps" in the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lete or move a file/s.  I prefer organizing my directories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(files) of an application are together.  Note: I oft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-----.001" (etc.), using the "Zero" (0 length space saver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o separate one group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(without quotes) "LA FileName" and press enter ("FileName"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cursor up or down keys (Up, Dn, PgUp, PgDn) as well as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nd" keys to get to the line you want to move.  Note: The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, "Paste", "Esc" (abort) or "eXit" are always displayed in the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"Copy" a line, but did not "Paste" it when you try to exit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, a beep sound should alert you that you can't exit until you "Past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is a safety feature so you don't loose a line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(Esc) with a line not "Pas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