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"FINDER.EXE" in the "COMMAND" sub-directory (folder) to the "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(95/98) directory (folder) or in the "DOS" directory if you have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s only.  This allows you to launch "FINDER" anywhere as you do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/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"EXCLUSIVE" SEARCH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use "Exclusive" Search for anything except a Word or Nam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"Exclusive" Search for a product model number, say SLS25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clusive" Search will NOT find it if the number in the list is "SLS2553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looking for a Particular Subject which can be plural,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m" can also be "forms", to avoid finding "formation", "conform", etc.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r" search Mode.  Enter "form" for the first pattern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, and enter "forms" for the second pattern and select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PATTERNS S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nger the list, the longer it takes to search a file/s becaus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n the list is searched for (in turn) in each "line"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MIT" S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, when used, will also limit how far "down" the file/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after a search pattern/s is found.  Also, if using "Lines" limit,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(only a carriage return (LF)) will not be included in the "lines"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TRACT" S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on text files only.  Each line should end with a carriage retur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