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Dupe" Tecnical Information (Unsorted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 begin, removing duplicate lines from an unsorted fil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time consuming than a sorted file.  "Source"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"Source block", "block2", "source line" (the reference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line2" (the line that the reference line is compared to) are a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file, which is opened twice.  The same file is ope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file, and again as "file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the best way to remove duplicate lines located anyw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read" (load) the file by blocks.  "Source" line 1 is compared to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line 3, ...... then to the last line of the current block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line 2 is compared to line 3, then to line 4...... the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urrent block.  Next "source" line 3, etc.  "Line2"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) is always lower than the "source" line.  When all the 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current "source" block are finished, load the next "block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"source" block back to line 1 again.  Now compare "source" lin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the next "block2" (the next block of the fil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2" is the last block of the file ("file2"), and all the "source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have been compared to all the lines in the last "block2"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2" again and advance "source" block to the next bloc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til now, the "source" block has been the first bloc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"file2" lines (restarted "file2") until "line2" is pa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line (now in the next block of the file), then resume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ends when the "source" block reaches the last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ll "source" lines, except the last line (can't comp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in the same block)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ait, it's not over yet!  Along the way, the lines compa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duplicate) are marked (setting a bit) in a "mark" segment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One final pass reads the entire file again, using a line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"index" the related bit in the "mark" seg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line of the file, in order to determine if the line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made the project complex, but the alternative was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 from small to medium size (whatever can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, or to load the first line and compare it to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line 2) to the end of the file.  Next, line 2, to every lin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) to the end of the file.  This would have made my "project"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a 30,000 line file, the file would have to be read (loaded)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which is a good way to shorten the life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t Takes "Tim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not know, when I started this project, how many line compar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.  Test procedures added to the program, while it w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included a "cycle counter", which counted every ti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ok place.  I never imagined the astronomical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ould be compared in a large file.  A 301 line file (smal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 total of 45,150 compare cycles.  If you add just 10 lin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jumps to 48,205 cycles, an increase of 3,055 cycles! 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0 lines (now 321 lines), the total cycles increased to 51,360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crease of 3,155.  Notice the differences also increased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).  Now imagine a 20,000 line file!  This is the reason it too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inutes on my 75mhz Pentium PC.  Note: Two different 20,000 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the same amount of time.  It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lines and how far into each line before a mis-mat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 on to the 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File is Much 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20,000 line file, if it is sorted, and using the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files, will take about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