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Printer V1.9 Improvements (New Features and Enhanc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Display files in current directory" feature added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Pattern" reference for "stripping" feature added so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option) instead of using character counting reference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stripping", the lines don't have to have unifor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int the same file more than once (option) feature added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(example columns of numbers with lines (underscores)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as I do, you will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 the optional printer adjustments (set columns, back sid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olumn, print each line twice, print each page with a ke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s to print the same file, and stripping) are now on one scre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all the settings before printing.  One exception is "upper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believe you will rarely use so I left i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iscellaneous enhancements were also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