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0 P.C. Resources, PO Box 443, Hudson, MA 01749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cense fee for commercial use is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ERVER shows a menu of filenames on your screen.  High-light a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and hit ENTER to pass the filename to you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SERVER provides 'Point-and-Shoot' file selection to any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will accept a command-line filename. This includes DOS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COPY and 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SERVER was intended to be run from menu systems or batch fil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s allow for reasonable use from the DOS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display shows 5 columns by 20 lines of files, or 100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 page.  When multiple pages are available small up or down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hown at the corners of the fi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the file display the four cursor-keys, Page-UP, Page-DN, H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END move a high-lighted field.  The files are in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, and any alpha-numeric key will jump the cursor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starting with that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ies are shown in angle-brackets &lt;&gt;. High-lighting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hitting ENTER moves to that directory.  The double-dot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..&gt;, is a special directory entry to go up one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c key exits FSERVER gracefully, returning to the current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ctory and clearing the screen. The ENTER key - when a file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lighted - will execute the application program and pass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ed fi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eneral format for the FSERVER command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server [file-mask] [options] [/cmd &lt;command 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SERVER with no arguments is a directory viewer defaulting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files.  FSERVER with arguments is a powerful application launc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are described in detail below with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-mask   The file-mask is a file description which may includ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? wildcards and which is interpreted per DOS stand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ask - if used - must be the first argumen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name. If no mask is provided the program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*.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MD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/CMD switch specifies which program or DOS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ecute.  The /CMD switch MUST be the LAST switc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line, and everything after /CMD is assum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ommand string may be anything which is vali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S command line, except it may not include the DOS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direction character "&lt;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s and batch files used should be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, on the path, or specified by a complete path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SERVER /CMD \util\fiel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SERVER appends the selected file name to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ing.  If the filename must be elsewhere in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ace %1% where the filename should be inserte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SERVER is called from a batch file, where %1% is reser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d, use #1#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SERVER /CMD LIST         *These three command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SERVER /CMD LIST %1%      same effect, to run LIS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SERVER /CMD LIST #1#     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SERVER /CMD COPY %1% E:  *This demonstrates imbe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name withi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SERVER /CMD ZZZZ.EXE %1% &gt;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OUTPUT re-direction is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PUT re-direction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REPEAT     The /REPEAT switch causes FSERVER to shell to DOS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application and then return to FSERVER: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ng the application REPEATedly, picking a new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me each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efault is to execute the application once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ffects the amount of memory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.  Without the /REPEAT switch FSERVER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roughly 5k to 7k of memory.  With the /REPEAT swit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ch as 100k may be tied up.  The amount of memo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rys with the number of files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NOEXT      This switch causes the extension to be stripp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name before passing to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batch files it is handy to be able to pass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me without extension; e.g. the batch file call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s, the first program creates a file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name but different extension for the second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. If both programs accept default extensions th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passing the extension into the batch fil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gument can be used for both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NOPATH     FSERVER normally passes a full path and filename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letter, e.g. C:\util\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 found a program which insisted on only the file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NOPATH switch will block passing the drive and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use this switch and move around the directory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ay need the /FOLLOW switch for your appl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nd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NOTREE     Normally FSERVER lists subdirectories in angle-brack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UTIL&gt;, and allows moving from directory to direct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itting ENTER on the directory entry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/NOTREE option defeats directory display and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owing access only to the files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FOLLOW     FSERVER changes the current directory as you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o another directory; but when you execute th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ication the current directory is returned to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which FSERVER was called. Thus if you start in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ctory \A, specify file \B\test, and you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eates file test.out, the output file will be \A\test.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/FOLLOW switch makes the current directory FOL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main with the file display.  In the above examp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tput will be \B\test.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ing this switch requires that your application eith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your path or that you provide a full path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application name.  You may have to take ste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ke overlay files available to the applicatio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use /FOLLOW with the /REPEAT switch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ed to the original directory when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rmin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DRIVE=x    This switch allows jumping to other disk driv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display. At present drives A through G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pecify drive D the command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SERVER /DRIVE=D/REPEAT/CMD lis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use the /REPEAT switch - or exit with the esc ke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will be returned to the current drive an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terminating. Otherwise your current drive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specified in the /DR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drive is a floppy which is not ready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give you an "INSERT DISK IN DRIVE n AND HIT ANY KE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.  If the drive cannot be read the program ha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G=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G=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HL=nn      These switches allow adjusting the default color sche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G is fore-ground, BG is back-ground, and HL is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ght. The argument is a one or two digi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15 for FG and HL, and between 0 and 9 for B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SERVER /FG=3/BG=4/HL=15/CMD li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SERVER /CMD ECH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s a handy way to verify what FSERVER is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SERVER /REPEAT/CMD li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Our favorite - runs Vernon D. Buerg's LIST.COM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SERVER does not display system or hidden files - this cannot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&lt;" to quickly jump to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Control-Break in FSERVER and you are returned to the call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default drive and directory those that were display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SERVER was termin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Control-Break in an application called by FSERVER and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ends on how the application handles Control-Break.  You may o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eturned to F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run a program, shell from the program into DOS, and the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SERVER, you should use the /REPEAT switch.  If you do not, you may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path to the first program.  Use caution if you tr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SERVER was written for use on systems we set-up and support; thes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ystems for the users who don't care to learn DOS.  But if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cation doesn't support a file-selection option, feeding the appl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on a filename through the menu can be diffic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several hundred files it isn't easy to run a file manageme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find the file, terminate the file management program, rememb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while navigating the menu screens, and finally type the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application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many systems we don't want to give the user the power of an X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similar file management program.  The browsing features are nic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lete-all-tagged-files type of commands can be troubles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ly, users who don't want to learn DOS probably don't want to lea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SERVER - short for File-SERVER - is an excellent partner to menu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BrownBags' POWER-MENU where it provides point-and-shoot cap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y for most any program - eve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ERVER was written in POWER-BASIC from SPECTRA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C. Resources will provide customized or modified vers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We hope to have a mouse-version in the near future -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C. Resources, PO Box 443, Hudson, MA 01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