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ystem  Analy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1992-2003  Hans Niek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FTER A 14 DAY TRAIL PERIOD YOU HAVE TO REGISTER I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function with Windows 3.1x, Windows 95/98/ME and Windows NT/2000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Windows 3.1x, 95, 98 and ME you will get partially reduced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rate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NT/2000/XP the results are more reduced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in the real DOS with Windows 95/98 you got two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ut down, then sta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 'Starting Windows 95/98': press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'Command prompt 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ME use the boot floppy. Execute 'SET COMSPEC=C:\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emove the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XP: With Format Floppy use option 'Create an MS-DOS startup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SA...REG file the program will not run, so be prudent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you can save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a boot floppy, with the win98se dos you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start SA from the location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et the message 'Memory low' in the start screen,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, of old processors, is not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7 extra screens and 2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P will print on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4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se    = Back to the main screen. SPACE-bar and ESC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PnP     = PCI + PCMCIA + PnP + ESCD  !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MI     =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SA52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= No Y2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@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(Y2000 test) is switched off. Switch it on with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Sound) is switched off with Win 3.1. Switch it on with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2S.REG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2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1   Help 3 (example 1)     SA52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2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and HUGO KOUDSTAAL for the man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and remarks, and the supply of several 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P.C. Niekus        </w:t>
        <w:tab/>
        <w:tab/>
        <w:t>email     : info@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                Homepage  : www.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06 EE Amsterd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                Telephone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