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ED TEST program by AWARD SOFTWARE Inc.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opy and distribute, no changes, pleas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by typing SST       -- it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 by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command in a .BAT file as:  SST -P10        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 to run 10 passes.  -1 in the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no argument, and cause it to run until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hrystones Whetstones and Video Speed are meas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's performanc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Elements shown in the center block ar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- simple Identifiers ( signs 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- Array elemen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- array Passin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- conditional Jump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- VIDEO timin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- integer array Mat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- Trig function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- Function call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 array Referenc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- DHRYSTONE test suit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 squares and eXponent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IDEO timing test writes 8320 characters total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10, changing the characters, colors and mo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to do so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RD SOFTWARE PROVIDES OEM's and VAR's the HEAR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SYSTEM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386 BIO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XT / AT  BIO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GA BIOS / VDI DRIV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XT / AT TEST SUIT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OSS-CHEX  DIAGNOSTIC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ASER - PRES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provided by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ARD SOFTWARE 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0 Knowles Driv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 Gatos, CA 9503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08) 370-7979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HOBB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