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THE BGI TOOLK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orland No-Nonsense Licens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mportan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GI Toolkit includes the following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BGI Font Editor (FE.EXE) to use to develop 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set of fonts which include the full IB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package for developing your own BGI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BGI driver for VGA 320x200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BGI driver for Hercules Monographics and In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RLAND NO-NONSENSE LICENSE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tected by both United States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treaty provisions.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book, except that you may copy it onto a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you may make archival copies of the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urpose of backing up our software and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 "just like a book," Borland means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used by any number of peopl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ssibility of it being used at one locatio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while it is being used at another. Just lik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ople in two different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neither can the software be us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wo different places at the same time (unles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Borland's copyright is being vio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Toolbox includes various support files that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device drivers, and other encoded hardware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by the runtime library of a Turb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You may use these proprietary Borland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create with Turbo Language compiler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In addition, if the programs you write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urbo Language compiler make use of these suppor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se support files in combinatio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rovided you do not use, give away, or se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parately, and all copies of your programs bea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 By copyright notice, we mean eithe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or the statement "Created Using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pplicable Turbo Language compiler or the BGI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land's copyright notice for the compiler or th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shall be construed, interpreted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California, and any action hereund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ught only in California.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of the software and documenta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restricted rights (under DFARS 52.227-7013)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computer software. All right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in this statement are reserv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 is at the user's risk and Bor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Toolbox "AS IS." Borland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of merchantability or fitnes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Borland shall not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the loss of profit, data,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special, incidental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claims, even if Borland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price you paid for this copy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any form of the claim.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incidental or consequential damages, 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specifically disclaims all warranties and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limited warranty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TECHNICAL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supported by Borland. Nevertheles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orland or its users may be able to assist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bulletin board, such as Borland's spe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n Compuserve (Borland SIG) or on the Borland Roundt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(Borland 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BGI driver and documentation w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Computer Technology.  Please confer with Herc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PORTAN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 FE.DOC for documentation on the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you plan to start a font from scratch,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 of F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 BGI.DOC for documentation on how to build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nt Editor (FE.EXE)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GA (or VGA) with at least 128K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-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vice Driver Builder's Kit (BGIDRV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build demo driver DEBUG.BG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Set paths to the directories in which TASM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=C:\TC;C:\T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Set up configuration file TURBO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your INCLUDE and LIB directo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C:\T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C:\TC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Modify TLINK statement in either MAKEFILE or BUIL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TURBO C library is in directory C:\TC\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e tlink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link debvect+debug,debug,debug, C:\TC\LIB\cs /m/s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Type "BUILD" or "MAKE" to generate DEBUG.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.BAT is a batch file that builds DEBUG.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.EXE, a utility program on the Turbo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Pascal utility disks, reads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s DEBUG.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use the customized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RegisterBGIDriver to 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driver; use InstallUser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odetection function is passed to InstallUser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turns the desired graphics mode.  Now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tection with InitGraph, it will detect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and the mode specified in th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assed to InstallUser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y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Mode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Driver := InstallUserDriver ('DEBUG',@My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Driver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Graph(GraphDriver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an example in C refer to DEBDEMO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run the demo programs in VGA256.ARC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bo Pascal 5.0 (to run dem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DRV    ARC -- Packed file that contains files to buil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     DOC -- Documentation on how to create a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      C   -- Source to program that writ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 of the BG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      EXE -- Program that writes the head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G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  BAT -- Batch file for building DEBUG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DEMO C   -- Source for demo program using DEBUG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DEMO EXE -- Program for testing DEBUG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  BGI -- Sample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  C   -- Source to sample device driver (DEBUG.B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VECT ASM -- Defines the vector table for DEBUG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INC -- Defines important structures/macr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I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TOBIN EXE-- Borland's version of EXE2B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DEBUG OBJ -- Far Model Object code for DEBUG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-- Sample makefile for building DEBUG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_DEBUG OBJ -- Near Model Object code for DEBUG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FNT    ARC -- Packed file that contains the fo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ONT   C   -- Source to program that display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ONT   EXE -- Program to display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      DOC -- Font Edi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      EXE --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H   -- Header file for DFON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    ARC -- Package file that contain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    CHR -- EuroStyle fo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H    CHR -- Gothic fo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M    CHR -- Complex fo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    CHR -- Small fo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S    CHR -- Sans serif fo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    CHR -- Script fo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    CHR -- Simple fo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    CHR -- Triplex fo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R    CHR -- Triplex Script fo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256    ARC -- VGA256 driver and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I     PAS -- Source for sample Pascal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DEMO PAS -- Modified version of BGIDEMO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256.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56  BGI -- Sample driver for a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      ARC -- Hercules Monochrome and Incolo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    BGI -- Driver from Hercules Computer Tech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nochrome and InColor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BGI DOC -- Documentation file for Hercule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DEMO C   -- C BGI demo program modified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DEMO PAS -- Pascal BGI demo program modified f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 -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