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sless sound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Nicola Feri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V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0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a compressor/decompressor for 8-bit and 16-bit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 lossless algorithm; it is useful to save disk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ing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available in two forms: a command-line version and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called from C programs (see LI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CM sound can be compressed and it isn't necessary to st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before compressing since the method used is not lo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pression ratio (compressed size / original size)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oes from 0,8 for sounds sampled at 11 KHz to 0,4 for 44 Khz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-power sounds; low volume recordings and human voice gi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). The best results are obtained with 44 KHz sounds: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create files that can be twice longer than the output of Voc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for 16-bit files varies from 0,9 to 0,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maller values using lossy compressors but if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ound quality unaltered you should use a lossless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 and .ST files are not compressed very well, since they contai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ing information and the sound is sampled at a low frequenc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files created by Vocpack could be slightly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roduced by general-purpos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faster: compresses and decompresses in less than 1/2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by version 1.0; with some files just 1/4 of tha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ratio is similar, often slightly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s 16-bit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386 processor instructions for best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detect automatically the kind of data contained in VOC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file name is stored in the compressed file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when exp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-line version has a new interface, easier to use;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ss than 30 Kb of free memory and if there is more memory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buff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Library Version can be linked with C programs and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 processing ( &gt; 40 Kb per second on a 486DX/33 MHz);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8 Kb for code an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not compatible with version 1.0: to uncompress old methods 0 and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the included program UNVP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 VERSION NUMBER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SHAREWARE software;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this program on condition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any modification. No fee must b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displayed by the program VP.EXE contai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cpack: '2.0 demo' for unregistered copies and '2.0'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unregistered version is for evaluation purpos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; decompression is enabled when you register, 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'2.0 demo' to store important files since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, unless you register. A warning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ompress a file with an unregistered copy.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Vocpack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[-options] &lt;inputfile&gt;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VP with no parameter to obtain a short summar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&lt;inputfile&gt; and [outputfile] can't contain wildcar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include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tween packing and unpacking depends on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&gt;: if it's a file already compressed by Vocpack t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otherwise it get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outputfile] is given then the new file created will have this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 name for compression, used if [outputname]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f &lt;inputfile&gt; with the extension changed to '.vp'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default is the original name of the file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 SOUND.WAV        packs sound.wav to sound.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 SOUND.VP         unpacks sound.vp back to sound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display information about &lt;inputfile&gt;: compression metho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nd compressed size, compression rat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: overwrite output file if it already exists;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Vocpack asks for confirmation before over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quiet mode, don't display th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a '-' and can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y can be uppercase or lowercase and they can be combined ('-oq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f '-o -q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, Vocpack needs to know the kind of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8 or 16 bit, mono or stereo ...); if the file is in VOC o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ocpack tries to get such information from the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ser must supply them through the follow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unsign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ign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stereo data (default: mo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16-bit data (default: 8-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odd alignment (default: even); this switch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byte of a 16-bit sample is placed at an even or o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options is present, auto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OC files contain unsigned data; WAVE files us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amples and signed 16-bit samples with eve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a file packed with Vocpack version 1.0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VP10.EXE contained in this package: version 2.0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ave memory (old methods used more than 100 Kbyte of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Vocpack returns one of the following error code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ad command line; the help screen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utput file ca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input file is not compressed with Vocpack (or ba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out of memory (version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 MISCELLANE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2.0 requires at least a 386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ress or implied warra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liable for any loss of data or othe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etc. can be e-mailed to the Internet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ontains trademarks 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IOLI NICOLA                       Internet: ser1509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EZIO 6                                (this might change during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2 BUSTO ARS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