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ndy DAC Soun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tember 1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comments,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ffrey L.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0 Forest Ave., L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ono, Me. 04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07) 866-7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:  tvdog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Play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Rec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Pp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Raw2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Snd2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Set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 Work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noted in the file Tandac.doc (included in this packag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is a general lack of software support for the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gital-to-analog converter included by Tandy with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els of the 1000 and 2500.  Generally speaking, only T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some game programmers have written programs for the chi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ew programs that support the Tandy DAC include Desk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sic and Sound, which were bundled with the machin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dows 3.1 sound driver for the 2500-series, avail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dio Shack (this driver will also work on the 1000RS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package is intended to supplement, not replace, th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ood sound and music programs out there.  There is no poi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ying to redo something that has already been done bet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could do it.  This package, therefore, needs several fre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shareware programs available separately to be most usefu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re possible, I make note of other program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x, the universal sound sample translator, is an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ful program, so useful that it is a "must have"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end to do anything with sound.  Sox can convert mos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und sample format you are likely to encounter.  It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erform several effects on the sound file, including adju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ampling rate, mixing channels, high-, low- and band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tering, adjusting the volume, and echo and vibrato effe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ltiPlayer is a music module player that supports a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riety of sound cards; unfortunately, the Tandy sound ch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one of them.  MultiPlayer can play many module forma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luding MOD, 6CM, 8CM, WOW, STM, S3M, 669, OKT, MED, and P16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program requires a 286; module players that don't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386 are scarce.  MultiPlayer's usefulness to Tandy ow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es in the fact that it can play modules to a DAC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allel port and to disk.  It can also play to the PC spea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 this is not recommended since the sound qual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tremely poor.  With Setdac (described below), you can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ules in real time on the Tandy DAC, but the qualit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diocre because of the low sampling rate you can use. 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ter quality, select "Raw sample file" as the output dev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vert the module into an 8-bit unsigned sample file at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2kHz, use Raw2wav (below) to convert the .raw to a .wav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Playwav (also below) to play the .wav.  MultiPlay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eeware also.  NOTE:  DO NOT USE MULTIPLAYER V.2.11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HAS A BUG IN THE COVOX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Edit is a music module editor for 4-channel Amiga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.  4-channel .mod's are the least common denominator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ndard music module types; any module player in exist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whatever platform, should be able to play them (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module format originates with the Amiga, it is now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dustry standard).  You can use Setdac to listen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ules while you edit them.  With Snd2sam,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und.pdm to create and edit .mod samples, including lo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s.  ModEdit is shareware; registration is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v2snd, by Ken Kudut, is a utility to convert RIFF WA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 sound file formats to .snd so that they can be ed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Tandy's Sound.pdm sound editor.  It comes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, Snd2wav, which converts .snd to .wav, so that s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dited with Sound.pdm can be shared with people on non-T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chines.  This program is freeware and comes with Turbo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.  (I did the modifications to v.2.00 of Conv2s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snd, by John Ball, plays Tandy .snd, Creative Labs .vo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wav, Amiga .iff, and headerless unsigned PCM files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c .snd) on the Tandy DAC or PC speaker.  The author also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program, Sbplay, to play the same types of sound files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veral others) on the Soundblaster or PC speaker.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are free (Sbplay requires free regist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vid Stewart's Sampler package records and plays 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aderless samples at near 11kHz and features voice activ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egistered version purportedly provides keyboard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nice because the voice activation seems to have a will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wn) and allows the sampling rate to be varied. 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an Haynes' Tndsound program records and plays sound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s own proprietary format.  The unregistered vers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ckage does not appear to be crippled.  There is a menu-dr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erface.  This program offers sound filtering and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ver the playback volume.  Overall, I would say that Tnd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better than Sampler.  One drawback to this program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doesn't know how to compute the sampling rate in Hz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C divider value, so it's hard to select a standard samp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te (you have to specify the rate as a meaningless numbe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rate is around 9kHz.  This program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ohn W. Ratcliffe's IBM Digitized Sound Package contains a TS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nsltl.exe, and a program, Play.exe, to play sounds in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.  This program is commercial ($19.95); it offers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ression and a number of other utilities (but record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one of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ndy's own Sound.pdm deserves special mention.  Sound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to record, play, and edit sound files, using a grap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erface (the sound waveform is displayed).  The more I se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und.pdm, the more I like it.  Sound.pdm runs under Tand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prietary DeskMate interface, which is one of its limita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ons; on some systems, DeskMate is in ROM and is lost whe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ables the ROM to upgrade the DOS version (DOS 3.3 is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OM).  The other limitation is that sound files edi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und.pdm must fit in conventional RAM - but there is stil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eat deal of use for the program for short files, such as .m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mples (see Snd2sam).  This program was bundled with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ndy models; perhaps they will sell you a copy at Radio Sh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tell them you have a 1000TL (or 1000RSX if you hav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a 2500) and you lost your disk (the standard fee is $5)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don't have DeskMate, there is a generic IBM-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sion you can buy, also at Radio Shack (it will be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; I don't know the pr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should be mentioned that if you plan on using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pabilities of the Tandy, you should get a pair of a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akers (~$25-30) at your local Radio Shack and plug them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earphone jack on your computer.  The built-in speake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produce very good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RNING:  CONNECTING AN AMPLIFIED INPUT (DIRECT LIN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DIO, ETC.) TO THE MICROPHONE JACK ON YOUR COMPUTER CAN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OUND CIRCUITRY.  If you want to connect a stereo,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ck, or other device directly to the computer's sound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ia a dubbing cable, you *must* set a jumper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chine.  Check your owner's manual before connect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mplified input - otherwise you will fry the sound chi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version includes eight programs, six of which are (hop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lly) useful, one (Piano) which is a toy, and one (Testdiv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is mainly for programmers.  Most of the progr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scribed in the following sections; see Tandac.doc for info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ion about Testd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wav plays .wav files on the Tandy sound chip.  For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 in other formats, use Sox (see above) to convert to .wav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IFF WAVE format, introduced with Windows version 3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mong the most common sound formats out there.  Playwa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quires about 195k of free RAM for its sound buff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bitrarily large sound files can be played (the file is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disk while it's being 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WAVE format specification describes many types of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 and is a very flexible format.  However,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mplest type of .wav format is ever actually used, and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at this program supports.  Specifically, with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play .wav files in Microsoft PCM format consist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ngle data block with up to 16 bits per channel in mon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ereo, at sampling rates up to 65535Hz.  This encomp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99.9% of all .wav files in existence.  (One format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reasingly common is Microsoft ADPCM - Playwav does not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gnize that 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use the program, just type its name at the DOS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the name of the .wav file to be played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WAV FORCE_WI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my system, this will play a sound file from Star Wa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ys "Remember, the Force will be with you, always."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wav is not in the current directory, include the drive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wav will then play the sound file.  You can abort play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hitting &lt;control&gt;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are no command-line options, and Playwav won't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thing on the screen unless something goes wrong.  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ssible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ndy DAC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get this message if you attempt to run this program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uter that does not have a Tandy sound chip.  The 3-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ne and noise generator included with older 1000-series mod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not sufficient, and you will get this message if you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wav on one of those.  The 1000SL's, TL's and RL's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 Tandy models have the necessary sound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specify input .wa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get this message if you do not specify a .wav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n failed on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get this message if the file you specified does not ex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is also a remote possibility that open may fai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other reason, such as a sharing conflict on a net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wav requires that you specify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reading .wa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get this message if DOS reports an error read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after it has been opened.  You may have a bad spot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, or the disk structure may b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wav file invalid or unsupporte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message indicates that the .wav file you specified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have a .wav header that Playwav recognizes. 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you specified is not a .wav file, or the file is corru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it is one of the rare types of .wav files that Playwav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upported sample size or number of channels in .wa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get this message when the .wav header indicat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wav file has more than 16 bits per channel or more than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nnels.  Another possibility is that the .wav is corrup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.wav is valid, you can use Ppwav to convert it to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Playwav can pla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underflow - unable to maintain sampling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.wav to hard disk or RAM disk and try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 to 8-bit mono, or convert to reduce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message indicates that your computer is unable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mples as fast as they need to be played.  Although Playwav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itten in hand-optimized assembler, your hardware may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ypes of .wav's you can play.  Playwav was writt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sted on a 1000TL.  On this machine, I have played a 16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ereo 44kHz .wav from the hard drive, but the best that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 from a floppy is 8-bit mono 11kHz.  The SL is a s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chine and may not be able to do as well.  If you g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ssage, you can use Ppwav to convert the .wav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 i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wav records .wav files on the Tandy sound chip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quires about 97k of free RAM.  Arbitrarily large soun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 be recorded, subject to disk space limitations (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itten to disk while it records).  The output file is a R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VE file in 8-bit mono Microsoft PCM format.  **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 ABOVE REGARDING AMPLIFIED INPUT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use the program, type its name, followed by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s, followed by the name of the output fil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WAV MINA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WAV /S A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WAV /30000 C:\SOUNDS\SLOW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WAV /N NOCHECK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option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/S means to compute the input sampling rate a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00SL.  The SL must be programmed differently from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chines when recording sounds.  Recwav will attempt to de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SL if you do not specify either /S or /T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; this switch overrides the detection mechanism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wav may not detect an SL/2, so this switch may be use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case.  By default (if /N is not specified) the samp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te will be adjusted by timing the chip, so /S will only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ttle time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/T means to compute the input sampling rate a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00TL.  This is the default for models other than the 1000S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with /S, /T overrides the detection mechanism for an SL.  /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/T change the rate at which recording is done, /S ca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aster rate to be used - if /N is also specified.  If /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cified, Recwav will adjust the computed rate by tim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 chip, as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/N tells Recwav to skip adjusting the sampling rat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ndy DAC can only record at a discrete set of rates, a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fault Recwav will look for an available rate clos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cified one (or to the default rate of 11000Hz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cify a rate).  The .wav header will be adjusted to m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e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/N is specified, on the other hand, Recwav will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select an available rate close to the one specified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not adjust the rate or change the .wav head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justment is much faster now than in the previous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king approximately one second on average (if start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roper estimate for the model involved).  Recwav will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rt up a little faster with /N, but sounds will play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r to the true pitch if /N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/N will mainly be useful in cases where the system t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s been speeded up from the default rate of 18.2 tick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cond by some TSR.  To do its adjustment, Recwav must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ver the timer tick interrupt; when done, Recwav chang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te back to the default rate since there is no way to know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imer was speeded up before.  Likely culprits here are GW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sic and multi-tasking environments such as DesqView;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/N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/nnnn is an optional sampling rate in Hz;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11025 or /44100.  A rate between 875 and 65535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.  The default rate is 1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igher sampling rates generally imply better sound qua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the cost of greater disk space - the rate is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 of bytes per second of sound that will be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disk.  The default rate is adequate for speech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ording music, you may want to specify a higher r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ndard rates are 5513Hz, 11025Hz, 22050Hz, and 44100Hz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elect any rate in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selecting a sampling rate, note that your disk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ast enough to accept data at the specified rate.  This i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kely to be a problem when recording to a floppy.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k can't keep up, Recwav will abort recording, displ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ssage (see below), and delete the output file.  On a 1000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a reasonably fast hard drive, I can use the full range (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about 63kHz), but when recording to a floppy, th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e drops to less than 9000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s note above, Recwav will normally adjust the rat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to match one of the sound chip's available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output filename is required and can include drive and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want.  If you do not specify an extension, it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.wav; to specify a file without an extension, end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might notice a short "hitch" in the sound every few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playing back a recording.  It may help to record to a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run Recwav, it display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:\&gt;recwav /8000 a: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usting sampling rat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ing RIFF WAVE file at 8082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a key to begin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/N was specified, you would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:\&gt;recwav /n /8000 a: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ing rate not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ing RIFF WAVE file at 8000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a key to begin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ready to begin, press any key.  Recwav will then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a key to stop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t a key when you want to stop.  This version will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mediately (i.e., recording is no longer done in 32kB chunk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ll went well, the program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ing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and Recwav will return you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ings _don't_ go well, one of the following error messag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requires a Tandy DAC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message will be displayed if Recwav fails to det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eded sound chip in your system.  The 1000SL, 1000T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veral later models of the Tandy 1000 and 2500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cessary chip.  The 3-voice tone and noise generator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older 1000 models is not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wav - .wav recorder for 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WAV [/S] [/T] [/N] [/nnnn]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message is displayed if you invoke Recwav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ameters.  At least one parameter (the output filename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forgot to specify an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message is displayed if you specify one or more switc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omit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error - recording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message is displayed in the event of a file error of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rt.  This indicates that the logical structure of the dis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rrupt - run Chkdsk.  As indicated, Recwav will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lete the output file in this case, but it probably wo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ly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full - recording ha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message is displayed if a full disk is detecte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ording.  The output file is kept in this case.  You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s large as will fit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overflow - unable to maintain sampling rate.  Record to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AM disk, or specify a lower rate.  Recording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message indicates that your disk drive is unable to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ta as fast as the sound chip is supplying it. 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is deleted.  As noted above, you are most likely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ssage when recording to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e that overflow will not occur if you record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4k of sound, so you can record short snippets of sound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er rate than your disk would otherwise a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time error 003 at 0000:10B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cryptic message indicates that a critical error (i.e.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things that causes "Abort, Retry, Ignore") has occu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such as taking the floppy out of the drive while re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.  Recwav intercepts critical errors to some extent,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rompt is not displayed, but you still get this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see this, a partial file may have been writte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k, creating a loose chain in the FAT.  After verify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disk is good, run Chkdsk/f to convert the loose chain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, and delete the file.  (Maybe some bright programm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me how to deal with this in Turbo Pascal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 the following can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:\&gt;recwav /n d: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ing rate not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ing RIFF WAVE file at 11000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able to create file "d:test.wa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my system, D: is a read-only ROM drive, and no new fil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created there.  You can get this message for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 reasons:  attempting to write to a write-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loppy, attempting to overwrite an existing read-only fil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mistyping (i.e., specifying an invalid 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p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pwav (preprocess .wav) performs 3 types of conversion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wav file to reduce its size.  All of these conversion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ne with Sox (see above), but Ppwav is much faster and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.  Ppwav needs about 53k of free RAM for it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use Ppwav, type its name followed by the input file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put file nam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PWAV PING1.WAV PG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my system, this will start up Ppwav on PING1.WAV, a 16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ereo 44kHz .wav and create a new sound file, PG.WAV. 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se you're wondering, PING1.WAV is a sonar ping take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e "Hunt for Red October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pwav will then display some statistics on the input fil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file:  PING1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4100 samples per second (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6 bits per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ples are 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then ask you what conversions you want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x to mono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t to 8-bit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ve sampling rate?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rst two conversions are the default, as indic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percase "Y".  They will be done unless you enter "n" or "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the prompt.  The last conversion will not be done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"y" or "Y".  The conversion may take a couple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of these conversions will reduce the size of th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ke it easier for Playwav to play it if you got the "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derflow" message.  (That message is the reason Ppwav exists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the Tandy DAC, mixing to mono and converting to 8-bi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affect the sound quality since Playwav has to d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way to play the sound; 8-bit mono sound is all the T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ip supports.  Halving the sampling rate will adversely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ound quality, however, and you should only do thi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st resort.  I find that 22kHz is about the minimu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ceptable music, and 11kHz for speech.  Halving the samp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e is done by discarding every other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haven't noticed, standard sampling rates are 5.5kH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1kHz, 22kHz and 44kHz.  44kHz 16-bit stereo is what audio C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recorded at.  Both Playwav and Ppwav will handl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mpling rates, however.  Sun .au files are recorded at 8kH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laywav will play them after Sox converts them to .w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pwav can also handle some rare .wav types that Playwav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:  sampling rates greater than 65535Hz, more than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nnels, and more than 16 bits per channel.  At least I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will, it's supposed to.  I've never seen a .wav like th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will not handle all possible .wav's, however (just al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likely to s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ke Playwav, Ppwav doesn't display anything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something goes wrong.  Here are the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: PPWAV &lt;input file&gt; &lt;outpu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ee doc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get this message if you don't specify an input file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utput file on the command line.  There is no defaul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file; you have to spec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opening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get this message if the file you specified as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does not exist.  As with Playwav, there is a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ility of some other cause, but probably you mis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able to creat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S reported that the output file could not be cre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bably the root directory is full on the disk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 you specified the root directory), or the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reading input .wa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S reported an error reading the input file.  This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ans that the disk structure is corrupt, and you shoul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kdsk to find out.  Unlike Playwav, Ppwav does not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fault critical error handler, so if you have a bad spo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disk, you will get the infamous "Abort, Retry, Ign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?" message instead of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writing output .wa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disk structure is probably corrupt.  Ppwav ignores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k; you just get as much of the output file as will f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laywav will play the fragment, but other players may n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.wav file invalid or unsupporte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input file specified is not a .wav or is corrupt, o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rare .wav types that Ppwav does not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w2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w2wav converts 8-bit unsigned raw sample files to .wav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taching a valid .wav header so that Playwav can play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program is intended for use with MultiPlayer (see abov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ltiPlayer can convert music modules when "Raw sample fil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cified as the output device.  Since the .raw files p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MultiPlayer are typically several megabytes in size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overwrites the original .raw file in order to sav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ace.  Sox can do this conversion, but it is substan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lower and does not overwrite, so you need double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ace of the original file.  (Raw2wav can also convert Mac .s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ther types of headerless sound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nce the original file is overwritten, it will be corrupt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thing goes wrong.  Copy the file first if you're wor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use Raw2wav, type its name, optionally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mpling rate, followed by the name of the .raw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ed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W2WAV FUGUE.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W2WAV /11000 ENTRTAIN.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ampling rate defaults to 22000Hz if not specified;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highest sampling rate MultiPlayer supports, and its u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ommended.  Since the .raw file has no header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possible for a player to know how fast the file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ed if you don't specify it.  It the example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GUE.RAW is the raw sample file produced by MultiPlay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ing FUGUE.MOD (Bach's organ fugue in D minor) to the 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mple file device at 22kHz, and ENTRTAIN.RAW is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duced by MultiPlayer when playing ENTRTAIN.MOD (Sco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plin's "The Entertainer") to the Raw sample file at 11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w2wav will ask you to confirm that you want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put file will be overwritten.  Continue?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the uppercase "Y" indicates, the default is "yes"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ust hit return; Raw2wav will go on to convert the 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put file will be renamed with a ".wav" extension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"n" or "N", the following message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sion no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program will terminate without chang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rmally that will be the extent of the user interactio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mething goes wrong, one of the following error messa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specify input .ra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get this message if you don't specify an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ing rate must be an integer in the range 875-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get this message if you specify a sampling rate tha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number, or if the number you specify is not in the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nge.  The Tandy sound chip cannot handle sampling rates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n 875Hz.  Rates higher than 65535Hz are techn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ssible, but the programs in this package (except Ppwav)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support those rates because I don't want to deal with 32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it arithmetic on a 16-bit machine.  (None of thes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in 80386 instructions, or 80286 instructions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tter.)  If you actually have a .raw file sampled that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ere did you get it?) you can use Sox to conve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opening input file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input file specified does not exist, or some other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red (unlik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k failed on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S reported that it was unable to seek on the input 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put file must be a file, not a device, since Raw2wav nee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termine its size for the .wav header.  A corrupt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 may also cause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opening input file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S reported that the file could not be opened for wri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probably means that the file is read-only; use Attrib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the read-only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reading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probably indicates a corrupt disk structure.  A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pwav, the default critical error handler is not replaced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have a bad spot on the disk you will get "Abort, Re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, Fail?" instead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writ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S reported an error writing to the file.  I don't know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can happen.  A write-protected disk would cause a cri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nce only 44 bytes are added to the file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version, this error is very unlikely.  Nevertheless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nce Raw2wav is structured as a .com file rather than an 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must check for itself whether it has enough room to work 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nce Playwav and Ppwav are .exe files, DOS checks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is enough memory available before loading them, 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ir case you would get an error message from DOS, no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rograms themselves.  DOS only guarantees that Raw2wav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mory equal to its file size; it needs 32k more and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it ha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d2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nd2sam converts the .snd files produced by Sound.pdm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bove) to .mod samples (.sam files) for use with ModEdit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bove) or other Amiga music module editors.  Using Snd2sam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 use Tandy's excellent Sound editor program to cre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dit .mod samples, and Music.pdm to test them in a com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fore converting them to .sam.  If you create instrumen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"sustained" (looped) regions, Snd2sam will preser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oping information for you - so you can make your own lo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mod samples (for the new-format .snd files used on the 2500'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ing information is not preser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nd2sam can require a lot of memory; it reads the entire .s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into RAM.  Generally, you should have 350kB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vailable.  (Since Sound.pdm requires that .snd files fi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s memory space, and since DeskMate and Sound.pdm requ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t more memory than Snd2sam, I don't think this is a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program converts a DeskMate Sound.pdm instrument or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to one or more .sam files for use with Amiga .mod edi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ticularly ModEdit v.3.1.  The input .snd fil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compressed.  For each note in the instrument file, two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 are created:  (1) a .sam file, and (2) a .not (ASCI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giving needed information about the .sam fil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s pitch, large-scale tuning, transposition, and loop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ameters.  Since the .sam file is a headerless forma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r is required to enter the information from the .no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ly when using the sample in a .mo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ND2SAM &lt;.snd file&gt; [&lt;director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input .snd filename is required and may include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th.  If no extension is specified, it defaults to .snd;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without an extension can by used by ending the nam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econd parameter, which is optional, is the 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output .sam and .not files will be placed. 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, it defaults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output filenames are generated from the input .s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name.  For the first note, the filename of the .s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without drive, path, or extension) is taken, and exten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sam and .not are attached.  For the second and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s, a digit 2-9 or letter A-G is appended to the file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verwriting the last character of the filename if 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example, if the following is entered (where piano.snd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ment file with 3 notes defin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nd2sam a:pi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will be created in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ano.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ano.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ano2.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ano2.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ano3.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ano3.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a note in an instrument file with pitch and sustain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.not file will take the following format.  In this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rinet.snd has at least one note defined, and note 1 is C3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.pdm (middle C, or C2 in .mod p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for sample file clarinet.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 pitch at C2:  G1 finetune 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ning for ModEdit v.3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uning to: 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pose up 1 octav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ning for other edi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pose up 5 semiton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 is lo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eat start:  3828 (1914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eat length:  1356 (678 w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.not file begins with the name of the sample fil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scribes.  The next line gives the actual pitch of the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in .mod pitch) if played back at period 428.  The pitch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re need not be a valid .mod pitch; it can have an oct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 from -1 to 4.  The finetune is somewhat of a mathemat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 artifact; theoretically, given what I know of the T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C, the .mod format, and sound frequencies, that is w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uld be.  On my TL, however, I find that a finetune of 0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rrect.  You will have to experiment to determine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netune for your system, but the finetune you us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ame for every .snd file you convert.  Likely valu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are -1 and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itch is based on the value you specify in Sound.pdm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s to be adjusted for use in a .mod file.  In Sound.pdm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rument files are recorded at 11kHz, and note pitch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sed on that rate.  To make different notes, Music.pdm 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note samples back at higher or lower rates, and it b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layback rate on the pitch of the note at 11kHz (i.e.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itch at which you recorded the note).  This method of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fferent notes, called "frequency shifting,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thod used on the Amiga (and PC .mod players).  On the Ami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is no way to specify the implied note; all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samples) are assumed to play at middle C (C2) when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8363Hz.  If you have samples that play at a different p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that speed, it is your responsibility to transpose the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as if you were scoring for a G or B-flat instrument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chestra) before entering them into the module.  The transpo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ion information displayed tells you how many half-steps u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you must trans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Edit v.3.1 is an exception to the rule.  This program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to set a "large-scale" tuning value for a sample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s you enter for that sample are automatically transpo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feature is unique to ModEdit, as far as I know;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t of the .mod format.  If you are using ModEdit,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arge-scale tuning attribute to select a base pitc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ctave 2, and you will then only have to transpose (if at a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ct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next few lines in the .not file describe how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rge-scale tuning in ModEdit so that the pitch will be true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 will be a C, a D-flat a D-flat, etc.) and so that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be as large as possible (a large-scale tuning in octav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always selected).  Depending on the .snd file,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cessary to transpose the sample's notes one or more oct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either direction.  In this example, the notes will soun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ctave lower than they are written when the tuning is se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dicated, so if working from a musical score on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anspose them up one octave.  Note that you can set the larg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ale tuning to G1 (the pitch given as the "actual pitch"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have to transpose at all - but then the ran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rument will be limited (see the ModEdit document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 .mod editors do not offer large-scale tuning; a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ed at period 428 (8363Hz) is always displayed as C2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case, the sample's notes will sound 5 semitones low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y are written, so if working from a musical score on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pose them up 5 semi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ast part is the sample's looping information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, the first note of clarinet.snd has the sustain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, and this region will be used as the repeat reg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mple.  The repeat start and length are given in bytes (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Edit requires bytes) and in words (which is what the .m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requires, and what other .mod editors may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word about "sustain" and looping is in order.  In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sic, a note is said to consist of three parts:  the "attack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welling of tone at the beginning of the note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sustain," the period of constant tone in the midd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; and the "decay," the fading of tone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.  DeskMate Sound and Music provide for all three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attack" and "decay" are implicitly set when you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sustain" region.  Tandy's Music.pdm is way ahead of Amiga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tracker in this and other respects; it was ahead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me.  A long note is held by repeatedly playing (looping ov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amples in the sustain section.  Amiga .mod files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a beginning section (an "attack") and a looped section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ustain"), but there is no "dec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cordingly, if you convert a note with sustain set, th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note after the sustain will be discarded, since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miga it won't be played anyway (or it will be play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ong time, when the note starts).  The sustain sec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snd note will become the looped section in the .mod samp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so, since the Tandy allows you to set the sustain interv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byte, while the Amiga only lets you set the loop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rd, the beginning and end of the sustain interval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ounded off to a multiple of two.  (The file size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ed off, for the same reas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convert one of the new-format .snd files u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500-series, the looping information will not be preserved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n't know where the sustain information is kept i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snd header (my information about new-format .snd'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nerally much sketchier than for the old format).  All .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 for new-format .snd's will indicate that the "Samp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loop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.sam file is a headerless format; it contains no informa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on about large-scale tuning, finetune or looping. 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use the .not file to enter these values manually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mo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a sound file, or for a note in an instrument file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itch or sustain set, the .not file will tak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for sample file meep.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pitch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 is not lo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didn't set the pitch in the .snd file, Snd2wav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you with tuning, so that information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.sam file will consist of a zero word followed by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ed PCM samples.  (The zero word is another Amiga artifa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nown bug:  Snd2sam cannot use a read-only .snd file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bug in Turbo Pascal's runtime library; it is im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en a read-only binary file (one of the great advanta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ing high-level languages, I suppose ...).  The bug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ly to files made read-only with the Attrib +r command,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 on write-protected floppies.  The only way to fix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rewrite TP's file handling routines in assembler; I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ne so.  Use Attrib -r to unprotect the .snd file (Snd2s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modify the .snd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run Snd2sam, you will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:\&gt;snd2sam piano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nd2sam - DeskMate .snd to Amiga .mod sample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ing note informat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ing sample dat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ing to directory "test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ing file piano.s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ing file piano.n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ing file piano2.s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ing file piano2.n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ing file piano3.s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ing file piano3.n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will take only a few seconds on a hard drive.  As alw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ngs can go wrong, and Snd2sam will provide a message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.  Here'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ND2SAM &lt;.snd file&gt; [&lt;output director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get this message if you invoke Snd2sam without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put .snd file nam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able to ope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qq.s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qqq.snd does not exist.  You also get this messag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to convert a read-only .snd file (see bug not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"modnotes." is not an .s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pecified input file is not a DeskMate .snd file 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rrupt.  The .snd extension is used by many different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many different types of files.  You should not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thing about a file with an .s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expected end-of-file reading .snd header of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qq.s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.snd file is corrupt or truncated, or the specified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not an .snd file and is less than 16 byt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"h:piano.snd" is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Sound.pdm to uncompress before conve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nd2sam can only convert uncompressed .snd files.  To conve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for which you get this message, load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und.pdm and select the Compression option.  Select "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on," then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reading input file - ha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means what it says; probably the disk struct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is not enough memory to read the .snd file in. 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st likely to get this if you run Snd2sam when shelled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oo long for .mod sample - not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skMate Sound and Music set no limits on how long a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mple can be (except that the sample must fit in memor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miga .mod samples are limited to a maximum of 128k, 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ssage indicates that the sample for the note is long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.  Note that many PC .mod players will not deal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samples longer than 64k, although Snd2sam will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m.  If you get this message, you will have to edit the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Sound.pdm to make it shorter.  In general, if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 long notes in your .mod, it is better to create a lo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mple - you avoid problems with the PC's 64k limit,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mod will take less RAM and disk space.  One note is skipp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see this message, but if there are other not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ment file they will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cannot create looped samples from new-format .s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unfortun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contains no sound data - not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message indicates that the file contains a note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ated but never recorded into.  It is purely informationa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t of the notes will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writing output file - ha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above, this means what it says.  Run Chkdsk to see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is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full - ha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f-explanatory.  If part of the .snd has been conver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snd and .not files for that part will b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creating file "piano.sam"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:" - ha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output directory specified is not writeable (in this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 is a ROM disk) or is the root directory and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alid sampl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q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directory you specified for the output file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ist.  Note that the second command-line parameter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, not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are a couple other possible error messages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ably indicate that the .snd file 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dac sets up the Tandy DAC to operate in byte-by-byte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if it were a homemade DAC attached to a parallel port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self, this program doesn't do anything useful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ended to be run before another program that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memade DAC's (many do).  The best way to use Setdac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ate a batch file for each program you want to use it wi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:\&gt;copy con m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File(s)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Setdac.com and Multip.exe in my path, I can now type "M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run MultiPlayer.  Assuming MultiPlayer is configur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ndy chip (see below), I can now use the DAC as an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should be noted that writing sound data byte-by-by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C is not the best way to use the chip.  Doing it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ts a severe strain on the processor, limiting the samp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te and consequently the sound quality you can achieve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ferable (and easier) to use the Tandy DAC in DMA mo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BIOS interface.  Setdac is just a hack to enabl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otherwise do not support the Tandy chip to use it, alb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the way it was mean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dac is not a TSR; it just programs the DAC registers to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hip in byte-by-byte mode.  Once it is in this mode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can use it as if it were a homemade or Covox DAC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allel port, that is, by writing bytes to its port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dac will display the port address in hexadecimal w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un; write it down so you have it when you configu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lication for the Tandy chip.  Note that the port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standard LPT port address, so if your application limi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tandard addresses, you're out of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dac takes no command-line arguments.  If it detects a T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C in your system, it will display its por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ndy DAC at port 00C5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Tandy DAC is not found, the following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ndy DAC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dac exits without doing anything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dac is only for sound output.  It is possible to set the D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perform sound input byte-by-byte, if anyone comes up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ason to do so, but the register programming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fferent (i.e., you can't set the DAC to do both inp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at the sam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application that you use Setdac with will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figured for the Tandy chip.  How you do this will var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application involved.  Generally, you will want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DAC on LPT1:" or "Covox DAC" or such like for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vice and set the "I/O port address" or "base address"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rt number displayed by Setdac.  As with a homemade DAC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also need to set the "sampling rate" or "output frequenc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something your system will support.  For the best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uality, set the rate as high as possible, but remember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set it too high your computer may lock up or crash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no firm guide on what you should set the sampling rate to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depends on the application and the speed of your mach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rt with the lowest sampling rate your application allo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rease it by increments until the program locks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chine, then set the rate to the highest value that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out locking up.  I have a Tandy 1000TL with an 8MHz 80286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highest rate I can use with MultiPlayer is 6000Hz;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dit, the highest rate is 8000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figure MultiPlayer v.2.01 for the Tandy DAC as foll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 DO NOT USE MULTIPLAYER V.2.11.  THIS VERSION HAS A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COVOX DAC DRIVER.  Type &lt;alt&gt;-F to bring up the "Fi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nu and select "CLASSIC" for the Playing mode and "Covox Mon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Output device.  Type &lt;esc&gt; to exit the "File"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alt&gt;-S to bring up the "Setup" menu.  Set the Frequency M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te to "5000", which is the lowest rate MultiPlayer support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will adjust it later.  Optionally, you may want to set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mory Space for Mods to "NO" (this will speed up playbac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ttle) and increase the Initial Volume (the default is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ft).  Leave the other stuff alone and hit &lt;esc&gt; to ex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Setup" menu.  Type &lt;alt&gt;-D to bring up the "Devices"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the Covox Left I/O Address to the value display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dac.  Leave the other stuff alone and hit &lt;esc&gt; twi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it MultiPlayer; your settings will be saved.  Now run Setd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restart MultiPlayer.  Hit F3 and play a modu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equency Rate is displayed in the upper right corner.  H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up arrow&gt; key to increase the rate.  Eventually, one of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ngs will happen.  Either (1) MultiPlayer will knock the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ck down; (2) the music will get horribly staticky; or (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system will lock up.  You are looking for the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sustainable_ rate.  Some parts of a module are easier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n others, and MultiPlayer may be able to achieve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tes on the "easy" parts, but you want to find the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te that works for both "easy" and "hard" parts of the modu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trial and error.  When you find the rate you want,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ck into the "Setup" menu and set the Frequency Mix R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highest rate you can use.  Hit &lt;esc&gt; to exit MultiPlay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make a batch file to run Setdac each time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ayer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figure ModEdit v.3.01 for the Tandy DAC as follows.  Typ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bring up the "Configure" menu, then type P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back device.  Select "B: D/A converter on LPT1" and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enter&gt;.  Next type A to set Address of LPT ports. 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PT1: address to the value displayed by Setdac and hit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ree times.  Type M to set the Mixing speed.  Type "5000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rompt and hit &lt;enter&gt;.  This is the lowest mixing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Edit supports; as above, you will increase the speed la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w type S to Save configuration and hit &lt;esc&gt; to ex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Configure" menu.  Type F to bring up the "File" menu and 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it ModEdit.  Run Setdac and restart ModEdit.  Use the "Fi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nu to load a module (ModEdit comes with one) an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Play" menu to play it.  Now it's trial and error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ight rate.  Unlike MultiPlayer, ModEdit does not f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acefully (i.e., knocking the rate back down) if you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o high.  It just locks up your machine - so when you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te that works, use the "Configure" menu to set the Mix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ed and Save configuration, then go on looking for a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te, keeping your finger poised over the ol' red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Edit is designed to let you go on editing the module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plays, so hit some keys while the module is playing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your machine will kee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is a hassle to find the right sampling rate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lication, but you only have to do it once.  If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ustrated, take a break and walk in the woods (or corfiel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ert, whatever you have)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iano is a silly little program to play the SN76496-equi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ircuitry on the IBM PC-Jr or Tandy 1000 or 2500 like a pia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like the other programs, this one does not require an SL/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later model; this one uses the 3-voice chip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        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s lock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shift     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        A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              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        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        C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        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          D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             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        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            F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        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              G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         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              A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              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       C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        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              D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shift     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  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         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F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              G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    G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              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 A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        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           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C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             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        D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             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         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        F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         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        G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        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A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            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              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        C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               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       D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              E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esc&gt; exits the program.  In accordance with the sound chi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pabilities, up to 3 notes can be played at a time. 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iven are American Standard Pitch, Equal Tempered Scale, o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ose as I can get; C4 (period) is middle C.  High not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s close to the true frequency as lo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program always plays notes at the maximum volume;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volum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program starts, it displays the keyboard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Tandy Piano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2   3       5   6       8   9   0       =  back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#4 G#4 A#4     C#5 D#5     F#5 G#5 A#5     C#6  D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Q   W   E   R   T   Y   U   I   O   P   [   ]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G4  A4  B4  C5  D5  E5  F5  G5  A5  B5  C6  D6  E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     D   F       H   J   K       ;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#2     C#3 D#3     F#3 G#3 A#3     C#4 D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 Z   X   C   V   B   N   M   ,   .   /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2    B2  C3  D3  E3  F3  G3  A3  B3  C4  D4  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od is middle C.  Hit &lt;escape&gt; to hal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program was written on a Tandy 1000TL with a 101-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board.  If you have another keyboard, the key for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 will be in the wrong place.  On the 83-key keyboar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p note is the \ key on the bottom row next to the left shif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the 84-key keyboard, the top note is the \ key on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ow between = and backspace.  On the old Tandy keyboard (1000T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rior), the top note is the left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program requires a PCjr or Tandy 1000 (or later Tand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the Texas Instruments SN76496 3-voice sound chi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quivalent circuitry.  The program will check to se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he chip.  If not, it will displa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requires a PC-Jr or Tandy 1000 or 2500 with a 3-voice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or.  It will not run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ould also be n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cwav and Playwav should support Microsoft ADPC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pression to save disk space.  I'm still loo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on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upport for the Tandy DAC in ModEdit, without having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tdac and going through all the rigamarole above (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rresponded with the author of the module playing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ModEdit about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program to convert .sng to .mod.  Since .sng file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ve 3 channels, it is impossible to convert .mod to .s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program to play music modules using the DMA cap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the Tandy sound chip, rather than converting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wav or using byte-by-byte transfers.  This should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play 4-, 6- or 8-channel .mod's, to begin with. 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ess - still.  Actually, I haven't started it ye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will soon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re should be some information on programming the T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