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cket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You may freely copy the distribution archive files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yone who accepts these terms.  The copies you distribu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lete and unmodified.  You do not have to be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nregistered users may execute the programs in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urposes.  If you decide to keep and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register the software.  See ORDER.DOC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Your registration entitles you to a run-tim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e software itself remains the sol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kWehy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the author or designated agents of the author may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 If the package is distributed on a sharewar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collection, any fees collected by the vend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as materials/handling, and may not exceed $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or $20 for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ndors, please contact the author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is package in your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user is completely responsible for determining the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bility of this package.  The autho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amages, of any kind, arising from any failure of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package to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RKWEHYR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O USERS: CAREFULLY READ THE FOLLOWING LEGAL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OFTWARE PROVIDED WITH THIS AGREE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FTWARE") CONSTITUTES YOUR ACCEPTANCE OF THESE TE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GREE TO THE TERMS OF THIS AGREEMENT, PROMPT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GETHER WITH ALL COPIES FROM YOUR COMPUTER. USER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OFTWARE IS CONDITIONED UPON COMPLIANCE BY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LICENSE GRANT.  ClarkWehyr Enterprises ("CLARKWEHY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nts to you a non-exclusive, non-transferab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SOFTWARE on file servers connected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user computers, or on a maximum number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s, not exceeding the number of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d.  This license to use the SOFTWA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ed upon your compliance with the term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You agree you will only copy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ny machine-readable or printed form as necessa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in accordance with this license or for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s in support of your use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is effective until terminated.  You may term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t any point by destroying the SOFTWARE togethe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pies of the SOFTWARE.  CLARKWEHYR has the op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if you fail to comply with any term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 of this agreement.  You agree upon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on to destroy the SOFTWARE together wit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s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  COPYRIGHT.  The SOFTWARE is protected by United St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 and international treaty provision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 that no title to the intellectual propert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is transferred to you.  You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knowledge that title and full ownership right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ll remain the exclusive property of CLARKWEH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ts suppliers, and you will not acquire any righ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except as expressly set forth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.  You agree that any copies of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same proprietary notices that appear 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 REVERSE ENGINEERING.  You agree that you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verse compile, modify, translate, or disassemb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n whole or in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 LIMITED WARRANTY.  CLARKWEHYR warrants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erform substantial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anying written materials for a period of thi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0) days from the date of purchase.  Any im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relating to the SOFTWARE are limited to thi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0)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 CUSTOMER REMEDIES. If the SOFTWARE does not confor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mited warranty in Section IV above ("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"), CLARKWEHYR's entire liability and your so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dy shall be, at CLARKWEHYR's option, either to (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the error or (b) help you work around or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.  The Limited Warranty is void if failur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has resulted from accident, abus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application.  Any replacement SOFTWAR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ed for the remainder of the original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 NO OTHER WARRANTIES.  CLARKWEHYR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IS ERROR FREE.  EXCEPT FOR THE EX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WARRANTY IN SECTION IV ("LIMITED WARRANTY"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KWEHYR DISCLAIMS ALL OTHER WARRANTIES WITH RESPE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LIMITED TO IMPLIED WARRANTIES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TNESS FOR A PARTICULAR PURPOSE, AND NONINFRINGEMEN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-PARTY R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JURISDICTIONS DO NOT ALLOW THE EXCLUSION OF IM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IES OR LIMITATIONS ON HOW LONG AN IMPLIED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LAST, OR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EQUENTIAL DAMAGES, SO THE ABOVE LIMITATION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S MAY NOT APPLY TO YOU. 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LEGAL RIGHTS.  YOU ALSO MAY HAVE OTHER R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VARY FROM JURISDICTION TO JURISDI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  SEVERABILITY.  In the event of invalidity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sion of this license, the parties agree that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ity shall not affect the validity of the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s 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 NO LIABILITY FOR CONSEQUENTIAL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LL CLARKWEHYR OR ITS SUPPLIERS BE LIABLE TO YO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NSEQUENTIAL, SPECIAL, INCIDENTAL, OR IN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AGES OF ANY KIND ARISING OUT OF THE DELIVE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, OR USE OF THE SOFTWARE, EVEN IF CLARKWEHY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ADVISED OF THE POSSIBILITY OF SUCH DAMAGE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EVENT WILL CLARKWEHYR'S LIABILITY FOR ANY CLAI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N CONTRACT, TORT, OR ANY OTHER THE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, EXCEED THE LICENSE FEE PAID BY YOU, IF 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.    GOVERNING LAW.  This license will be governed by the la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tate of Indiana as they are applied to agre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Indiana residents entered into and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entirely within Indiana.  The United N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 on Contracts for the International Sa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s is specifically disclai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     ENTIRE AGREEMENT.  This is the entire agreement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nd CLARKWEHYR, which supersedes any prior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understanding, whether written or oral, rela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ject matter of this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you have any questions concerning this license agree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all (317) 298-7707, or wri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204 Knobwood Drive Suite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anapolis, Indiana 46260-38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