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R10.ZI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10.zip contains a shareware screen saver. I use this program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shall not be liable to the user for any direct, indirect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loss arising from the use of, or inability to use,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file howsoever caused. No warranty is give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aver, place the file Saver.exe somewhere on the DOS</w:t>
        <w:tab/>
        <w:t>path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at the command line. Saver may also be invoked with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umber of minutes without keyboard activity befo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us the command SAVER 5 will cause the program to wait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ivating. When Saver is running any keypress other than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 to deactivate. Use the arrow keys to rearrange the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(This makes more sense after you've seen the program run!)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don't want Saver to run, simply depress the Caps Lock key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key is down Saver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am for a two week evaluation perio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program after that time please send a $2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L. Co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94 W.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gene, OR 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503) 484-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, suggestions, or comments can also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