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of cyrillic screen/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ࠩ��� ���᪮� ����������</w:t>
      </w:r>
      <w:r>
        <w:rPr/>
        <w:t>/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L      RRRR   U   U   SS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L      R   R  U   U  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L      RRRR   U   U   S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L   L  R  R   U   U      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LLLLL  R   R   UUU   SS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Eldar Software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river allows to work with cyrillic alphab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computers with EGA, VGA, SuperVGA, EG-3000(A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GA, Mono and Hercules adapters special ROM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upports all EGA modes except special 9x14 tex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actically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are the next file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US.COM   -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US.MAN   -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SALT.COM - additional loader of alternative cod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on't need in cyrill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SBUL.COM - --"--"-- of bulgarian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SACA.COM - --"--"-- of "main" or "academical"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in your AUTOEXEC.BAT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s /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flag&gt; is a, b or m. It is used to choose cod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 "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code table is highly recommended as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. So the lin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s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is controlled by ScrollLock key. Unshifted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keyboard between Latin/Cyrill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ScrollLock - loads bulgarian code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ScrollLock   - loads alternative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Alt-ScrollLock - loads "main" 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grams spoil the loaded screen fon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ont using the combinations of key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'd try to load the same font twi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font will be loaded. To load the necessary font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keys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