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nJr version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3.1 .pif and .ico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Make the assumption you installed CronJr in the c:\cr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lete the standard DOS CronJr installation ( cron start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CronJr.pif file into your windows directory ( c:\win3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CronJr.ico file into your cronjr directory ( c:\cr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up Windows and bring up the PIF Editor.  Load the CronJ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edit the Start Up Path directory to poin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ronJr.Bat file ( c:\cr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o to your Windows Applications window, or other window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by selection the "File" item, then "New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Item" then click on "Ok".  Fill in the remain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Cron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 CronJr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Directory: c:\cron  ( or wherever you installed CronJ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"Run Minim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"Change Icon".  You will be told there are no icon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" and browse into the c:\cron directory.  Select the CronJ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Click on "Ok" until you are at your "Applications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ronJr is ready for windows.  Our defaults eat up lot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 most cases is correct.  Our defaults als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You may need to modify the CronJr.pif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nstructions and support files are just that -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not sell CronJr as a Windows application, nor do w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perts in the optimization of Windows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aside, you should find the DOS CronJr program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