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TIME - an FMS utility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AKETIME will undo the 5 character Times Downloaded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puts IN your RBBS FMS 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use TAKETIME to create an FMS file listing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RBBS FMS Utilities such as Master File list creators - DL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like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input file name, your Master F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your description length as se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length of your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The output where the modified FMS list will be writt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MASTER.DIR (or whatever you call it) does not get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Output file to print filenames and times downloaded to.  NO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make one.  Format of each line of this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,N where N is the number of times the fil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name has never been downloaded, then TAKETIME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