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.DOC                                             THE CELLAR DOOR MODS 9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rge amount of RAM required for the CDOR mods,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"DOOR" to your doors or use a memory swap utility such as S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re-compiled RBBS-PC.EXE provided in CDEXxxxx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Pxxxx.ZIP, then you do not need to worry - swapping to EMS/XMS/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, so you do not need to use SHROOM (or any other program)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ZIP contains an example DOORS.DEF control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the parameters for the DOORS.DEF file, let's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oor "drop"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x.DEF - This is the same "stock" RBBS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x denotes the node number (0-9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has more than 9 nodes, you are stil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9 nodes when us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- This is the PCBOARD 14.x style control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PCBoard Doors want a PCBOARD.DAT file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ith the CDSPxxxx.ZIP file called MAKEPCB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reate a PCBOARD.DAT file for you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PCBD.DOC fil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- This is the GAP 52-line DOOR.SYS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SYS specs allow for a do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SYS file for the BBS to read back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is supported with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- This is the WILDCAT 3.9 USERINFO.DAT fil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BBS creates this file, it will also crea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 The USERINFO.DAT file is always read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DOORS.DEF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Long Door Name (or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Name of Door                    (Stock Parameter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in Sec to use door             (Stock Parameter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Questionnaire                   (Stock Parameter #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Method to Invoke                (Stock Parameter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Batch File to Run               (Stock Parameter #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Password on return              (Stock Parameter #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File to Display afterwards      (Stock Parameter #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Max Time in Door                (Stock Parameter #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Door Drop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Log off fr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Single Multi no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Use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Highest Sec door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hereon, all references to DOORS.DEF parameter numbers will be the C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(1-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DOR mods treat the stock parameters the same with the exception of #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estionnaire.  You can instead specify a file to display inst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the file is not in your QUESTION subdirectory.  Graphic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upported.  Also, parameter #6, Batch File to Run may be locat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a complete path an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#6, the Batch FIle to Run may be located anywhere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ual path of the batch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tra parameters are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 - Letter for Type of door drop fil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CBOARD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= USERINFO.DAT/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"R", then the DOOR.SYS file WILL be read back i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for any changes a door may have made to it.  You use this fea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 - a door can change a user's security level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ay not want them to have!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"U", then the USERINFO.DAT file WILL be read back 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or for any changes a door may have made to it.  Dittos apply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the "R"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Allows a caller to log off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Doors allow the caller to log off from the door and drop DT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 except that RBBS treats that as a dropped carrier whe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to the BBS.  The code has been modified to put a "Logged O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" entry in the callers log instead of a "Carrier dropped" and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send a "You dropped Carrier" message (if enabled) or cou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ped carrier against the caller.  NOTE: RBBS will still be SL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uperating from a door that can drop the DTR.  The DOORS.DEF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require a 10th parameter to specify whether or not to handle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drop D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- Single or Multi Node Door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ingle no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ulti nod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doors are only meant for a single node running it at a tim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, you can control the callers access to any door and prevent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opened in a multinode environment.  If a door is flagged in DOORS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a single node door, then a caller who tries to run that door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lready opened by someone on another node) will not be allowed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door.  You must set your DOORS.DEF file to specify whether each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is a Single or Multi line door by placing an "S" or "M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 - Use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Use the name "SYSOP" for name of do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tells RBBS to eith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OP" or the SYSOP's REAL name when a sysop runs a do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 format.  For the DOOR.SYS and PCBOARD.SYS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's real name 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Highest Security Level Door Can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is a numeric value representing the highest security level a do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rease a caller's security level after the door is complete. If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es to change the security level to a value higher than set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, then this parameter will be the caller's new security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DOUTx.DEF, DOOR.SYS "R" and USERINFO.DAT "U" files ar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