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Tool 3.1  (C) Copyright 1996 Charon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is designed to manipulate .OBJ files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check them for validity, repair checksums,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ymbols, and display stats. ObjTool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but may be distributed freely provid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, ObjTool has become entir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 is redirected when /HELP or /REGIS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formation suitable for printing is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. To produce a manual for ObjTool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TOOL /HELP &gt;MANUA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ol has been converted from Modula-2 to QuickBasic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nce again available-- see the ORDER.FRM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