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Sert                                                           Ver. 2.00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nSert reads a file &amp; inserts printer instructions from a P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wherever it finds a PrnSet-style print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nds the result to a file or to the printer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kind PrnSet would accept at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with a downslash: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RNSERT readfile [outfile] [/D datafile] [/B] [/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file is the file to be read and printed.  You can use a full</w:t>
        <w:t xml:space="preserve">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:\path spec, but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is the file or printer to which the output should go</w:t>
        <w:t xml:space="preserve">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file defaults to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datafile (OR /Ddatafile) specifies the file of PrnSet-style</w:t>
        <w:t xml:space="preserve">         _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ata to) be used.  (If no extension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s ".DAT".  If no /D datfile is given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PRNSE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means "Batch" - runs without stopping to ask.  For use when</w:t>
        <w:t xml:space="preserve">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n (where n is a number) means print n copies.  (Default is 1)</w:t>
        <w:t xml:space="preserve">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PrnSert is a supplement to and parasitic on PrnSet,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etter.  PrnSet sets the printer to print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before you start it printing a file, but onc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print style can't be changed.  PrnSert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file, interpreting PrnSet's kind of printer in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.  This allows you to put print instruction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change the style on the fly,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 you must use are the kind PrnSet acce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(See PrnSet DOC, Section 3.2 on "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"), but PrnSert is a little more restrictive.  The ru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.  Each command consists of the following (witho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own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ither "+" to turn the mode ON or "-"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first two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takes numbers (like margin setting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)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up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up to 3 decimal numbers or 2 hex numbers followed by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not sure exactly what the exact names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re, you can print out the DAT fil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still, print out a PRNSET.LST file for that data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Set with that data file.  Press F3 to get to the configu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ert 2.00                                                         Page 2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press F10 there to make a PRNSET.LST file. 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ings, it will show the two-character key for ea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and whether the command take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re are some examples, using instructions from LQ-800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Set Command    PrnSert     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sion      Version    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ELITE            \+EL         Turn on elit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ondensed        \+co         Turn on condense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LMargin/8        \+LM/8       Set 8-column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80/24           \+18/24      Set 24/180th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nd             \-CO         Turn off condens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alking to PrnSet on the command line, you can us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 of instruction name and as much of the re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you like (e.g.: "LMargin", "LMarg" or "LM").  Talk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Sert in the text it's to print, you must use just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Upper &amp; lower cas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Printing a plain downslash would go wrong if the next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happen to form a print instruction.  To make sur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 downslash, double it.  "\\" will print as "\",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turn the next few characters into a print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f you have an appropriate PRNSET.DAT and run PrnSert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you'll see what the instructions above do.  Then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slashes and do it again.  (But, be sure to re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What instruction symbols are allowed and what they mean i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ed by the .DAT file used.  You can edit your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SET.DAT file with PrnSert in mind, and there's no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n't make a special .DAT file for use with Pr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-Across Labels: It was always possible to make 2- or 3-a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by entering the text two or three or whatever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out the spacing by cut and try.  Version 2.0 of Pr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t allows you to enter your text once, and control the ho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tal repeats by means of a labelling instructi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once at the top of the text.  The line mus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first, and it must begin with *LABEL and contain a se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ructions to send the print head to the proper horiz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 position.  Line by line, PrnSert will send the fir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structions, print the line, send the second in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print the line again, and so on for up to five repe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not, of course, print the *LABEL line.  As a mat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, you can put comments in that line if you want; j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ert 2.00                                                         Page 3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put a \ slash in them.  As an example,  here's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 for my 2-across address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LABELS  \+CR \+GO/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y PRNSET.DAT file (STYPRO.DAT), +CR sends a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and +GO/1500 issues the Epson ESC/P2 command to g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0/360 inches from the left margin.  That \+CR comman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my, really, since the print would start there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at the end of the previous line.  You can use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ny command (like one that defines the horizontal uni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on) which needs to be executed before any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 The only requirement is that it should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hea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 PrnSert grew out of a simple label printer which had a set of sy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 to with their corresponding printer instructions hard-co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 got a new printer, I rewrote the program.  I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 that PrnSet's .DAT files already contained printer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ructions and I already had the routines for interpr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Reused, they form the basis of Pr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rt could have been added as another function in PrnSet, bu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PrnSet already a mite over-featured, and a simpl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terface would do the job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updated PrnSert to to match PrnSet 3.00's word-size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bytes only. (1/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Added the *LABEL line to allow control of horizontal repe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for n-across labels.  (Because I finally bough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-feeder printer.) (2/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. N. Wisan, February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.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