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230167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0421212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5862697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