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REE (Visual Tree)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ovides a visual representation of th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d subdirectories on a hard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VT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VTREE can display up to the full DO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levels of nested subdirectori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may be redirected to a prin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loys IBM "text-graphics"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printers cannot properly hand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printers, run PRSWAP.COM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utilities) before V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