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FILE                                  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1987/No. 1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bines a database of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, and memo-IDs with a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auto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ARDFILE [d: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CARDFILE is normally loaded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(filespec) by being list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UTOEXEC.BAT file.  You can s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atabase by repea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ifferent filespe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Right Shift key combination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DFILE window, and Esc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.  Within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are assig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Begin/save a new or edi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Edit the card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Delete the card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- Search all cards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- Save data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- Dial the phone numb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rd data entry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trike mode.  The backspace ke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character and the f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can position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rea.  Enter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next line.  You can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ards with the PgUp, PgD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s.  The HOME and END key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quickly to the first or las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the database, press F4 and e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.  Pressing Enter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(which is not case-sensitive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; Esc cancels the search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find a name quickly is to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etter key.  To find "Smith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hit Alt-S, then use PgDn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past "Sagamore" and "Siddharth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with Hayes-compatible modems,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s the number currently display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pick up the phon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 to break the modem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FILE autodialer ignores all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except the comma, which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use sometimes need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CARDFILE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must assume rather th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parameters.  By default,CARD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onfigured for a 1200-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e COM1.  Using DEBU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value at :0182 from 0 to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from COM1 to COM2, to 2 for COM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to change to a diffe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ps) rate, change the value at :0184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 83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baud    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 baud   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 baud     A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00 baud     C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 baud     E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TDT" (dial) and "ATH0" (hangup)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t addresses :0185h and :018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While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specially substituting a "P", ASCII 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" in the dialing command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quence must be 4 bytes long. 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must be delimited by a zero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gup string must end with 0Dh and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memory, the card capac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ed from the default 255 (FFh) at :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takes 192 bytes.  And if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"hot key"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change the  default value 0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:036A to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Shif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Shift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While CARDFILE will operat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x, its critical error handler is on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with DO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