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12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ing the USRSTA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posting of this document in its unmodified form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S report is divided into several sec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Inf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ror Control � Data Pump st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TE stat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hannel Pro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V.34 and V.FC mod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urrent sett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and DTE stats - This section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Control and Data Compression protocol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MNP, LAPM, V.42, and V.42bis.  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sent and received by the attach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stats - This section contains informa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.   Specifically, it provides details o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was negotiated, the impairments that are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and how the modem has responded to those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Probe - This section is applicable only to conn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.34 and VFC modulation.  It shows details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nd bandwidth characteristics of the physical link. 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 This field contains the USRSTATS banner, and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rd-keeping purposes, such as the date and time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 of a V.34 connec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RSTATS Version 4.13 � 12-30-95  11:35 � Caller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          00:00:18 � Modulation                 V.34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ceived              15 � Speed                31200/28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ers                         0 � Symbol Rate            3429/34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sent                   5 � Carrier Frequency      1959/19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Naks                     0 � Trellis Code       64S-4D/64S-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sent                 0 � Nonlinear Encoding  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Timeouts                 0 � Precoding  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sent                    0 � Shaping             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sent                  10 � Preemphasis                  4/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lost                    0 � Rx Lev/TX Lev/SNR 25.2/12.0/3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Received                0 � Echo Loss   Near 17.0   Far 4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Received             239 � Roundtrip Delay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             LAPM SREJ � Retrains Request/Grant       0/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 Size                  244 � Fallback    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 Size                  15 � HST Line Reversals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ression              V42BIS � HST Equalization           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ctionary Size            2048 � SV: 11/01/95       DSP: 11/15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ng Length                32 � Reason:                  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2 � � � � � � � � � � � � � � � � � � � � � � � � � � �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4 � � � � � � � � � � � � � � � � � � � � � � � � � � �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6 � � � � � � � � � � � � � � � � � � � � � � � � � � �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8 � � � � � � � � � � � � � � � � � � � � � � � � � � �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0 � � � � � � � � � � � � � � � � � � � � � � � � � � �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2 � � � � � � � � � � � � � � � � � � � � � � � � � � �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4 � � � � � � � � � � � � � � � � � � � � � � � � � � �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6 � � � � � � � � � � � � � � � � � � � � � � � � � � � 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8 � � � � � � � � � � � � � � � � � � � � � � � � � � �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0 � � � � � � � � � � � � � � � � � � � � � � � � � � � 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2 � � � � � � � � � � � � � � � � � � � � � � � � � � �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vel�����������������������������������������������������At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1 1 1 1 1 1 1 2 2 2 2 2 2 3 3 3 3 3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1 3 4 6 7 9 0 2 3 5 6 8 9 1 2 4 5 7 8 0 1 3 4 6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5 0 5 0 5 0 5 0 5 0 5 0 5 0 5 0 5 0 5 0 5 0 5 0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0 0 0 0 0 0 0 0 0 0 0 0 0 0 0 0 0 0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Sent/Received - The number of Blocks sent and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s - (Block Errors)  This field is a count of errors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 or Data blocks.   These error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other impairments in the channel, and small number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expected.  On severely impaired lines, values in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usands may be seen.  This field is one of the key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channel quality.  This number is a count of 50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during which one or more errors occurred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elapsed time of the connection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Naks - This field indicates the number of times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e re-send of one or more blocks of data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 request to encompass more than 1 block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indicate the actual block count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quests a re-send when a data block is corrupted by impa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sent - This field is a count of transmitted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locks that were re-sent at the request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.  The Link Naks field counts these requests,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mber of blocks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imeouts - This field indicates the number of tim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tocol did not receive a response from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pected time frame.  This is normally caused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ments, and also occurs when the remote receiver is be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it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Sent/Received - These fields count the number of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d through the modem's DTE interface.   These field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periodically when in the on-line state.  After the 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, the true valu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s sent/Received - Octets are compressed data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can be determined by dividing Characters b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lost - This field indicates the number of character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ffer, due to buffer over-runs.  This fiel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Non-zero values indicate a problem with Transmit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This field indicates the Error Control protoco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include NONE, HST, MNP, and LAPM.  (LAPM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V.42, although it is actually only one part of the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)   USR modems will prefer LAPM over MNP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into MNP mode.   HST Error Control is on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rietary HST mod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 -  The data frame size used in LAPM and MNP mode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s result in less protocol overhead, and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gotiated parameter, and will vary depend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 -  The number of LAPM or MNP data frames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 without being accounted for at any moment in ti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s can improve performance under conditions of high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delay.   This is a negotiated parameter,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- This field indicates the Data Compression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Possible values are NONE, MNP5, or 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Size -  The number of entries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ctionary Size of 204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 -  The length of each string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Length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-  This field indicates the modulation protocol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connection.  Possible values are V.34, VFC, V.32/bis/te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 V.22bis, and several others.  Note that the USR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V.32/bis/terbo for ANY of the V.32-type modul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is USR's proprietary High-Spe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This field indicates the current bit rate of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Per Second (BPS).  For normal V.32/bis/terbo AND VFC mod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eed will be displayed since those protoco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channels to always run at the same spe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point, because it means that both channe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the LOWER of the two directions.  USR's AS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the V.32/bis/terbo protocols by allowing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hannel speeds to be adjusted independently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hroughput in each channel regardless of the "direc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mpairments.  In this case, two speeds will be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Receiver and Transmitter speeds, respectively. 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 Group which display 2 values follow the s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eiver/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f independent channel speed i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34 protocol, and is one of the key improvements over V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Rate - This field indicates the Symbol Rate o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respectively.  A Symbol is a waveform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hich contains a certain number of encoded bi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cross the link.  The receiving modem decodes this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s the package of bits, and re-assembles it.  (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 determine how many bits are encoded in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noise levels allow a greater number of bits per symbo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the telephone system limits how many of these symb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cross a phone line each second.  Symbols cannot be s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*bandwidth* available through the phone line. 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allow adjusting this symbol rate to any of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to obtain the best match with the available bandwidth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only allow a single, fixed value for the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andwidth of the link.  This field has a ver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overall connection speed, and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it is directly related to the available band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lin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.34 protocol allows independent adjustment of the Symbo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and transmit channels, while VFC requires both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t the same Symbol Rate, the LOW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 - This field indicates the Carrier Frequency (in Hz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Carrier Frequency can be one of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during the handshake and line probe processes. 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types, the Carrier Frequency is a single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is Code - This field indicates the type of Trellis Cod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Trellis coding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's noise immunity.  The type of coding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modems from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Encoding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state of the received signal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respectively.  Nonlinear Encoding is an operatio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to improve the operation of the rece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nonlinear distortion.  The mod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e 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d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cod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reduce the effects of noise multiplication in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process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Shap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improve the operation of the receiver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s of noise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hasis Index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Index value for the receiver and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emphasis is a way of compensating for poo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 If the line has poor bandwidth, the upper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can be boosted to compensate for the roll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ll select 1 of 10 possible values,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-off rate of the phone line.  This field indicates which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osen, larger numbers mean that more preemphasis is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 for the line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/Tx Level - This field indicates the level (in -dB)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mit signals, respectively.   Standard transmi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/Canada modems is approximately -10 dB, although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levels are negotiated and adjusted by the mod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  Receive level can vary wide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n your local phone line, the line at the remot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ng-distance or inter-office carrier facilities.   *Typ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ll range from -40 dB at the low end, to -15 dB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with figures in the -20 to -35 range being most common.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either direction probably indicate a probl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, which the phone company may be able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R (Signal to Noise Ratio) - The number displayed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Level to the Noise Level.   The Absolute Noise Level (in 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puted from the SNR and Receive Level.  In a "noi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the Absolute Noise Level is approximately -60 dBm.   S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important factors in modem performance.   Lower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generally result in lower connect speeds.   Note that a poor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mean that the Noise Level is too high;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the RX Level is too low.   Typical SNR values range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5 dB.   Larger values indicate better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Echo Loss - Near End echo occurs when the transmitte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from the local modem's hybrid circuit due to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. The number displayed is the ratio of the Transmi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ar End Echo Level, or the amount of attenuation the Near E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hen compared to the transmitter.   Under normal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End echo is approximately 30 dB below the TX signal level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dicate better impedance matching at the lo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Echo Loss - Far End echo occurs when the transmitte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from the REMOTE modem's hybrid circuit due to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.  This echo experiences both the forward channel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losses, and is usually very small in magnitud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s the ratio of the Receive Level (which ha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loss embedded within) to the Far End Echo Level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channel loss.   Typical values of Far Echo Lo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30 dB.  Larger numbers indicate better impedanc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trip Delay - This field indicates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) it takes for the modem to hear a reflection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  This is closely related to the physical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ath of the phone link, and it affec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's echo canceller.  This delay also affect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handsha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Reques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nt a request for a re-train to the remote end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 quality degrades to the point where the modems los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Note that under some modulation typ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figuration settings, the remote modem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nor* this request, it may be simply ignored.  This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Retrains Granted" field of the REMOTE modem, NOT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Gran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ded to a re-train request from the remote en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"Retrains Requested" field of the REMOTE mod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This field indicates whether the modem has performe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either up or down, at any point dur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d" means that there has been no speed shift, "Enable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 spee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Line Reversals - This field is only meaningful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ST modulation.  It then indicates the number of ti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he directions of the high-speed forward channel and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bac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Equalization - This field indicates whether the mod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e-emphasis on the transmitted signal.  This field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ST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 This field indicates the revision date of the mod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er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- This field indicates the revision date of the modem DSP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- This is the "Disconnect Reason" re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ing only applies to V.34 and VFC modulation.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actual bandwidth available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handshake, the modems send a series of ton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nown levels and specific frequency points.  The mode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received signal at each point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maximum bandwidth available for use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hows each of those frequency points, and,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, the signal level (in -dB) at that point.  (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rom 0.)  The right side of the graph shows th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frequency, relative to the HIGHEST level record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dynamic range of the received signal.) 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levels fall below -44 dB, the chart will includ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characters to show that threshold.  Generally speaking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bout -40 dB become difficult for the modem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other line conditions.   The effectiv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here directly affects the Symbol Rate, and overa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  The modem will select the fastest Symbol Rat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y handled by thi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ws the USRSTATS banner and version number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that the report was created.  (Not when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!)  It will also optionally show the Caller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ed with the PCBoard PPE), the last number dialed (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mode), the elapsed time of the current call, or other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door" program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display of the current modem setting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data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