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9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ADMEUS.529  -  Rev. 1.0  08-11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this version: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Window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Modems will be a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must support the parameter: RX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2 and MFJ modems have this parameter, but PK88, PK232 and PK9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this. PTM uses this parameter to separate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nec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LEN must be set for 8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F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X to open this window, but only in 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X-window will be separated into two - the upper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ext, the lower one for unconn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-window will be closed again 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disconnect the monitor-window will close automatic.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lose down under YAPP-transfer or when activat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Log ord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-file can be written in cronologic or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is version the log-file has be written in reverse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could take quite a time if using "one bi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is settings enter the Setup-menu -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ROM B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ideo-adapter isn't 100% IBM compatible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not very fast, use it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is mode if another program, working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, need to monitoring what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 dot-display for Braille-writing or a voice-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rat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set to 300 Baud if you are a 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8  -  Packet Terminal Program an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ADMEUS.528  -  Rev. 1.0  04-Oct-93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innish speak-file, then Rename this file to PTMSPEAK.S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or translate a PTMSPEAK-file, this file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528ES.DOC is a new Sp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is file in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Luis - EA5AZ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FBB Broadca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isable collect of FBB Broadcas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Collect from all 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Collect only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will only contain Bulletins and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List Bulletins and Personal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List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f you send Broadcast Syncro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unction to ON if you want PTM to connect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up your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string to pickup Bulletins from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an hold a maximum of 5 words separated by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&lt;space&gt; in the string and do not put words like 'ALL' 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      </w:t>
      </w:r>
      <w:r>
        <w:rPr/>
        <w:t>Copyright 1990, 1991, 1992, 1993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   �������   ��� ���  �     </w:t>
      </w:r>
      <w:r>
        <w:rPr/>
        <w:t>par Kurt Pedersen.</w:t>
      </w:r>
    </w:p>
    <w:p>
      <w:pPr>
        <w:pStyle w:val="PreformattedText"/>
        <w:bidi w:val="0"/>
        <w:jc w:val="left"/>
        <w:rPr/>
      </w:pPr>
      <w:r>
        <w:rPr/>
        <w:t xml:space="preserve">      �  �     �      �      � ��� �  �     </w:t>
      </w:r>
      <w:r>
        <w:rPr/>
        <w:t>Rytterhusene 69,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      �      �     �  �     </w:t>
      </w:r>
      <w:r>
        <w:rPr/>
        <w:t>DK-2620 Albertslund,</w:t>
      </w:r>
    </w:p>
    <w:p>
      <w:pPr>
        <w:pStyle w:val="PreformattedText"/>
        <w:bidi w:val="0"/>
        <w:jc w:val="left"/>
        <w:rPr/>
      </w:pPr>
      <w:r>
        <w:rPr/>
        <w:t xml:space="preserve">      �  �            �      �     �  �     </w:t>
      </w:r>
      <w:r>
        <w:rPr/>
        <w:t>Danemar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us droits r�serv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giciel de packet-radio         PTM V 5.29       MAJ: 08-11-19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ve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nuel d'utilisation �labor� d'apr�s la documentation en langue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glaise de OZ4ZK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raduit par FC1FVW avec l'aide de FC1RRJ et FE6DWL.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OUVEAUTES DANS CETTE VERSION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 BROADCA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des en-t�tes de messages diffus�s par les BBS de TYPE F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lises broadc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fichiers sont cr��s par PTM dans le r�pertoire MAIL pour chaqu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yant une balise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LST - Contient la liste des en-t�tes de messages �mis p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NUM - Contient le num�ro du dernier message diffus�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ste de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IDX - Contient le plus grand num�ro de message re�u d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.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MODIFIEZ PAS LES FICHIERS *.NUM et *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 LZHUF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e fichier est utlis� par PTM pour le d�sarchivage automat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bulletins compress�s s�lectionn�s par la commande BF. Il doi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� dans le r�pertoire MAIL (ou celui que vous avez choisi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r les messages de votre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installer ce fichier, 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LZHUF.EXE C:\PTM\MAIL\LZHUF.EXE &lt;entr�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 DANS LA MAILBOX INTER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a liste ci-dessous, "BBS_call", repr�sente l'indicat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BBS pour lequel vous d�sirez lister les messages. Si vous ne fa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suivre la commande (BF ou BL) par un indicatif, celui du BBS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� dans le menu de configuration de PTM � la rubrique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 utilis�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            Affiche les indicatifs des BBS de type FBB �mettant 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lises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 BBS_call   Reverse forward de bulletins compress�s choisis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e des balises BROADCAST (voir commande BL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tilisez cette commande pour aller chercher ces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 bulletins sur votre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ur ce f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Marquez, � l'aide de la BARRE D'ESPACE, les bulleti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i vous int�ressent dans la liste obtenue par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mmande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Utilisez les TOUCHES FLECHEES de d�placement d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seur pour s�lectionner les messages qui v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t�res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Appuyez sur ENTREE pour passer � la page suivante, 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pour abando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ous avez la possibilit� de marquer ainsi 25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u bulletins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BBS_Call   Affiche une liste de toutes les balises BROADC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ffus�es par le BBS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B BBS_Call  Affiche une liste des bulletins diffus�s dans 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lises BROADCAST �mises par le BBS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P BBS_Call  Affiche une liste des messages personnels diffus�s da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s balises BROADCAST �mises par le BBS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M BBS_Call  Affiche une liste des balises BROADCAST concernant 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s que vous avez re�u ou �mis sur le BBS "cal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S "sujet" BBS_Call      Affiche une liste des balises BROADCAST d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quelles "sujet" appa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&gt; "pour call" BBS_Call  Affiche une liste des balises BROADCAST d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quelles  "pour call" apparait.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in�s �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&lt; "de call" BBS_Call    Affiche une liste des balises BROADCAST d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quelles "de call" apparait.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venant de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@ "BBS" BBS_Call        Affiche une liste des balises BROADCAST d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squelles "@BBS" appa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 BBS_Call   Envoie une balise de synchronisation au BBS 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tilisez cette commande pour mettre votre liste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A(bandon) fonctionne �galement avec ces nouvel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 DANS LE MENU DE CONFIGURATION DE LA MAILBO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BROADCAST :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liste BROADCAST:  250, 500, 1000 (lig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ise synchro auto :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param�tres HEaderln et TXUIfram de votre TNC doivent �tre �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rez signaler au SYSOP de votre BBS local que vous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yer des balises de synchronisa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OUVEAUTES DANS LES VERSIONS PRECEDENTE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UTOMATIQUE DE MESSAGES VIA UN NODE (Mail Snatching shift F1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a proc�dure de capture automatique des messages pe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up�rer, sur votre BBS local, les messages qui vous sont destin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un node NET/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�l�ments sont � configurer pour cel� dans le menu de setup de P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 F3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�rons l'exempl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tre BBS local est FF6PTT et vous le connectez habituel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le node NET/ROM F6XYZ-2. La liaison est effectu�e via le port 2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 la rubrique MAILBOX de 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dicatif BBS pour messages      FF6PT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Entrez l'indicatif que votre BBS local envoie dans sa bal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messages. C'est l'indicatif mentionn� dans texte de la balis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l'indicatif r�el du BBS. Celui-ci peut �tre diff�rent. Dans n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FF6PTT-1 envoie une bal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F6PTT&gt;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s pour: FC1RRJ FE6DWL FC1FV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ail snatching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Tous les indicatifs.</w:t>
      </w:r>
    </w:p>
    <w:p>
      <w:pPr>
        <w:pStyle w:val="PreformattedText"/>
        <w:bidi w:val="0"/>
        <w:jc w:val="left"/>
        <w:rPr/>
      </w:pPr>
      <w:r>
        <w:rPr/>
        <w:tab/>
        <w:t xml:space="preserve">     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BBS local seu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ode capture automatique des messages vous offre le choix 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La capture automatique des messages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Tous les indicatifs, y compris celui de votr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fonctionne sur toutes les</w:t>
      </w:r>
    </w:p>
    <w:p>
      <w:pPr>
        <w:pStyle w:val="PreformattedText"/>
        <w:bidi w:val="0"/>
        <w:jc w:val="left"/>
        <w:rPr/>
      </w:pPr>
      <w:r>
        <w:rPr/>
        <w:tab/>
        <w:t xml:space="preserve">      stations qui envoient p�riodiquement une balise de messages en</w:t>
      </w:r>
    </w:p>
    <w:p>
      <w:pPr>
        <w:pStyle w:val="PreformattedText"/>
        <w:bidi w:val="0"/>
        <w:jc w:val="left"/>
        <w:rPr/>
      </w:pPr>
      <w:r>
        <w:rPr/>
        <w:tab/>
        <w:t xml:space="preserve">      at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Sauf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fonctionne sur tous les</w:t>
      </w:r>
    </w:p>
    <w:p>
      <w:pPr>
        <w:pStyle w:val="PreformattedText"/>
        <w:bidi w:val="0"/>
        <w:jc w:val="left"/>
        <w:rPr/>
      </w:pPr>
      <w:r>
        <w:rPr/>
        <w:tab/>
        <w:t xml:space="preserve">      indicatifs envoyant une balise des messages SAUF pour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Choisissez cette option si vous b�n�ficiez d�j� d'un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 de vos messages personnels de la part du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Seulement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ne fonctionnera que pour</w:t>
      </w:r>
    </w:p>
    <w:p>
      <w:pPr>
        <w:pStyle w:val="PreformattedText"/>
        <w:bidi w:val="0"/>
        <w:jc w:val="left"/>
        <w:rPr/>
      </w:pPr>
      <w:r>
        <w:rPr/>
        <w:tab/>
        <w:t xml:space="preserve">      votre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e menu de configuration (ctrl F3), pour choisir l'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options ci-dessus, appuyez sur la barre d'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BBS pour le forward.             F6XYZ-2, C 2 FF6PTT-1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ce cas, vous avez d�fini la route � suivre pour conne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BBS local comme su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connecte le node F6XYZ-2 puis connecte le BBS FF6PTT-1 via l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TER UNE SESSION DE FORWARD PENDANT UNE CONNEX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avez la possibilit� de d�buter une session d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ant une connexion sur votre BBS lo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e faire, entrez dans la mailbox interne de PTM par la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 M" puis tapez "F" pour lancer le forward automatique d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AIRES DANS LES FICHIERS DE CONFIGURATION DES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entrer des commentaires dans les fichier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s TNC. CONFIG1.TNC, START1.TNC, STOP1.TNC, et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el� placez un ";" en d�but d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le fichier START1.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ichier de configuration pour le TNC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D�sactive la PMS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Indicatif de la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 FC1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Indicatif de la PMS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Pcall FC1YYY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in du fichier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 DANS LA MAILBOX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Abandon de la commande en cours  (List et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          Efface TOUS les messages de la mailbox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         Efface tous les bulletin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          Efface tous les messages personnel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F         Efface tous les messages qui ont �t� forward�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F         Efface tous les bulletins qui ont �t� forward�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F         Efface tous les messages personnels qui ont �t� forward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gt; Call     Liste tous les messages pour Call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&lt; Call     Liste tous les messages provenant de Call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Chaine   Liste tous les messages contenant "chain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MPORTANT: N'OUBLIEZ PAS DE RENTRER VOTRE NUMERO DE SERIE AVANT DE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  </w:t>
      </w:r>
      <w:r>
        <w:rPr/>
        <w:t>LANCER CETTE VERSI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ALI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ͻ           �����             ɻ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ͼ ACKET       �  ERMINAL      �ȼ� AILBO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�       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est un logiciel de communication Packet dot� d'une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, sans pr�tendre rivaliser avec les BBS de type FBB, poss�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importantes possibili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epte les TNC suivants: PK232, PK88, TNC2, KAM, TELEREADER.</w:t>
      </w:r>
    </w:p>
    <w:p>
      <w:pPr>
        <w:pStyle w:val="PreformattedText"/>
        <w:bidi w:val="0"/>
        <w:jc w:val="left"/>
        <w:rPr/>
      </w:pPr>
      <w:r>
        <w:rPr/>
        <w:tab/>
        <w:t>Des fichiers de configurations types sont fournis pour ces</w:t>
      </w:r>
    </w:p>
    <w:p>
      <w:pPr>
        <w:pStyle w:val="PreformattedText"/>
        <w:bidi w:val="0"/>
        <w:jc w:val="left"/>
        <w:rPr/>
      </w:pPr>
      <w:r>
        <w:rPr/>
        <w:tab/>
        <w:t>diff�rents contr�leur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configuration du logiciel est prise en charge par un menu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stion de deux TNC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met la t�l�commande depuis une autre statio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ram�trable pour plusieurs langues. Vous, ou une station connect�e,</w:t>
      </w:r>
    </w:p>
    <w:p>
      <w:pPr>
        <w:pStyle w:val="PreformattedText"/>
        <w:bidi w:val="0"/>
        <w:jc w:val="left"/>
        <w:rPr/>
      </w:pPr>
      <w:r>
        <w:rPr/>
        <w:tab/>
        <w:t>pouvez choisir la langue utilis�e par le logiciel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lbox tr�s compl�te disponible pour les stations connect�es.</w:t>
      </w:r>
    </w:p>
    <w:p>
      <w:pPr>
        <w:pStyle w:val="PreformattedText"/>
        <w:bidi w:val="0"/>
        <w:jc w:val="left"/>
        <w:rPr/>
      </w:pPr>
      <w:r>
        <w:rPr/>
        <w:tab/>
        <w:t>D�pot, r�ception, forward de messages priv�s ou de bulletins sur</w:t>
      </w:r>
    </w:p>
    <w:p>
      <w:pPr>
        <w:pStyle w:val="PreformattedText"/>
        <w:bidi w:val="0"/>
        <w:jc w:val="left"/>
        <w:rPr/>
      </w:pPr>
      <w:r>
        <w:rPr/>
        <w:tab/>
        <w:t>votre station ou via un BBS. Commandes L, LM, LN, SP, SB, SP@BBS,</w:t>
      </w:r>
    </w:p>
    <w:p>
      <w:pPr>
        <w:pStyle w:val="PreformattedText"/>
        <w:bidi w:val="0"/>
        <w:jc w:val="left"/>
        <w:rPr/>
      </w:pPr>
      <w:r>
        <w:rPr/>
        <w:tab/>
        <w:t>SB@BBS, etc 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�ception des balises BROADCAST �mises par les BBS de type FBB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�verse forward des messages ou bulletins d'apr�s une liste des</w:t>
      </w:r>
    </w:p>
    <w:p>
      <w:pPr>
        <w:pStyle w:val="PreformattedText"/>
        <w:bidi w:val="0"/>
        <w:jc w:val="left"/>
        <w:rPr/>
      </w:pPr>
      <w:r>
        <w:rPr/>
        <w:tab/>
        <w:t>en-t�te �mis dans une balise BROADCAST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ward automatique, vers le r�seau des BBS, des messages ou</w:t>
      </w:r>
    </w:p>
    <w:p>
      <w:pPr>
        <w:pStyle w:val="PreformattedText"/>
        <w:bidi w:val="0"/>
        <w:jc w:val="left"/>
        <w:rPr/>
      </w:pPr>
      <w:r>
        <w:rPr/>
        <w:tab/>
        <w:t>bulletins d�pos�s sur votre station avec une indication de routage</w:t>
      </w:r>
    </w:p>
    <w:p>
      <w:pPr>
        <w:pStyle w:val="PreformattedText"/>
        <w:bidi w:val="0"/>
        <w:jc w:val="left"/>
        <w:rPr/>
      </w:pPr>
      <w:r>
        <w:rPr/>
        <w:tab/>
        <w:t>(via, @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�verse forward de vos messages personnels depuis le BBS local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essage hi�rachique et horadatage des messag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forward via un ou plusieurs nodes NET/RO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ns la mailbox, pendant la r�daction d'un message, possibilit�</w:t>
      </w:r>
    </w:p>
    <w:p>
      <w:pPr>
        <w:pStyle w:val="PreformattedText"/>
        <w:bidi w:val="0"/>
        <w:jc w:val="left"/>
        <w:rPr/>
      </w:pPr>
      <w:r>
        <w:rPr/>
        <w:tab/>
        <w:t>d'int�grer un ou plusieurs fichiers ASCII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lise et balise des messages et fichiers en attente pour les</w:t>
      </w:r>
    </w:p>
    <w:p>
      <w:pPr>
        <w:pStyle w:val="PreformattedText"/>
        <w:bidi w:val="0"/>
        <w:jc w:val="left"/>
        <w:rPr/>
      </w:pPr>
      <w:r>
        <w:rPr/>
        <w:tab/>
        <w:t>utilisateurs de votre mailbox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pture automatique de vos messages sur toute station (ou BBS) ayant</w:t>
      </w:r>
    </w:p>
    <w:p>
      <w:pPr>
        <w:pStyle w:val="PreformattedText"/>
        <w:bidi w:val="0"/>
        <w:jc w:val="left"/>
        <w:rPr/>
      </w:pPr>
      <w:r>
        <w:rPr/>
        <w:tab/>
        <w:t>�mis une balise de messages en attente contenant votre indicatif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�pertorie les stations ayant �mis une trame contenant votre votre</w:t>
      </w:r>
    </w:p>
    <w:p>
      <w:pPr>
        <w:pStyle w:val="PreformattedText"/>
        <w:bidi w:val="0"/>
        <w:jc w:val="left"/>
        <w:rPr/>
      </w:pPr>
      <w:r>
        <w:rPr/>
        <w:tab/>
        <w:t>indicatif -display Trace Buffer- (balises de BBS, etc ...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arme lors d'une connexion � votre station, de la capture</w:t>
      </w:r>
    </w:p>
    <w:p>
      <w:pPr>
        <w:pStyle w:val="PreformattedText"/>
        <w:bidi w:val="0"/>
        <w:jc w:val="left"/>
        <w:rPr/>
      </w:pPr>
      <w:r>
        <w:rPr/>
        <w:tab/>
        <w:t>automatique d'un message vous concernant, ou lors de l'arriv�e d'un</w:t>
      </w:r>
    </w:p>
    <w:p>
      <w:pPr>
        <w:pStyle w:val="PreformattedText"/>
        <w:bidi w:val="0"/>
        <w:jc w:val="left"/>
        <w:rPr/>
      </w:pPr>
      <w:r>
        <w:rPr/>
        <w:tab/>
        <w:t>fichier sur votre disqu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ut fonctionner en mailbox seulement avec surveillance de</w:t>
      </w:r>
    </w:p>
    <w:p>
      <w:pPr>
        <w:pStyle w:val="PreformattedText"/>
        <w:bidi w:val="0"/>
        <w:jc w:val="left"/>
        <w:rPr/>
      </w:pPr>
      <w:r>
        <w:rPr/>
        <w:tab/>
        <w:t>l'activit� de celle-ci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nction "appel de l'op�rateur" (bip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voi de fichiers:</w:t>
      </w:r>
    </w:p>
    <w:p>
      <w:pPr>
        <w:pStyle w:val="PreformattedText"/>
        <w:bidi w:val="0"/>
        <w:jc w:val="left"/>
        <w:rPr/>
      </w:pPr>
      <w:r>
        <w:rPr/>
        <w:tab/>
        <w:t>Appel du fichier par son nom et chemin d'acc�s ou s�lection � l'aide</w:t>
      </w:r>
    </w:p>
    <w:p>
      <w:pPr>
        <w:pStyle w:val="PreformattedText"/>
        <w:bidi w:val="0"/>
        <w:jc w:val="left"/>
        <w:rPr/>
      </w:pPr>
      <w:r>
        <w:rPr/>
        <w:tab/>
        <w:t>des touches fl�ch�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s YAPP ou YAPP(c) (idem ci-dessus):</w:t>
      </w:r>
    </w:p>
    <w:p>
      <w:pPr>
        <w:pStyle w:val="PreformattedText"/>
        <w:bidi w:val="0"/>
        <w:jc w:val="left"/>
        <w:rPr/>
      </w:pPr>
      <w:r>
        <w:rPr/>
        <w:tab/>
        <w:t>- Reprise d'un transfert interrompu.</w:t>
      </w:r>
    </w:p>
    <w:p>
      <w:pPr>
        <w:pStyle w:val="PreformattedText"/>
        <w:bidi w:val="0"/>
        <w:jc w:val="left"/>
        <w:rPr/>
      </w:pPr>
      <w:r>
        <w:rPr/>
        <w:tab/>
        <w:t>- Timeout ajustable.</w:t>
      </w:r>
    </w:p>
    <w:p>
      <w:pPr>
        <w:pStyle w:val="PreformattedText"/>
        <w:bidi w:val="0"/>
        <w:jc w:val="left"/>
        <w:rPr/>
      </w:pPr>
      <w:r>
        <w:rPr/>
        <w:tab/>
        <w:t>- D�lai entre paquets d�pendant du trafic sur la fr�quence</w:t>
      </w:r>
    </w:p>
    <w:p>
      <w:pPr>
        <w:pStyle w:val="PreformattedText"/>
        <w:bidi w:val="0"/>
        <w:jc w:val="left"/>
        <w:rPr/>
      </w:pPr>
      <w:r>
        <w:rPr/>
        <w:tab/>
        <w:t xml:space="preserve">  (param�trabl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mation de transferts automatiques de fichiers sous YAPP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que dur accessible par les stations connect�es. Envoi et</w:t>
      </w:r>
    </w:p>
    <w:p>
      <w:pPr>
        <w:pStyle w:val="PreformattedText"/>
        <w:bidi w:val="0"/>
        <w:jc w:val="left"/>
        <w:rPr/>
      </w:pPr>
      <w:r>
        <w:rPr/>
        <w:tab/>
        <w:t>r�ception de fichiers ASCII ou binaires: commandes YW [r�pertoire],</w:t>
      </w:r>
    </w:p>
    <w:p>
      <w:pPr>
        <w:pStyle w:val="PreformattedText"/>
        <w:bidi w:val="0"/>
        <w:jc w:val="left"/>
        <w:rPr/>
      </w:pPr>
      <w:r>
        <w:rPr/>
        <w:tab/>
        <w:t>YD [r�pertoire], YU [r�pertoire], etc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r�server des fichiers pour certaines stations</w:t>
      </w:r>
    </w:p>
    <w:p>
      <w:pPr>
        <w:pStyle w:val="PreformattedText"/>
        <w:bidi w:val="0"/>
        <w:jc w:val="left"/>
        <w:rPr/>
      </w:pPr>
      <w:r>
        <w:rPr/>
        <w:tab/>
        <w:t>(r�pertoire "priv�"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l de votre �diteur pr�f�r� depuis PT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pel de votre logiciel pr�f�r� depuis PT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taille du buffer d'�cran est param�trable. Il peut �tre</w:t>
      </w:r>
    </w:p>
    <w:p>
      <w:pPr>
        <w:pStyle w:val="PreformattedText"/>
        <w:bidi w:val="0"/>
        <w:jc w:val="left"/>
        <w:rPr/>
      </w:pPr>
      <w:r>
        <w:rPr/>
        <w:tab/>
        <w:t>sauvegard� sur disque ou renvoy� � une station. Le nom du fichier</w:t>
      </w:r>
    </w:p>
    <w:p>
      <w:pPr>
        <w:pStyle w:val="PreformattedText"/>
        <w:bidi w:val="0"/>
        <w:jc w:val="left"/>
        <w:rPr/>
      </w:pPr>
      <w:r>
        <w:rPr/>
        <w:tab/>
        <w:t>est param�trabl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pture de tout ou partie du trafic recu (fichier et/ou imprimante).</w:t>
      </w:r>
    </w:p>
    <w:p>
      <w:pPr>
        <w:pStyle w:val="PreformattedText"/>
        <w:bidi w:val="0"/>
        <w:jc w:val="left"/>
        <w:rPr/>
      </w:pPr>
      <w:r>
        <w:rPr/>
        <w:tab/>
        <w:t>Le nom du fichier de capture est param�trabl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trafic enti�rement crypt� entre deux stations</w:t>
      </w:r>
    </w:p>
    <w:p>
      <w:pPr>
        <w:pStyle w:val="PreformattedText"/>
        <w:bidi w:val="0"/>
        <w:jc w:val="left"/>
        <w:rPr/>
      </w:pPr>
      <w:r>
        <w:rPr/>
        <w:tab/>
        <w:t>�quip�es de PT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�morisation des connexions et des routes fr�quemment utilis�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-command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ide en ligne disponible pour vous et les stations connect�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 des connexions et des transferts de fichiers effectu�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cr�er un fichier des stations autoris�es � se</w:t>
      </w:r>
    </w:p>
    <w:p>
      <w:pPr>
        <w:pStyle w:val="PreformattedText"/>
        <w:bidi w:val="0"/>
        <w:jc w:val="left"/>
        <w:rPr/>
      </w:pPr>
      <w:r>
        <w:rPr/>
        <w:tab/>
        <w:t>connecter � votre station. Idem pour les stations non autoris�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�s au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 du premier d�marrage de cette version, la langue utilis�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TM est l'Anglais. Pour obtenir le logiciel en version Fran�a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z: PTM FR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possible de param�trer le langage � utiliser dans le men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(ctrl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peut s'exprimer en bien d'autres langues. Pour cel�, reportez vou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fin de ce manuel, aux fichiers PTMSPEAK.xxx (o� xxx indiqu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s OM'S Belges, Luxembourgeois et Autrichiens, L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SPEAK.BAT g�n�re 3 fichiers PTMSPEAK.XXX. Ces fichiers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ment des copie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TMSPEAK.NED pour PTMSPEAK.BEL  (Belgique). PTMSPEAK.FRA</w:t>
      </w:r>
    </w:p>
    <w:p>
      <w:pPr>
        <w:pStyle w:val="PreformattedText"/>
        <w:bidi w:val="0"/>
        <w:jc w:val="left"/>
        <w:rPr/>
      </w:pPr>
      <w:r>
        <w:rPr/>
        <w:tab/>
        <w:tab/>
        <w:t>pour PTMSPEAK.LUX  (Luxembourg). PTMSPEAK.DEU pour</w:t>
      </w:r>
    </w:p>
    <w:p>
      <w:pPr>
        <w:pStyle w:val="PreformattedText"/>
        <w:bidi w:val="0"/>
        <w:jc w:val="left"/>
        <w:rPr/>
      </w:pPr>
      <w:r>
        <w:rPr/>
        <w:tab/>
        <w:tab/>
        <w:t>PTMSPEAK.�ST  (Autri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fichier permettant de configurer PTM pour le Fran�ais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me PTMSPEAK.FRA. C'est un fichier "texte" que vous pouvez adapte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besoins en respectant quelques pr�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 pas supprimer ou modifier la premi�r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 pas supprimer ou modifier les n� de ligne et les "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vous d�sirez un espace en fin de ligne, mettez un tiret "_",</w:t>
      </w:r>
    </w:p>
    <w:p>
      <w:pPr>
        <w:pStyle w:val="PreformattedText"/>
        <w:bidi w:val="0"/>
        <w:jc w:val="left"/>
        <w:rPr/>
      </w:pPr>
      <w:r>
        <w:rPr/>
        <w:tab/>
        <w:t>(touche correspondant au chiffre 8 de votre clavier alphab�tique).</w:t>
      </w:r>
    </w:p>
    <w:p>
      <w:pPr>
        <w:pStyle w:val="PreformattedText"/>
        <w:bidi w:val="0"/>
        <w:jc w:val="left"/>
        <w:rPr/>
      </w:pPr>
      <w:r>
        <w:rPr/>
        <w:tab/>
        <w:t>En effet tous les �diteurs n'acceptent pas de conserver un espace en</w:t>
      </w:r>
    </w:p>
    <w:p>
      <w:pPr>
        <w:pStyle w:val="PreformattedText"/>
        <w:bidi w:val="0"/>
        <w:jc w:val="left"/>
        <w:rPr/>
      </w:pPr>
      <w:r>
        <w:rPr/>
        <w:tab/>
        <w:t>fin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nez garde � la longueur des lignes que vous modifiez. Certaines</w:t>
      </w:r>
    </w:p>
    <w:p>
      <w:pPr>
        <w:pStyle w:val="PreformattedText"/>
        <w:bidi w:val="0"/>
        <w:jc w:val="left"/>
        <w:rPr/>
      </w:pPr>
      <w:r>
        <w:rPr/>
        <w:tab/>
        <w:t>occupent un espace limit�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Pour l'utilisation des langues slaves (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yrilliques) vous devez configurer votre �cran AVANT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ncer PTM. Pour ce faire, lancez, sous DOS, le program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GAGARUS.EX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l vous permettra �galement d'utiliser les 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yrilliques dans la mailbox. Voir annexe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 touche CTRL HOME vous permettra de basculer entre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lice de caract�res cyrilliques et homophoniq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caract�res ayant la m�me prononciation mais s'�criv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ff�re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e station connect�e peut �galement choisir la lan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e par PTM grace � la commande LA (voir les commandes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MAILBO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poss�de une mailbox �volu�e vous permettant de recevo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messages ou bulletins et d'en d�poser � l'attention d'autres OM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e permet �galement de faire transiter automatiquement c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l'interm�diaire d'un BBS de type F6FBB (forwa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transfert peut s'effectuer via un node NET/ROM si le BBS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cessible depuis votre station, par exemple. Ceci doit �tre pr�cis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menu de configuration (ctrl F3). Vous devez pr�ciser � P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indicatif du BBS (et du node �ventuel) ainsi que le N� du port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ute station connect�e � votre mailbox peut disposer, 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res, des possibilit�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�pot d'un message personnel dans la mailbox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�pot d'un message personnel dans la mailbox avec forward vers un</w:t>
      </w:r>
    </w:p>
    <w:p>
      <w:pPr>
        <w:pStyle w:val="PreformattedText"/>
        <w:bidi w:val="0"/>
        <w:jc w:val="left"/>
        <w:rPr/>
      </w:pPr>
      <w:r>
        <w:rPr/>
        <w:tab/>
        <w:t xml:space="preserve"> autre BB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�pot d'un bulletin � l'attention de tou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�pot d'un bulletin � l'attention de tous avec forward vers un</w:t>
      </w:r>
    </w:p>
    <w:p>
      <w:pPr>
        <w:pStyle w:val="PreformattedText"/>
        <w:bidi w:val="0"/>
        <w:jc w:val="left"/>
        <w:rPr/>
      </w:pPr>
      <w:r>
        <w:rPr/>
        <w:tab/>
        <w:t xml:space="preserve"> autre BBS (cas des messages diffus�s via FRANCA par exemple)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ecture de ses messages personnel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ecture des bulletins avec ou sans s�lection du sujet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scendre ou monter des fichiers ASCII ou BINAIRES (Yapp)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ister les stations entendues par la station ou utilisatrices de la</w:t>
      </w:r>
    </w:p>
    <w:p>
      <w:pPr>
        <w:pStyle w:val="PreformattedText"/>
        <w:bidi w:val="0"/>
        <w:jc w:val="left"/>
        <w:rPr/>
      </w:pPr>
      <w:r>
        <w:rPr/>
        <w:tab/>
        <w:t xml:space="preserve"> mailbox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nsulter les infos donn�es par le SYSOP ou obtenir de l'aide sur</w:t>
      </w:r>
    </w:p>
    <w:p>
      <w:pPr>
        <w:pStyle w:val="PreformattedText"/>
        <w:bidi w:val="0"/>
        <w:jc w:val="left"/>
        <w:rPr/>
      </w:pPr>
      <w:r>
        <w:rPr/>
        <w:tab/>
        <w:t xml:space="preserve"> les commandes de la mailbox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un bon fonctionnement de la mailbox de PTM, pensez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activer la PMS de votre TNC. Le param�tre MAIldrop doit �tre �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fichier de configuration du PK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de FC1FV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Concernant la PMS du PK2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r ma station, j'ai fait l'exp�rience avec un PK232 et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486DX2: il y a conflit avec PTM lors d'une connexion ext�rieure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'active la PMS du PK232 (MAILDROP: ON, MYCALL: FC1FVW et MY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1FVW-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 suppose que le probl�me est identique pour le PK8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e qui concerne le TNC2, FC1RRJ n'a aucun probl�me de ce gen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C1RRJ-1 pour PTM et FC1RRJ-3 pour la PMS du T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Concernant le mode BROADCAST et la PMS du PK9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'inconv�nient �voqu� ci-dessus n'existe pas sur le PK9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contre, il faut d�sarmer le bit 19 (cmd: UBIT 19 OFF) ce qui au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ons�quence de supprimer l'affichage du num�ro de port (P1 ou P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'�cran de r�ception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i perturbe le fonctionnement du mode BROADCAST. En effet,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\MAIL, les noms de fichiers *.LST auraient la for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F6ABJ-.LST (ou P2F6ABJ-.LST) au lieu de F6ABJ-1.LST par exe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lus, je retrouve parfois dans ce m�me r�pertoire une foul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 *.LST qui n'ont rien � voir avec u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de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(ou une station connect�e � votre mailbo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rez faire transiter un message vers un BBS (qui peu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�rent du BBS local d�sign� dans le menu de configuration), ent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a mailbox (ALT M) et tapez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P CALL @ BBS ou SP CALL@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�tant l'indicatif du destinataire. BBS, le BBS proch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aire (et non votre BBS local!). La proc�dure est ident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a commande SB (bullet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e menu de configuration de PTM, vous avez param�t�,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ubrique "MAILBOX", � la ligne "MAILBOX POUR LE FORWARD",  FF6P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est votre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�sirez envoyer un message � FC1RRJ via F6AB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rez dans la mailbox par commande:  ALT-M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pez la commande:                    SP FC1RRJ@F6ABJ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rez votre messag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ttez la mailbox par la commande: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message sera forward� vers FF6PTT par PTM puis il suivra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min habituel en utilisant le r�seau de forward entre BBS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indre F6A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Si votre correspondant r�pond par la commande "SR"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reviendra sur le bbs o� votre station l'a forward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t non directement chez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exp�diez fr�quemment des messages � une station via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vous pouvez m�moriser l'indicatif et la route � suivre sous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 d'un pseudony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suffira alors de taper la commande S suivie du pseudonyme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renverra "SP INDICATIF@BBS" dans la ligne de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plus de d�tails, consultez dans le chapitre "COMMANDES",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r�serv�e aux "commandes internes � la mail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quittez la mailbox en appuyant sur la touche 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tente de se connecter � votre BBS local et de transmettre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quittez la Mailbox avec la touche Q ou ESC le forward au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u seulement aux heures ple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r�s s'�tre connect�, PTM envoie la chaine "[PTM-5.xx-M$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ignaler que vous voulez forwarder des messages. Le BBS envoie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au prompt: "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transmet alors l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 OZ0XY @ OZ0BBS &lt; OZ0XYZ $00024_OZ0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ur    BBS      de    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BBS r�pond "OK", et PTM envoie vos messages. Ensuit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e un "/EX", le BBS r�pond par un autre prompt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�quence sera r�p�t�e pour chaque message, puis PTM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tentera un forward � chaque heure pleine s'il recoit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� transmettre de la part d'un de vos correspondants ou si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z de la Mailbox par la touche Q ou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avez, en outre, la possibilit� de d�buter une sessio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pendant une connexion sur votre BBS local. Vous �tes,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en train de consulter les nouveaux messages arriv�s depu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derni�re connex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e faire, entrez dans la mailbox interne de PTM par la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puis tapez "F" pour lancer le forward automatique d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e station connect�e � votre mailbox peut adresser un messag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e autre station via le r�seau BBS. La syntaxe est la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 CALL @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a mailbox, les messages sont affich�s en s�quence, 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t list�s par ordre d�croissant du num�ro d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Msg# TS  Dim. Pour   @ BBS    Exp.   Date   Sujet du message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5   PN  2782 FC1RRJ          FE6DWL 12 07  Mise a jour de PTM.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4   P$   868 FE6DWL   FF6PTT FC1FVW 10 07  Doc en Francais.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3   PY   929 FC1FVW   F6ABJ  FC1RRJ 08 07  *** SNATCHED ***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2   BN  4782 ALL             FC1FVW 28 06  Liste des BBS FRA.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,F,H,K,L,M,P,Q,R,S,U,X,Y : 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ype et le statut des messages sont pr�cis�s (T/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type peut �tre P (Priv�) ou B (Bulleti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statut peut �tre N (Non lu), Y (lu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$ (� Forwarder) ou F (Forward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ur votre disque, dans le r�pertoire MAIL, le nom d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n message doit ressembler � cel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000123PN.MSG ou 000456B$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effacez un message de la mailbox (kill)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eure sur le disque mais avec une extention .$SG (non visible pa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LIST de la mailbox). Vous devez effectuer un DELETE *.$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s DOS si vous voulez effacer d�finitivement c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up�ration automatique de votre courrier sur un BB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oc�dure est la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rsque PTM "voit" passer une balise contenant votre indicatif, il</w:t>
      </w:r>
    </w:p>
    <w:p>
      <w:pPr>
        <w:pStyle w:val="PreformattedText"/>
        <w:bidi w:val="0"/>
        <w:jc w:val="left"/>
        <w:rPr/>
      </w:pPr>
      <w:r>
        <w:rPr/>
        <w:tab/>
        <w:t>affiche le messag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** Attente n minutes - Capture automatique en c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 message clignotant apparait alors dans la fen�tre MAIL avec la</w:t>
      </w:r>
    </w:p>
    <w:p>
      <w:pPr>
        <w:pStyle w:val="PreformattedText"/>
        <w:bidi w:val="0"/>
        <w:jc w:val="left"/>
        <w:rPr/>
      </w:pPr>
      <w:r>
        <w:rPr/>
        <w:tab/>
        <w:t>mention "WAIT" ou "ATTEN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TM d�compte pendant n minutes (4 maximum), puis tente une connexion</w:t>
      </w:r>
    </w:p>
    <w:p>
      <w:pPr>
        <w:pStyle w:val="PreformattedText"/>
        <w:bidi w:val="0"/>
        <w:jc w:val="left"/>
        <w:rPr/>
      </w:pPr>
      <w:r>
        <w:rPr/>
        <w:tab/>
        <w:t>avec la station qui a envoy� la balise. Si il y parvient, il</w:t>
      </w:r>
    </w:p>
    <w:p>
      <w:pPr>
        <w:pStyle w:val="PreformattedText"/>
        <w:bidi w:val="0"/>
        <w:jc w:val="left"/>
        <w:rPr/>
      </w:pPr>
      <w:r>
        <w:rPr/>
        <w:tab/>
        <w:t>attendra le premier prompt "&gt;" puis enver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RM", (read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TM ouvre alors un fichier pour stocke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pr�s r�ception de tous les messages, il envoie "KM" (kill mine)</w:t>
      </w:r>
    </w:p>
    <w:p>
      <w:pPr>
        <w:pStyle w:val="PreformattedText"/>
        <w:bidi w:val="0"/>
        <w:jc w:val="left"/>
        <w:rPr/>
      </w:pPr>
      <w:r>
        <w:rPr/>
        <w:tab/>
        <w:t>pour les effacer sur l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nalement, au 3 �me prompt, PTM envoie "B" (Bye) et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fen�tre des messages affiche alors un "MAIL" cligno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messages re�us de cette fa�on seront affich�s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avec comme "sujet", la mention: *** SNATCHED ***, (captur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une balise, PTM recona�tra les mots "MAIL" ou "POST" pu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rchera la pr�sence �ventuelle de votre indicatif. Vous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placer les termes "MAIL" ou "POST" par "MESSAGES" etc ...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 de PTM (voir les balises des BBS de type F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activer cette fonction de capture automatiqu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vous dev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tre Monitor = ON dans le fichier de configuration de votre TNC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tre Mail Snatching = ON dans la configuration de PTM (ctrl F3).</w:t>
      </w:r>
    </w:p>
    <w:p>
      <w:pPr>
        <w:pStyle w:val="PreformattedText"/>
        <w:bidi w:val="0"/>
        <w:jc w:val="left"/>
        <w:rPr/>
      </w:pPr>
      <w:r>
        <w:rPr/>
        <w:tab/>
        <w:t>ou actionner la touche SHIFT F10 en mo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utomatique de message VIA UN NODE (Mail Snatching shift F10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a proc�dure de capture automatique des messages pe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up�rer, sur votre BBS local, les messages qui vous sont destin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un node NET/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 �l�ments sont � configurer pour cel� dans le menu d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TM (ctrl F3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�rons l'exempl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tre BBS local est FF6PTT et vous le connectez habituel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le node NET/ROM F6XYZ-2. La liaison est effectu�e via le port 2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 la rubrique MAILBOX de 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dicatif BBS pour messages      FF6PT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z l'indicatif que votre BBS local envoie dans sa balis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C'est l'indicatif mentionn� dans texte de la balise et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indicatif r�el du BBS. Celui-ci peut �tre diff�rent. Dans n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FF6PTT-1 envoie une bal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F6PTT&gt;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ssages pour: FC1RRJ FE6DWL FC1FV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ail sn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Tous les indicatif.</w:t>
      </w:r>
    </w:p>
    <w:p>
      <w:pPr>
        <w:pStyle w:val="PreformattedText"/>
        <w:bidi w:val="0"/>
        <w:jc w:val="left"/>
        <w:rPr/>
      </w:pPr>
      <w:r>
        <w:rPr/>
        <w:tab/>
        <w:t xml:space="preserve">     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BBS local seu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mode capture automatique des messages vous offre le cho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 quatr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   La capture automatique des messages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Tous les indicatifs, y compris votr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fonctionne sur toutes les</w:t>
      </w:r>
    </w:p>
    <w:p>
      <w:pPr>
        <w:pStyle w:val="PreformattedText"/>
        <w:bidi w:val="0"/>
        <w:jc w:val="left"/>
        <w:rPr/>
      </w:pPr>
      <w:r>
        <w:rPr/>
        <w:tab/>
        <w:t xml:space="preserve">      stations qui envoient p�riodiquement une balise d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 en at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Sauf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fonctionne sur tous les</w:t>
      </w:r>
    </w:p>
    <w:p>
      <w:pPr>
        <w:pStyle w:val="PreformattedText"/>
        <w:bidi w:val="0"/>
        <w:jc w:val="left"/>
        <w:rPr/>
      </w:pPr>
      <w:r>
        <w:rPr/>
        <w:tab/>
        <w:t xml:space="preserve">      indicatifs envoyant une balise des messages SAUF pour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Choisissez cette option si vous b�n�ficiez d�j� d'un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 de vos messages personnels de la part du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Seulement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   La capture automatique des messages ne fonctionnera que pour</w:t>
      </w:r>
    </w:p>
    <w:p>
      <w:pPr>
        <w:pStyle w:val="PreformattedText"/>
        <w:bidi w:val="0"/>
        <w:jc w:val="left"/>
        <w:rPr/>
      </w:pPr>
      <w:r>
        <w:rPr/>
        <w:tab/>
        <w:t xml:space="preserve">      votre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menu de configuration (ctrl F3), pour choisir l'une des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-dessus, appuyez sur la barre d'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BBS pour le forward.             F6XYZ-2, C 2 FF6PT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ce cas, vous avez d�fini la route � suivre pour connecter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local comme su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connecte le node F6XYZ-2 puis connecte le BBS FF6PTT-1 via l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de vos messages personnel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est aussi capable de recevoir automatiquement d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uis votre BBS local ou depuis d'autres stations utilisant le m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iel (demandez au Sysop de votre BBS local de vous am�nager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PTM recoit le prompt: "[Prg-Ver-$]", il se pr�par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buter une session de forward. Il transmet un seul prompt: "&gt;"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 le header du BBS. Celui-ci transmet a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 CALL @ CALL &lt; CALL $BID et PTM r�pond: OK o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v�rifie le BID, (si vous avez valid� cette possibilit�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enu de configuration). Le BBS transmet le "sujet", le text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e par "/E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celui-ci a transmis tous ses messages, la session est conc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l'envoi de: "F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n'est pas sur que ceci fonctionne avec tous les type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J'ai test� cette fonction seulemenent avec les BBS de type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la suite d'un forward, le logiciel peut proc�der �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verse Forward". Vous devez pour cel� param�trer PTM � l'aid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, (Ctrl F3), rubriqu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forwardez des messages depuis votre mailbox, vous aur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 de r�cup�rer les messages qui vous sont destin�s pa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me chemin.</w:t>
      </w:r>
    </w:p>
    <w:p>
      <w:pPr>
        <w:pStyle w:val="PreformattedText"/>
        <w:bidi w:val="0"/>
        <w:jc w:val="left"/>
        <w:rPr/>
      </w:pPr>
      <w:r>
        <w:rPr/>
        <w:tab/>
        <w:t xml:space="preserve">    Cette fonction est ind�pendante de la capture automatiqu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"mail-snatc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PTM a envoy� vos messages vers votre BBS local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e la commande "F&gt;" pour capturer les messages qui vous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�s. Si le BBS local a �t� configur� pour cel�, il vous enver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messages. Vous devez demander au SYSOP du BBS de vous am�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possibili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le BBS a achev� la transmission de vos messages, il envo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"***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le BBS local n'est pas configur� pour vous renvoyer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lors d'un reverse forward, il vous enverra seu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** done" (si toutefois il a des messages en instance pour v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odatage et adresse hi�rarchique dans le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s messages seront marqu�s de la date et de l'heure, ai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 d'une adresse hi�rarchique. Vous trouverez �galement un num�ro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et un num�ro d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921224/0830Z @:OZ4ZK.OZ6BBS.KBH.SJL.DNK.EU PTM528 #:24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02456_OZ4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:921224/0830Z @:"  est g�n�r� par le programme. C'est la dat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heure en Z (GMT). Pour obtenir le marquage en heure Z(oulou),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z d�finir la diff�rence entre l'heure locale et l'heure GMT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enu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st   de GMT = -</w:t>
      </w:r>
    </w:p>
    <w:p>
      <w:pPr>
        <w:pStyle w:val="PreformattedText"/>
        <w:bidi w:val="0"/>
        <w:jc w:val="left"/>
        <w:rPr/>
      </w:pPr>
      <w:r>
        <w:rPr/>
        <w:tab/>
        <w:t xml:space="preserve">      Ouest de GMT = +</w:t>
      </w:r>
    </w:p>
    <w:p>
      <w:pPr>
        <w:pStyle w:val="PreformattedText"/>
        <w:bidi w:val="0"/>
        <w:jc w:val="left"/>
        <w:rPr/>
      </w:pPr>
      <w:r>
        <w:rPr/>
        <w:tab/>
        <w:t xml:space="preserve">      Heures CET / heures GMT diff�rence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la barre d'espace, dans le menu de configuration,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uster les valeurs de correction � appli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devez �galement entrer l'adresse hi�rarchique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 de PTM. Prenez soin de le faire correctement.</w:t>
      </w:r>
    </w:p>
    <w:p>
      <w:pPr>
        <w:pStyle w:val="PreformattedText"/>
        <w:bidi w:val="0"/>
        <w:jc w:val="left"/>
        <w:rPr/>
      </w:pPr>
      <w:r>
        <w:rPr/>
        <w:tab/>
        <w:t xml:space="preserve">    Contr�lez cet adresse sur votre BBS lo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cez par votre indicatif suivit d'un "." et ajoutez l'adress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Z4ZK.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rogramme g�n�rera le reste de la ligne, c'est � d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PTM 5.20 #:2456 B:02456_OZ4Z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de fonctionnement de la mailbox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�lectionnez "PBBS" pour une mailbox priv�e ou "BBS" pou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ai BBS (mais seulement si vous faites partie du r�seau d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 BBS). L'adresse hi�rachique est g�n�r�e dans les deux cas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�ant par "R." ou "R:" (le premier "R" est normalement utilis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un PBBS, le second, exclusivement pour une utilisation en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 BROADCAS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permet la r�ception des balises BROADCAST �mises pa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de type FBB. Ceci vous permet de r�cup�rer, dans votre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IL, les en-t�tes de messages ou bulletins arrivant sur votr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ar exe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activer cette fonction, la ligne "R�ception BROADCA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t �tre � "ON" dans le menu de configuration de PTM (rubr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 de balise BROADCAST �mise par F6ABJ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ABJ-1&gt;F6ABJ-2*&gt;FBB [UI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1097 P    375 FE6YYY@FF6PTT FC1YYY 930615 Cherche doc. PTM 5.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 fichiers sont cr��s par PTM dans le r�pertoire MAIL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que BBS envoyant une balise BROADC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LST - Contient la liste des en-t�tes de messages �mis pa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NUM - Contient le num�ro du dernier message diffus�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ste 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IDX - Contient le plus grand num�ro de message re�u du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      FF6PTT-1.LST           NE MODIFIEZ PAS LES FICHI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F6PTT-1.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F6PTT-1.IDX           *.NUM et *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 de contenu du fichier FF6PTT-1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995 P    540 FC1YYY@FF1YYY EA3YYY 930614 **Hello cher OM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994 P    815 DD2YY @FF6YYY DB5YY  930614 TCPip nummer ist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993 P    284 FD1YYY@FC1YYY EA3YYY 930614 **A propos du TX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992 P   1019 FE1YYY@F5YY   FC1YYY 930614 Re: 50 MHZ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liste est identique � celle que vous obtenez lorsque vous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z � un BBS et tapez la commande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ire les en-t�tes de messages �mis par u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ssez dans la mailbox interne de PTM par la commande:</w:t>
      </w:r>
    </w:p>
    <w:p>
      <w:pPr>
        <w:pStyle w:val="PreformattedText"/>
        <w:bidi w:val="0"/>
        <w:jc w:val="left"/>
        <w:rPr/>
      </w:pPr>
      <w:r>
        <w:rPr/>
        <w:tab/>
        <w:t>ALT M &lt;entr�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l'invite, tapez la commande BL FF6PTT-1 pour �diter la liste des</w:t>
      </w:r>
    </w:p>
    <w:p>
      <w:pPr>
        <w:pStyle w:val="PreformattedText"/>
        <w:bidi w:val="0"/>
        <w:jc w:val="left"/>
        <w:rPr/>
      </w:pPr>
      <w:r>
        <w:rPr/>
        <w:tab/>
        <w:t>en-t�tes de messages envoy�e par FF6PTT dans ses balises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r�cup�rer sur ce BBS un ou plusieur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rquez, � l'aide de la BARRE D'ESPACE, les bulletins qui vous</w:t>
      </w:r>
    </w:p>
    <w:p>
      <w:pPr>
        <w:pStyle w:val="PreformattedText"/>
        <w:bidi w:val="0"/>
        <w:jc w:val="left"/>
        <w:rPr/>
      </w:pPr>
      <w:r>
        <w:rPr/>
        <w:tab/>
        <w:t>int�ressent dans la liste obtenue par la commande 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tilisez les TOUCHES FLECHEES de d�placement du curseur pour</w:t>
      </w:r>
    </w:p>
    <w:p>
      <w:pPr>
        <w:pStyle w:val="PreformattedText"/>
        <w:bidi w:val="0"/>
        <w:jc w:val="left"/>
        <w:rPr/>
      </w:pPr>
      <w:r>
        <w:rPr/>
        <w:tab/>
        <w:t>s�lectionner les messages d�si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ppuyez sur ENTREE pour passer � la page suivante, ou A pour</w:t>
      </w:r>
    </w:p>
    <w:p>
      <w:pPr>
        <w:pStyle w:val="PreformattedText"/>
        <w:bidi w:val="0"/>
        <w:jc w:val="left"/>
        <w:rPr/>
      </w:pPr>
      <w:r>
        <w:rPr/>
        <w:tab/>
        <w:t>arr�ter la s�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us avez la possibilit� de marquer ainsi 25 messages ou bulletins �</w:t>
      </w:r>
    </w:p>
    <w:p>
      <w:pPr>
        <w:pStyle w:val="PreformattedText"/>
        <w:bidi w:val="0"/>
        <w:jc w:val="left"/>
        <w:rPr/>
      </w:pPr>
      <w:r>
        <w:rPr/>
        <w:tab/>
        <w:t>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apez la commande BF BBS_call &lt;entree&gt; pour commencer le reverse</w:t>
      </w:r>
    </w:p>
    <w:p>
      <w:pPr>
        <w:pStyle w:val="PreformattedText"/>
        <w:bidi w:val="0"/>
        <w:jc w:val="left"/>
        <w:rPr/>
      </w:pPr>
      <w:r>
        <w:rPr/>
        <w:tab/>
        <w:t>forward des messages que vous avez s�lectionn�s.</w:t>
      </w:r>
    </w:p>
    <w:p>
      <w:pPr>
        <w:pStyle w:val="PreformattedText"/>
        <w:bidi w:val="0"/>
        <w:jc w:val="left"/>
        <w:rPr/>
      </w:pPr>
      <w:r>
        <w:rPr/>
        <w:tab/>
        <w:t>Si vous ne faites pas suivre la commande BF d'un indicatif, PTM</w:t>
      </w:r>
    </w:p>
    <w:p>
      <w:pPr>
        <w:pStyle w:val="PreformattedText"/>
        <w:bidi w:val="0"/>
        <w:jc w:val="left"/>
        <w:rPr/>
      </w:pPr>
      <w:r>
        <w:rPr/>
        <w:tab/>
        <w:t>tentera une connexion au BBS d�sign� dans le menu de configuration</w:t>
      </w:r>
    </w:p>
    <w:p>
      <w:pPr>
        <w:pStyle w:val="PreformattedText"/>
        <w:bidi w:val="0"/>
        <w:jc w:val="left"/>
        <w:rPr/>
      </w:pPr>
      <w:r>
        <w:rPr/>
        <w:tab/>
        <w:t>du logiciel � la rubrique MAILBOX, ligne "BBS pour le forw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messages ainsi captur�s sont plac�s dans le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IL et sont accessibles par l'interm�diaire de la mailbo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"ALT M"  puis "L" pour lister 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surez-vous de la pr�sence du fichier LZHUF.EXE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\MAIL, sinon le d�sarchivage des messages re�us du BBS 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ferait 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tre liste des messages diffus�s par votre BBS local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�te, il est n�c�ssaire de resynchroniser PTM. Pour cel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� - Tapez la commande ALT M &lt;entr�e&gt; pour entrer dans la mailbox.</w:t>
      </w:r>
    </w:p>
    <w:p>
      <w:pPr>
        <w:pStyle w:val="PreformattedText"/>
        <w:bidi w:val="0"/>
        <w:jc w:val="left"/>
        <w:rPr/>
      </w:pPr>
      <w:r>
        <w:rPr/>
        <w:tab/>
        <w:t xml:space="preserve">   Commande: BS BBS_call pour envoyer une balise de synchronisation</w:t>
      </w:r>
    </w:p>
    <w:p>
      <w:pPr>
        <w:pStyle w:val="PreformattedText"/>
        <w:bidi w:val="0"/>
        <w:jc w:val="left"/>
        <w:rPr/>
      </w:pPr>
      <w:r>
        <w:rPr/>
        <w:tab/>
        <w:t xml:space="preserve">   au BBS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� - Dans le menu de configuration de PTM (CTRL F3), dans la rubrique</w:t>
      </w:r>
    </w:p>
    <w:p>
      <w:pPr>
        <w:pStyle w:val="PreformattedText"/>
        <w:bidi w:val="0"/>
        <w:jc w:val="left"/>
        <w:rPr/>
      </w:pPr>
      <w:r>
        <w:rPr/>
        <w:tab/>
        <w:t xml:space="preserve">   MAILBOX, la fonction "balise synchro automatique" doit �tre sur</w:t>
      </w:r>
    </w:p>
    <w:p>
      <w:pPr>
        <w:pStyle w:val="PreformattedText"/>
        <w:bidi w:val="0"/>
        <w:jc w:val="left"/>
        <w:rPr/>
      </w:pPr>
      <w:r>
        <w:rPr/>
        <w:tab/>
        <w:t xml:space="preserve">  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ns ce mode, PTM enverra automatiquement une balise de</w:t>
      </w:r>
    </w:p>
    <w:p>
      <w:pPr>
        <w:pStyle w:val="PreformattedText"/>
        <w:bidi w:val="0"/>
        <w:jc w:val="left"/>
        <w:rPr/>
      </w:pPr>
      <w:r>
        <w:rPr/>
        <w:tab/>
        <w:t xml:space="preserve">   synchronisation � votre BBS local chaque fois que votre liste ne</w:t>
      </w:r>
    </w:p>
    <w:p>
      <w:pPr>
        <w:pStyle w:val="PreformattedText"/>
        <w:bidi w:val="0"/>
        <w:jc w:val="left"/>
        <w:rPr/>
      </w:pPr>
      <w:r>
        <w:rPr/>
        <w:tab/>
        <w:t xml:space="preserve">   sera pas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TENTION: Vous devez pr�venir le sysop de votre BBS local que</w:t>
      </w:r>
    </w:p>
    <w:p>
      <w:pPr>
        <w:pStyle w:val="PreformattedText"/>
        <w:bidi w:val="0"/>
        <w:jc w:val="left"/>
        <w:rPr/>
      </w:pPr>
      <w:r>
        <w:rPr/>
        <w:tab/>
        <w:t xml:space="preserve">   vous pouvez lui envoyer ce type de bal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 des commandes disponibles pour la fonction BROADC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a liste ci-dessous, "BBS_call", repr�sente l'indicat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BBS pour lequel vous d�sirez lister les messages. Si vous ne fa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suivre la commande (BF ou BL) par un indicatif, celui du BBS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� dans le menu de configuration de PTM � la rubrique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 utilis�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            Affiche les indicatifs des BBS de type FBB �mettant</w:t>
      </w:r>
    </w:p>
    <w:p>
      <w:pPr>
        <w:pStyle w:val="PreformattedText"/>
        <w:bidi w:val="0"/>
        <w:jc w:val="left"/>
        <w:rPr/>
      </w:pPr>
      <w:r>
        <w:rPr/>
        <w:tab/>
        <w:t>des balises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F BBS_call   Reverse forward de bulletins compress�s choisis dans</w:t>
      </w:r>
    </w:p>
    <w:p>
      <w:pPr>
        <w:pStyle w:val="PreformattedText"/>
        <w:bidi w:val="0"/>
        <w:jc w:val="left"/>
        <w:rPr/>
      </w:pPr>
      <w:r>
        <w:rPr/>
        <w:tab/>
        <w:t>la liste des balises BROADCAST (voir commande BL). Utilisez cette</w:t>
      </w:r>
    </w:p>
    <w:p>
      <w:pPr>
        <w:pStyle w:val="PreformattedText"/>
        <w:bidi w:val="0"/>
        <w:jc w:val="left"/>
        <w:rPr/>
      </w:pPr>
      <w:r>
        <w:rPr/>
        <w:tab/>
        <w:t>commande pour aller chercher ces messages ou bulletins sur votre BBS</w:t>
      </w:r>
    </w:p>
    <w:p>
      <w:pPr>
        <w:pStyle w:val="PreformattedText"/>
        <w:bidi w:val="0"/>
        <w:jc w:val="left"/>
        <w:rPr/>
      </w:pPr>
      <w:r>
        <w:rPr/>
        <w:tab/>
        <w:t>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 BBS_Call   Affiche une liste de toutes les balises BROADCAST</w:t>
      </w:r>
    </w:p>
    <w:p>
      <w:pPr>
        <w:pStyle w:val="PreformattedText"/>
        <w:bidi w:val="0"/>
        <w:jc w:val="left"/>
        <w:rPr/>
      </w:pPr>
      <w:r>
        <w:rPr/>
        <w:tab/>
        <w:t>diffus�es par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B BBS_Call  Affiche une liste des bulletins diffus�s dans les</w:t>
      </w:r>
    </w:p>
    <w:p>
      <w:pPr>
        <w:pStyle w:val="PreformattedText"/>
        <w:bidi w:val="0"/>
        <w:jc w:val="left"/>
        <w:rPr/>
      </w:pPr>
      <w:r>
        <w:rPr/>
        <w:tab/>
        <w:t>balises BROADCAST �mises par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P BBS_Call  Affiche une liste des messages personnels diffus�s</w:t>
      </w:r>
    </w:p>
    <w:p>
      <w:pPr>
        <w:pStyle w:val="PreformattedText"/>
        <w:bidi w:val="0"/>
        <w:jc w:val="left"/>
        <w:rPr/>
      </w:pPr>
      <w:r>
        <w:rPr/>
        <w:tab/>
        <w:t>dans les balises BROADCAST �mises par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M BBS_Call  Affiche une liste des balises BROADCAST concernant les</w:t>
      </w:r>
    </w:p>
    <w:p>
      <w:pPr>
        <w:pStyle w:val="PreformattedText"/>
        <w:bidi w:val="0"/>
        <w:jc w:val="left"/>
        <w:rPr/>
      </w:pPr>
      <w:r>
        <w:rPr/>
        <w:tab/>
        <w:t>messages que vous avez re�u ou �mis sur BBS_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S "sujet" BBS_Call      Affiche une liste des balises BROADCAST</w:t>
      </w:r>
    </w:p>
    <w:p>
      <w:pPr>
        <w:pStyle w:val="PreformattedText"/>
        <w:bidi w:val="0"/>
        <w:jc w:val="left"/>
        <w:rPr/>
      </w:pPr>
      <w:r>
        <w:rPr/>
        <w:tab/>
        <w:t>dans lesquelles "sujet" appa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&gt; "pour call" BBS_Call  Affiche une liste des balises BROADCAST</w:t>
      </w:r>
    </w:p>
    <w:p>
      <w:pPr>
        <w:pStyle w:val="PreformattedText"/>
        <w:bidi w:val="0"/>
        <w:jc w:val="left"/>
        <w:rPr/>
      </w:pPr>
      <w:r>
        <w:rPr/>
        <w:tab/>
        <w:t>dans lesquelles  "pour call" apparait. Messages destin�s �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&lt; "de call" BBS_Call    Affiche une liste des balises BROADCAST</w:t>
      </w:r>
    </w:p>
    <w:p>
      <w:pPr>
        <w:pStyle w:val="PreformattedText"/>
        <w:bidi w:val="0"/>
        <w:jc w:val="left"/>
        <w:rPr/>
      </w:pPr>
      <w:r>
        <w:rPr/>
        <w:tab/>
        <w:t>dans lesquelles "de call" apparait. Messages provenant de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@ "BBS" BBS_Call        Affiche une liste des balises BROADCAST</w:t>
      </w:r>
    </w:p>
    <w:p>
      <w:pPr>
        <w:pStyle w:val="PreformattedText"/>
        <w:bidi w:val="0"/>
        <w:jc w:val="left"/>
        <w:rPr/>
      </w:pPr>
      <w:r>
        <w:rPr/>
        <w:tab/>
        <w:t>dans lesquelles "@BBS" appa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S BBS_Call   Envoie une balise de synchronisation au BBS BBS_call.</w:t>
      </w:r>
    </w:p>
    <w:p>
      <w:pPr>
        <w:pStyle w:val="PreformattedText"/>
        <w:bidi w:val="0"/>
        <w:jc w:val="left"/>
        <w:rPr/>
      </w:pPr>
      <w:r>
        <w:rPr/>
        <w:tab/>
        <w:t>Utilisez cette commande pour vous synchroniser sur BBS_call et</w:t>
      </w:r>
    </w:p>
    <w:p>
      <w:pPr>
        <w:pStyle w:val="PreformattedText"/>
        <w:bidi w:val="0"/>
        <w:jc w:val="left"/>
        <w:rPr/>
      </w:pPr>
      <w:r>
        <w:rPr/>
        <w:tab/>
        <w:t>maintenir votre liste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 concernant la Mailbox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 du BID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ime au fur et � mesure les pr�c�dentes entr�es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CHECK.PTM se trouvant dans le r�pertoir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tentez pas d'entrer plus de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lation de la proc�dure de capture automatique de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PTM a rep�r� votre indicatif dans une balise, il d�but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de capture automatique des messages. Vous pouvez l'interromp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ce � cette combinaison de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des trames contenant votre indicatif (display Trace Buffer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ette fonction, agit comme un buffer des stations entend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heard) mais il capture l'indicatif des stations dont les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ennent 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l affiche l'heure � laquelle a �t� captur�e la tr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i la trame est une balise de messages (messages pour ...) ou une</w:t>
      </w:r>
    </w:p>
    <w:p>
      <w:pPr>
        <w:pStyle w:val="PreformattedText"/>
        <w:bidi w:val="0"/>
        <w:jc w:val="left"/>
        <w:rPr/>
      </w:pPr>
      <w:r>
        <w:rPr/>
        <w:tab/>
        <w:t>balise de fichiers (fichiers pou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une balise, PTM reconna�tra les mots "MAIL" ou "POST"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erme que vous aurez choisi (voir plus haut, shift F1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Monitor � ON dans le fichier de configuration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FC1FVW (ou votre indicatif) � �t� lu dans les paquet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   02-Nov-91  23.17.20  Balise des messages; Message pour v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sur FF6PT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DWL     02-Nov-91  22.37.45  Balise des messages; Fichier pour v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sur FE6D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1RRJ     02-Nov-91  17.22.30  Votre indicatif � �t� cit� dans l'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s paquets transmis par FC1RRJ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de vos ancien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avez des messages provenant d'une version 5.17 ou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ienne, vous avez la possibilit� de les convertir en utili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MAIL.EXE. Placez ce petit utilitaire dans votre r�pertoire MAIL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z-le UNE FOIS SEULEMENT. Ensuite, effacez-le du r�perto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mment faire r�pertorier votre logiciel ?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lancez PTM pour la premi�re fois, u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gnotant vous prie de bien vouloir faire r�pertorier vot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panique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ez l'une des proc�dures d�crites ci-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dressez moi un message par packet-radio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nvoyez moi une lettre en joignant un IRC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�l�phonez moi entre 17.00 et 18.00 CET ou entre 19.00 et 20.00 C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je vous donnerai votre num�ro de s�rie. Mon n�: (+45) 42646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�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BBS local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nom et adresse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votre tnc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PC que vous utili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N'AVEZ PAS DE NUMERO DE SERIE, L'UNIQUE CON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 DE VOUS FAIRE PATIENTER ENVIRON 30 SECONDES AVANT D'ACCE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ECRAN PRINCIPAL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N'Y A PAS D'AUTRES LIMITATIONS DANS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'ai travaill� ces deux derni�res ann�es pendant plus de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es, la nuit, pour perfectionner PTM. Je suis curieux de savoir o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par qui mon logiciel est utilis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'esp�re que vous prendrez le temps de me le di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NUMERO DE SERIE DEMEURERA VALABLE POUR LES FUTURE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 d. 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'h�sitez pas � envoyer une qsl � KURT pour demander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�ro de s�rie; cel� lui fera plaisir ! De plus Il r�pond rapid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lui envoyez une disquette pour obtenir la derni�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TM, n'oubliez pas les 3 I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la France et les pays francophones, vous pouvez obten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mises � jour de ce logiciel ou votre n� de s�rie aupr�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C1R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rancis MAUCH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21, AVENUE PABLO PICASSO</w:t>
      </w:r>
    </w:p>
    <w:p>
      <w:pPr>
        <w:pStyle w:val="PreformattedText"/>
        <w:bidi w:val="0"/>
        <w:jc w:val="left"/>
        <w:rPr/>
      </w:pPr>
      <w:r>
        <w:rPr/>
        <w:tab/>
        <w:t xml:space="preserve">      APPARTEMENT 4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-92000 NANTERRE</w:t>
      </w:r>
    </w:p>
    <w:p>
      <w:pPr>
        <w:pStyle w:val="PreformattedText"/>
        <w:bidi w:val="0"/>
        <w:jc w:val="left"/>
        <w:rPr/>
      </w:pPr>
      <w:r>
        <w:rPr/>
        <w:tab/>
        <w:t xml:space="preserve">      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logic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oignez une disquette 3 1/2 ou 5 1/4 pouces format�e selon vos</w:t>
      </w:r>
    </w:p>
    <w:p>
      <w:pPr>
        <w:pStyle w:val="PreformattedText"/>
        <w:bidi w:val="0"/>
        <w:jc w:val="left"/>
        <w:rPr/>
      </w:pPr>
      <w:r>
        <w:rPr/>
        <w:tab/>
        <w:t xml:space="preserve">      besoins ainsi qu'une enveloppe suffisamment affranchie ou 3</w:t>
      </w:r>
    </w:p>
    <w:p>
      <w:pPr>
        <w:pStyle w:val="PreformattedText"/>
        <w:bidi w:val="0"/>
        <w:jc w:val="left"/>
        <w:rPr/>
      </w:pPr>
      <w:r>
        <w:rPr/>
        <w:tab/>
        <w:t xml:space="preserve">      IRC pour les stations �trang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n� de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oignez une enveloppe self-adress�e suffisamment affranchie</w:t>
      </w:r>
    </w:p>
    <w:p>
      <w:pPr>
        <w:pStyle w:val="PreformattedText"/>
        <w:bidi w:val="0"/>
        <w:jc w:val="left"/>
        <w:rPr/>
      </w:pPr>
      <w:r>
        <w:rPr/>
        <w:tab/>
        <w:t xml:space="preserve">      pour la r�ponse ou laissez lui un message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C1RRJ @ F6ABJ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S DEUX CAS PRE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    - votre BBS local,</w:t>
      </w:r>
    </w:p>
    <w:p>
      <w:pPr>
        <w:pStyle w:val="PreformattedText"/>
        <w:bidi w:val="0"/>
        <w:jc w:val="left"/>
        <w:rPr/>
      </w:pPr>
      <w:r>
        <w:rPr/>
        <w:tab/>
        <w:t xml:space="preserve">      - Votre nom et adresse compl�te,</w:t>
      </w:r>
    </w:p>
    <w:p>
      <w:pPr>
        <w:pStyle w:val="PreformattedText"/>
        <w:bidi w:val="0"/>
        <w:jc w:val="left"/>
        <w:rPr/>
      </w:pPr>
      <w:r>
        <w:rPr/>
        <w:tab/>
        <w:t xml:space="preserve">      - Le type de votre ordinateur,</w:t>
      </w:r>
    </w:p>
    <w:p>
      <w:pPr>
        <w:pStyle w:val="PreformattedText"/>
        <w:bidi w:val="0"/>
        <w:jc w:val="left"/>
        <w:rPr/>
      </w:pPr>
      <w:r>
        <w:rPr/>
        <w:tab/>
        <w:t xml:space="preserve">      - Le type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PROPOS DU TNC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r�alisez une connexion � l'aide de PTM ver. 4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ult�rieure, le logiciel teste la ligne DCD (Data Carrier Det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�sente sur la pin 8 du PK232 (test de pr�sence du 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z le manuel de votre TNC pour plus de d�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age de votr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param�tres de configuration de votre TNC doivent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ver dans le fichier START1.TNC (ou START2.TNC si vous avez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xi�me TN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deux fichiers sont envoy�s aux TNC � chaque lancement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ours de fonctionnement, vous pouvez modifier les param�tre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que TNC en leur envoyant les fichiers CONFIG1.TNC et CONFIG2.TNC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ide de la s�quence de touches CTRL-F9. Ces fichiers sont � cr�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c votre �diteur pr�f�r� et doivent se trouver dans le m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que PT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US LES CONTROLES DE FLUX DOIVENT ETRE DESA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    = 0</w:t>
      </w:r>
    </w:p>
    <w:p>
      <w:pPr>
        <w:pStyle w:val="PreformattedText"/>
        <w:bidi w:val="0"/>
        <w:jc w:val="left"/>
        <w:rPr/>
      </w:pPr>
      <w:r>
        <w:rPr/>
        <w:tab/>
        <w:tab/>
        <w:t>STOP     = 0</w:t>
      </w:r>
    </w:p>
    <w:p>
      <w:pPr>
        <w:pStyle w:val="PreformattedText"/>
        <w:bidi w:val="0"/>
        <w:jc w:val="left"/>
        <w:rPr/>
      </w:pPr>
      <w:r>
        <w:rPr/>
        <w:tab/>
        <w:tab/>
        <w:t>XON      = 0</w:t>
      </w:r>
    </w:p>
    <w:p>
      <w:pPr>
        <w:pStyle w:val="PreformattedText"/>
        <w:bidi w:val="0"/>
        <w:jc w:val="left"/>
        <w:rPr/>
      </w:pPr>
      <w:r>
        <w:rPr/>
        <w:tab/>
        <w:tab/>
        <w:t>XOFF     = 0</w:t>
      </w:r>
    </w:p>
    <w:p>
      <w:pPr>
        <w:pStyle w:val="PreformattedText"/>
        <w:bidi w:val="0"/>
        <w:jc w:val="left"/>
        <w:rPr/>
      </w:pPr>
      <w:r>
        <w:rPr/>
        <w:tab/>
        <w:tab/>
        <w:t>USERS    = 1</w:t>
      </w:r>
    </w:p>
    <w:p>
      <w:pPr>
        <w:pStyle w:val="PreformattedText"/>
        <w:bidi w:val="0"/>
        <w:jc w:val="left"/>
        <w:rPr/>
      </w:pPr>
      <w:r>
        <w:rPr/>
        <w:tab/>
        <w:tab/>
        <w:t>STREAMSW = $00</w:t>
      </w:r>
    </w:p>
    <w:p>
      <w:pPr>
        <w:pStyle w:val="PreformattedText"/>
        <w:bidi w:val="0"/>
        <w:jc w:val="left"/>
        <w:rPr/>
      </w:pPr>
      <w:r>
        <w:rPr/>
        <w:tab/>
        <w:tab/>
        <w:t>CHSWITCH = $00</w:t>
      </w:r>
    </w:p>
    <w:p>
      <w:pPr>
        <w:pStyle w:val="PreformattedText"/>
        <w:bidi w:val="0"/>
        <w:jc w:val="left"/>
        <w:rPr/>
      </w:pPr>
      <w:r>
        <w:rPr/>
        <w:tab/>
        <w:tab/>
        <w:t>AUTOLF   = OFF</w:t>
      </w:r>
    </w:p>
    <w:p>
      <w:pPr>
        <w:pStyle w:val="PreformattedText"/>
        <w:bidi w:val="0"/>
        <w:jc w:val="left"/>
        <w:rPr/>
      </w:pPr>
      <w:r>
        <w:rPr/>
        <w:tab/>
        <w:tab/>
        <w:t>ADDLF    = OFF</w:t>
      </w:r>
    </w:p>
    <w:p>
      <w:pPr>
        <w:pStyle w:val="PreformattedText"/>
        <w:bidi w:val="0"/>
        <w:jc w:val="left"/>
        <w:rPr/>
      </w:pPr>
      <w:r>
        <w:rPr/>
        <w:tab/>
        <w:tab/>
        <w:t>8BITCONV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a boite aux lettres interne du TNC doit �tre d�sactiv�e</w:t>
      </w:r>
    </w:p>
    <w:p>
      <w:pPr>
        <w:pStyle w:val="PreformattedText"/>
        <w:bidi w:val="0"/>
        <w:jc w:val="left"/>
        <w:rPr/>
      </w:pPr>
      <w:r>
        <w:rPr/>
        <w:tab/>
        <w:t xml:space="preserve">       (sauf pour les TNC DE LA GAMME KANTR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utilisez un PK88 ou un PK232, BBSMSG doit �tr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sinon les fichiers STARTx.TNC, STOPx.TNC, WELCOME.DAT et BY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seraient pas envoy�s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initialisation du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r�ez � l'aide d'un �diteur de textes les deux fich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ants: REINIT1.TNC et REINIT2.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s seront envoy�s au TNC, � la d�connexion si la commande X � �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e dans la mailbox. Ils peuvent �tre utilis�s pour effectue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ou un RESTART, changer un param�tre quelconque dans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exemple, passer de 2400 � 1200 bau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deux fichiers doivent se trouver dans le r�pertoire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e PTM sans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est possible de d�marrer PTM sans TNC. Vous obtenez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it �cran qui vous propose de lancer PTM sur un autre port, d�b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d�monstration ou retourner au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sur le PK-88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rrier Detect (DCD Pin 8) Strap J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strap JP3, situ� devant J1, entre les CI U4 et U5,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origine positionn� de fa�on � ce que la ligne DCD soit � l'�tat ha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permanence. Placez JP3 en position oppos�e pour la d�sact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z vous au sch�ma et aux annexes de votre manuel d'util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TNC pour plus de d�tails sur J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sur le PK232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le param�tre DCDCONN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 d'un port s�rie par t�l�command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'est la commande XC se trouvant dans la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t il est possible de t�l�commander le port s�rie. Lors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installez PTM, configurez-le de fa�on � utiliser le port 1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NC et le port 2 pour la ligne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possible d'y connecter n'importe quelle configuration RS23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 second PC, ou une interface RS232, un TN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ortir de la fonction de t�l�commande, tapez CTRL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d�terminer si cette fonction doit avoir le statut d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moment de configurer votre logiciel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ation de deux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poss�dez 2 TNC, utilisez les fichiers suivants 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ne connection/d�connexion pour modifier leurs param�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1 est 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2 par l'interm�diaire du fichier BUSY2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1 est d�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2 par l'interm�diaire du fichier NOTBUSY2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2 est 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1 par l'interm�diaire du fichier BUSY1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2 est d�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1 par l'interm�diaire du fichier NOTBUSY1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tilisez ces fichiers pour modifier CTEXT, active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connexion automatique. Ces fichiers fonctionnent selon le m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e que STARTx.TNC et STOPx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s de contr�le par t�l�command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commandes FH, FS of F# ne sont plus va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H       - Fournit une aide sur les fonctions de t�l�comman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 fichier FHELP.DAT est transmis au destinatai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vous devez cr�er ce fichier � l'aide d'un �diteur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- Affiche l'�tat des fonctions de t�l�comman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s �tats suivants sont test�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, SELECT, PAPER OUT and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ERROR     est � l'�tat bas,  STATUS1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ERROR     est � l'�tat haut, STATUS1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ELECT    est � l'�tat bas,  STATUS2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ELECT    est � l'�tat haut, STATUS2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PAPER OUT est � l'�tat bas,  STATUS3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PAPER OUT est � l'�tat haut, STATUS3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BUSY      est � l'�tat bas,  STATUS4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BUSY      est � l'�tat haut, STATUS4H.DAT est trans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cr�er ces fichiers � l'aide d'un �diteur de 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 ou X### -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� XFF    HEX      - Toujours 2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1 � X255  DECIMAL  - Toujour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'importe quelle combinaison hexad�cimale est possible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r une ou plusieurs de ces fonctions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utilisez la commande X01 ou X001 cel� g�n�r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lsion sur la ligne Data Bit 0 de LPT1 ou LPT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une imprimante est connect�e sur LPT1 utilisez LPT2 po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PT1 378H, LPT2 27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ou X002 g�n�re une impusion sur Data Bi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3 ou X003 g�n�re une impusion sur Data Bit 0 et Data Bi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ou X004 g�n�re une impusion sur Data Bit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5 ou X005 g�n�re une impusion sur Data Bit 0 et Data B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ainsi de sui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tilisez ces fonctions pour contr�ler le changemen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�quence, la mise en marche d'un ampli lin�aire, la boite d'ac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ntenne, le rotor d'antenne ou la mise en marche d'une machin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f� ...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d�cidez de choisir le "statut de sysop", utilisez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 5, 6 et 7. A la d�connexion, il se produit touj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impulsion sur Data Bit 0; l'utiliser pour r�initialiser un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tre cho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et X001 enverront le fichier F0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et X002 enverront le fichier F1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et X004 enverront le fichier F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8 et X008 enverront le fichier F3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0 et X016 enverront le fichier F4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0 et X032 enverront le fichier F5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0 et X064 enverront le fichier F6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80 et X128 enverront le fichier F7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cr�er ces fichiers � l'aide d'un �diteur de 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 C dans F#.DAT vous donne l'acc�s aux commandes du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s fichiers F#.DAT. N'oubliez pas de la placer apr�s le text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�dier. Ceci ajoute un d�lai suppl�mentaire de 10 secondes entr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du texte et le passage du TNC en mo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F5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lace le TNC en 1200 Baud, � la d�connexion; envoie ce texte �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connect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  (car. 03H)  Delai 10 sec. puis met le TNC en mode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VP 1200        Commande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                Retour au mode CONVERSE (d�lai 10 secon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NSFERTS BINAIR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ts binaires sous YAPP   (ALT Y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MODE 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ur recevoir ou d�poser un fichier sur u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es:  YD [r�pertoire\] fichier   Puis � l'invite, ALT-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U [r�pertoire\] fichier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ers une autre station �quip�e de 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es:  YD [r�pertoire\] fichier   Puis � l'invite, ALT-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U*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ns ce dernier cas, le fichier exp�di� est plac� d'office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RXDIR de votre correspondant �quip�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Y: Cette commande est � passer lorsque le BBS ou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ant vous signale qu'il est pr�t � envoyer ou �</w:t>
      </w:r>
    </w:p>
    <w:p>
      <w:pPr>
        <w:pStyle w:val="PreformattedText"/>
        <w:bidi w:val="0"/>
        <w:jc w:val="left"/>
        <w:rPr/>
      </w:pPr>
      <w:r>
        <w:rPr/>
        <w:tab/>
        <w:t xml:space="preserve">     recevoir le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Pour envoyer ou recevoir un fichier binaire 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transparent, vous devez pr�ciser si vous d�si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Utiliser (Y)app,</w:t>
      </w:r>
    </w:p>
    <w:p>
      <w:pPr>
        <w:pStyle w:val="PreformattedText"/>
        <w:bidi w:val="0"/>
        <w:jc w:val="left"/>
        <w:rPr/>
      </w:pPr>
      <w:r>
        <w:rPr/>
        <w:tab/>
        <w:t xml:space="preserve">     - ou Yapp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(R)eceive,           R  Recevoi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- res(U)me,            U  Faire un reprise su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- (S)end               S  Envoyer un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 fichier en r�ception sera sauvegard� sous le nom qu'il a ch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correspondant. Si ce fichier existe d�j� sur votre disque,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t est annu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EMENT EN MODE DE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programmer un transfert automatique sous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connectera votre BBS local ou une station de votre choix �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e que vous aurez chois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capturera au plus trois fichiers, au besoin en utilisant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 res(U)me (reprise d'un transfert abandon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�cran vous demande les pr�cision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'indicatif de la station � connecter automatiquement pour le</w:t>
      </w:r>
    </w:p>
    <w:p>
      <w:pPr>
        <w:pStyle w:val="PreformattedText"/>
        <w:bidi w:val="0"/>
        <w:jc w:val="left"/>
        <w:rPr/>
      </w:pPr>
      <w:r>
        <w:rPr/>
        <w:tab/>
        <w:t>transfert sous YAPP: entrer l'indicatif et �ventuellement le chemin</w:t>
      </w:r>
    </w:p>
    <w:p>
      <w:pPr>
        <w:pStyle w:val="PreformattedText"/>
        <w:bidi w:val="0"/>
        <w:jc w:val="left"/>
        <w:rPr/>
      </w:pPr>
      <w:r>
        <w:rPr/>
        <w:tab/>
        <w:t>� suivre (v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port � utiliser (port 1 ou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'heure pr�vue pour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nom du 1er  fichier � transf�rer (chemin\nom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nom du 2�me fichier � transf�rer (chemin\nom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nom du 3�me fichier � transf�rer (chemin\nom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une reprise doit �tre effectu�e OUI ou NON (NON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ise d'un transfert sous YAPP (tm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reprendre un transfert abandonn� sous YAPP (t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avez �t� victime d'un d�passement de temps, d'une d�connex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si vous avez volontairement interrompu le tranfert, PTM vous off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ossibilit� de reprendre la liai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as de r�ception interrompue, PTM vous demande si vous d�si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r la partie du fichier d�j� transmise si vous avez au mo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�u 3 blocs (car d'office, il supprimera les deux derniers bl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�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suffit de passer � nouveau la commande YD ... pour reprend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ransfert l� o� vous l'avez abandonn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:  - YD [r�pertoire\] fich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Puis � l'invite, ALT-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Taper "U" pour res(U)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eci fonctionne avec les nouvelles versions des BBS d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 ainsi qu'entre deux stations �quip�es de PTM version 4.46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�rie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 version de YAPP (tm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intenant, PTM est �quip� d'une nouvelle version de YA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m), (YappC). Ce format fonctionne avec les bbs de type FBB 5.14b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K v 1.65a et versions suivan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y a incompatibilit� avec les bbs FBB 5.14b, ainsi si vous d�si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e une reprise de transfert avec cette version de FBB, choisiss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nouveau format, yap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evez transf�rer (ou recevoir) un fichier vers une statio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uip�e de PTM version ant�rieure � la 5.10, choisissez l'ancien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e yapp. Pour les versions ult�rieures � la 5.10, les de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ont utilisables (yappC est utilis�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lai entre paquets YAPP / Nombre de paquets YAPP avant d�lai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� 25 secondes ou Auto-d�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0 si pas de d�la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1 - 25 pour un d�lai de 1 � 25 seco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AUTO et PTM s�lectionnera un d�lai pour vous d�pendant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fic sur la fr�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ez le param�tre  MONITOR du TNC sur ON et monitor � au mo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inute avant connexion. Le logiciel ajoutera un d�lai de 1 seco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500 cararct�res pa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surveiller le compteur dans la fen�tre d'�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  - 1234 CP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d�lai sera ajout� apr�s x paquets YAPP, d�finis par "YAPP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 d�lai". Valeurs possibles: 1 �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ayez de configurer le logiciel pour DELAI AUTO et PAQUETS YAPP 2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lai paquets YAPP         D�faut: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quets YAPP avant d�lai   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passement de temps avec YAPP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/ Long / Tr�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rmal      - Timeout = 2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       - Timeout = 4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Tr�s Long   - Timeout = 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�faut: Nor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AGE DE LA CONNEXION DB 25 SUR LE PORT IMPRIMANT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0 - Pin 2   (F0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1 - Pin 3   (F1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2 - Pin 4   (F2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3 - Pin 5   (F3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4 - Pin 6   (F4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5 - Pin 7   (F5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6 - Pin 8   (F6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7 - Pin 9   (F7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 - Pin 15  (STATUS1L.DAT et STATUS1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   - Pin 13  (STATUS2L.DAT et STATUS2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OUT  - Pin 12  (STATUS3L.DAT et STATUS3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      - Pin 11  (STATUS4L.DAT et STATUS4H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     - Pin 16  Utiliser cette ligne avec PULSE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    - Pin 18 �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      - PULSE-FUNCTION fonctionne de la fa�on suivan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rsque vous �tes d�connect�, une impulsion est fourni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r la ligne INIT de LPT1 ou LPT2 toutes les n second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n = 1 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tilisez cette possibilit� pour piloter 2 TX, un bi-ban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 scanner 2 fr�quenc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eci vous permet de n'utiliser qu'un seul T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la connexion, cette fonction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 de circuit pour la t�l�commande (voir le sch�ma page suivante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ou X001 (D0) - Initialise le flip-flop � la d�connex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ou X002 (D1) - initialise le flip-flop sur la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ou X004 (D2) - Positionne le flip-flop sur la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        - Lit l'�tat du flip-flop via le sig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VERSEUR.</w:t>
      </w:r>
    </w:p>
    <w:p>
      <w:pPr>
        <w:pStyle w:val="PreformattedText"/>
        <w:bidi w:val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jc w:val="left"/>
        <w:rPr/>
      </w:pPr>
      <w:r>
        <w:rPr/>
        <w:tab/>
        <w:t>�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1� \ 2        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����Ĵ  �����Ŀ      74LS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� /      �    1�����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2 �/       �����Ĵ 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�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�      �      �</w:t>
      </w:r>
    </w:p>
    <w:p>
      <w:pPr>
        <w:pStyle w:val="PreformattedText"/>
        <w:bidi w:val="0"/>
        <w:jc w:val="left"/>
        <w:rPr/>
      </w:pPr>
      <w:r>
        <w:rPr/>
        <w:tab/>
        <w:t>�\       �����Ĵ     /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3� \ 4    �     �����/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���Ĵ  �������                   �   Le flip-flop change d'�tat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� /                          �   une impulsion est re�ue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3 �/                           �   RESET et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SET  �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 2����������Ŀ 5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Ĵ          ������������ Vers relais 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       �            transis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FLIPFLOP �   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K 3�  74LS74  � 6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Ĵ&gt;    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������������     �</w:t>
      </w:r>
    </w:p>
    <w:p>
      <w:pPr>
        <w:pStyle w:val="PreformattedText"/>
        <w:bidi w:val="0"/>
        <w:jc w:val="left"/>
        <w:rPr/>
      </w:pPr>
      <w:r>
        <w:rPr/>
        <w:tab/>
        <w:t>�\             GND���    SET � 4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5� \ 6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���Ĵ  ���������������������������           �          SN74LS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� /                                      �          SN74LS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4 �/                                       �          SN74LS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      pin 7  = G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      pin 14 =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  (status return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� 12����������Ŀ 9 Q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Ĵ          ����� �������� Vers relais 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       �     �        transis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                        � FLIPFLOP �   _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                   CLK 11�  74LS74  � 8 Q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���������������������������Ĵ&gt;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jc w:val="left"/>
        <w:rPr/>
      </w:pPr>
      <w:r>
        <w:rPr/>
        <w:tab/>
        <w:t xml:space="preserve">       Ce Flip-Flop change d'�tat toutes les n secondes (1 � 9)</w:t>
      </w:r>
    </w:p>
    <w:p>
      <w:pPr>
        <w:pStyle w:val="PreformattedText"/>
        <w:bidi w:val="0"/>
        <w:jc w:val="left"/>
        <w:rPr/>
      </w:pPr>
      <w:r>
        <w:rPr/>
        <w:tab/>
        <w:t xml:space="preserve">       si la fonction "impulsion" est su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8-25   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G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AVEZ DEJA UTILISE PTM, SUPPRIMEZ L'ANCIEN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 SE TROUVANT DANS LE MEME REPERTOIRE QUE PTM.EXE AVAN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ARRER CETTE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: DOS 2.0 ou versions ult�rie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XT/AT avec un minimum de 512 ko de m�m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indispensable de r�aliser les connexions suivantes entre l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in 1   Chassis</w:t>
      </w:r>
    </w:p>
    <w:p>
      <w:pPr>
        <w:pStyle w:val="PreformattedText"/>
        <w:bidi w:val="0"/>
        <w:jc w:val="left"/>
        <w:rPr/>
      </w:pPr>
      <w:r>
        <w:rPr/>
        <w:tab/>
        <w:t xml:space="preserve">      pin 2   TXD</w:t>
      </w:r>
    </w:p>
    <w:p>
      <w:pPr>
        <w:pStyle w:val="PreformattedText"/>
        <w:bidi w:val="0"/>
        <w:jc w:val="left"/>
        <w:rPr/>
      </w:pPr>
      <w:r>
        <w:rPr/>
        <w:tab/>
        <w:t xml:space="preserve">      pin 3   RXD</w:t>
      </w:r>
    </w:p>
    <w:p>
      <w:pPr>
        <w:pStyle w:val="PreformattedText"/>
        <w:bidi w:val="0"/>
        <w:jc w:val="left"/>
        <w:rPr/>
      </w:pPr>
      <w:r>
        <w:rPr/>
        <w:tab/>
        <w:t xml:space="preserve">      pin 4   RTS</w:t>
      </w:r>
    </w:p>
    <w:p>
      <w:pPr>
        <w:pStyle w:val="PreformattedText"/>
        <w:bidi w:val="0"/>
        <w:jc w:val="left"/>
        <w:rPr/>
      </w:pPr>
      <w:r>
        <w:rPr/>
        <w:tab/>
        <w:t xml:space="preserve">      pin 5   CTS</w:t>
      </w:r>
    </w:p>
    <w:p>
      <w:pPr>
        <w:pStyle w:val="PreformattedText"/>
        <w:bidi w:val="0"/>
        <w:jc w:val="left"/>
        <w:rPr/>
      </w:pPr>
      <w:r>
        <w:rPr/>
        <w:tab/>
        <w:t xml:space="preserve">      pin 6   DSR</w:t>
      </w:r>
    </w:p>
    <w:p>
      <w:pPr>
        <w:pStyle w:val="PreformattedText"/>
        <w:bidi w:val="0"/>
        <w:jc w:val="left"/>
        <w:rPr/>
      </w:pPr>
      <w:r>
        <w:rPr/>
        <w:tab/>
        <w:t xml:space="preserve">      pin 7   GND</w:t>
      </w:r>
    </w:p>
    <w:p>
      <w:pPr>
        <w:pStyle w:val="PreformattedText"/>
        <w:bidi w:val="0"/>
        <w:jc w:val="left"/>
        <w:rPr/>
      </w:pPr>
      <w:r>
        <w:rPr/>
        <w:tab/>
        <w:t xml:space="preserve">      pin 8   DCD - PTM utilise cette ligne mainten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transmission entre le PC et l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avez probl�mes (caract�res mal interpr�t�s, etc 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ustez la vitesse aussi bas que possible (1200 bau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'oubliez pas que la vitesse de transmission (TBAUD) doi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�e dans les fichiers START1/2.TNC mais aussi dans le men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 PTM (CTRL-F3), rubrique "PORTS DE 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age de votr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param�tres de configuration de votre TNC doivent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ver dans le fichier START1.TNC (ou START2.TNC si vous avez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xi�me TNC). Ces deux fichiers sont envoy�s aux TNC � cha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ment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US LES CONTROLES DE FLUX DOIVENT ETRE DESA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TART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STOP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XON 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XOFF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STREAMSW = $00</w:t>
      </w:r>
    </w:p>
    <w:p>
      <w:pPr>
        <w:pStyle w:val="PreformattedText"/>
        <w:bidi w:val="0"/>
        <w:jc w:val="left"/>
        <w:rPr/>
      </w:pPr>
      <w:r>
        <w:rPr/>
        <w:tab/>
        <w:t xml:space="preserve">      CHSWITCH = $00</w:t>
      </w:r>
    </w:p>
    <w:p>
      <w:pPr>
        <w:pStyle w:val="PreformattedText"/>
        <w:bidi w:val="0"/>
        <w:jc w:val="left"/>
        <w:rPr/>
      </w:pPr>
      <w:r>
        <w:rPr/>
        <w:tab/>
        <w:t xml:space="preserve">      AUTOLF   = OFF</w:t>
      </w:r>
    </w:p>
    <w:p>
      <w:pPr>
        <w:pStyle w:val="PreformattedText"/>
        <w:bidi w:val="0"/>
        <w:jc w:val="left"/>
        <w:rPr/>
      </w:pPr>
      <w:r>
        <w:rPr/>
        <w:tab/>
        <w:t xml:space="preserve">      ADDLF    = OFF</w:t>
      </w:r>
    </w:p>
    <w:p>
      <w:pPr>
        <w:pStyle w:val="PreformattedText"/>
        <w:bidi w:val="0"/>
        <w:jc w:val="left"/>
        <w:rPr/>
      </w:pPr>
      <w:r>
        <w:rPr/>
        <w:tab/>
        <w:t xml:space="preserve">      8BITCONV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a boite aux lettres interne du TNC doit �tre d�sactiv�e (s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s TNC DE LA GAMME KANTR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utilisez un PK88 ou un PK232, BBSMSG doit �tr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sinon les fichiers STARTx.TNC, STOPx.TNC, WELCOME.DAT et BY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seraient pas envoy�s au T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NFIGURATION DU LOGICIEL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logiciel d�tecte le type de moniteur, couleur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d�marrage, vous devez avoir r�alis� la configuration (ctrl F3)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cr�e le fichier PTM.CNF. Dans le cas contraire vous ver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a�tre les message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Vous devez configurer le programme avant de l'utiliser!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Voulez-vous le faire maintenant ? [O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r�pondez NON, PTM termine et retourne au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r�pondez OUI, vous voyez un nouvel �cran en deux pa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'afficher. C'est l'�cran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vous d�placer � l'int�rieur de chaque �cran, utilisez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s fl�ch�es. Pour passer d'un �cran � l'autre, utilisez la to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�tes dans l'�cran de gauche, s�lectionn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brique � modifier puis passez dans l'�cran de droite � l'aide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 TAB pour modifier les �l�ments de cette rubr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modifier les param�tres, utilisez la BARRE D'ESPACE ou entr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e de caract�res n�c�ssaire selon le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emple pour modifier la vitesse de transmission du TN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uyez sur la barre d'espace lorsque vous �tes dans l'�cra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ite. Vous verrez les valeurs passer de 1200 � 2400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revenir � l'�cran de gauche appuyer � nouveau sur TA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ortir du menu de configuration, appuyez sur ESC, puis Y(es)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(ui) pour sauvegarder cet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est tr�s important de bien param�trer cett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tout en ce qui concerne les ports de communication et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 � utilis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sez �galement � entrer votre indicatif et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deux �crans sont pr�sent�s comme suit (voir pages suivan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cran de gauche, les principales rubriq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cran de droite, les fonctions avec leurs valeurs par d�fa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 DE CONFIGURATION DE PTM   (ctrl 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RAN GAUCHE �           ECRAN DROIT            Valeurs par d�faut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ARME       � Alarme � la connexion: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Appel du SYSOP: 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p sur l'indicatif: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p sur une cha�ne (10 car.)   � 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MPON       � Taille du tampon de r�ception: � Grand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Ouverture � la connexion: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ermeture � la d�connexion: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L/SN      � Indicatif:                     � NOCALL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Num�ro de s�rie:               � 0000000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NGAGE      � Langage utilis� par PTM:       � ENG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lavier Russe / Homophonique   � RUSSE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RTS DE COM � Premier port s�rie:            � COM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vitesse :                      � 960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donn�es:               � 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stop:                  �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arit�:                        � None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Deuxi�me port s�rie:           � COM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Vitesse:                       � 960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donn�es:               � 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stop:                  �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arit�:                        � None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alayage du port s�rie: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IFO UART (NS16550A):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RCVR Niveau bascule (bits):    � 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GICOM      � [\]{|} pour car. digicom: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nvertion danois/Su�dois:     � Danois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ERTOIRES  � RX-DIR [lecteur:\chemin]:      � C:\PTM\RXDI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TX-DIR [lecteur:\chemin]:      � C:\PTM\TXDI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MAIL-DIR [lecteur:\chemin]:    � C:\PTM\MAIL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ERS-DIR [lecteur:\chemin]:    � C:\PTM\PSDI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LOG-DIR [lecteur:\chemin]:     � C:\PTM\LOG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RAN        � Nb. de lignes � l'affichage:   � 25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pure en fin de ligne (car.) � 7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xtinction �cran  [0..9 Min]:  � 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Texte TX dans l'�cran RX: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NU DE CONFIGURATION DE PTM   (su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1er texte RX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2� texte RX 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texte TX    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message MAIL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fond de l'�cran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TRAGE     � Filtrage �cran: 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aract�re bas [0..255]:        � 3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aract�re haut [0..255]:       � 157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          � Log des connexions: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Log �mission/r�c. de fichiers: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ormat du log:                 � Un seul fichier.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LBOX      � Indicatif BBS pour messages:   � 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apture des messages: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"Mot" pour surveillance balise � MAIL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nvoi "Messages pour ...":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Mailbox seulement: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Surveillance de la mailbox: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orward:        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R�verse Forward: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ort pour le forward:          � Premier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BS pour le forward:        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ntr�le du BID: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nvoi texte � la connexion:    � 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D�calage heure locale / GMT:   � 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Adresse hi�rarchique:       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Mode de la mailbox:            � PBB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R�ception broadcast: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Longueur de la liste broadcast:� 100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alise synchro. automatique: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ES AU DOS � Editeur � appeler (chemin):    � Ex: C:\Editeur\etc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ichier � afficher (chemin):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Appel programme (chemin):   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MPRIMANTE   � Imprimante (M/A):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ort de l'imprimante:          � LPT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NU DE CONFIGURATION DE PTM   (su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LECOMMANDE � Port // pour t�l�commande:     � LPT2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 Sysop  5,6,7: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Impulsion t�l�com. sur port: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Impulsion sur port  [1-9 Sec]: � 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Statut de SYSOP sur port s�rie: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Statut de SYSOP t�l�com YAPP: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MPORISATION� Tempo de d�connexion: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D�passement de temps [1 � 9 mn]� 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attement [1-9 mn]:            � 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YAPP d�passement de temps:     � Normal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YAPP d�lai des paquets:        � Auto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YAPP nb de paquets avant d�lai:�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NC          � Type de TNC [0,1,2]:           � 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nvoi DAYTIME au d�marrage: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 ?  Y/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DES COMMAND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LAR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 lors d'une connexion � votre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Chat est activ�, une station se trouvant dans votre mailbox a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 d'appeler le SYSOP. Une sonnerie retentit et vous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connecter � cette station (touche ES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p sur un indica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bip est �mis si votre indicatif appara�t dans une trame transm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'a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p sur une cha�ne de caract�res quelconque (10 car. maxi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un bip doit �tre �mis chaque fois qu'une cha�n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 choisie par vous appara�t � l'�cran (ex: votre indicati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nnuler cette cha�ne, entrez un espace ou un Ctrl G (Bell) + C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 endroit. MONITOR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ha�ne 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AM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le du tampon de r�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it  = Petit tampon, mais vous laisse plus de m�moire pour acc�der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DOS sans sortir de PTM (ALT 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yen  = Taille du tampon moyenne, RAM disponible moyenn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 = Grand tampon, mais il vous reste peu de RAM dispon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G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on de r�ception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si le tampon de r�ception doit �tre activ� au d�marrag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 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IF/N� DE SER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f: votre indicat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�ro de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vous lancez PTM , un message clignotant vous prie de b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loir faire r�pertorier vot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panique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ez l'une des proc�dures d�crites ci-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dressez moi un message par packet-radio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nvoyez moi une lettre en joignant un IRC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�l�phonez moi entre 17.00 et 20.00 CET et je vous donnerai votre</w:t>
      </w:r>
    </w:p>
    <w:p>
      <w:pPr>
        <w:pStyle w:val="PreformattedText"/>
        <w:bidi w:val="0"/>
        <w:jc w:val="left"/>
        <w:rPr/>
      </w:pPr>
      <w:r>
        <w:rPr/>
        <w:tab/>
        <w:t xml:space="preserve">  num�ro de s�rie. Mon n�: (+45)42646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�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BBS local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nom et adresse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votre tnc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PC que vous utili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n'avez pas de num�ro de s�rie, la seule cons�quence sera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attendra environ 30 secondes avant de d�marr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a langue utilis�e par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DAN=Danois, DEU=Allemand, ENG=Anglais, ESP=Espagnol, FRA=Fran�a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=Italien, NOR=Norv�gien, SUO=Finlandais, SVE=Su�dois, XXX et YYY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res lang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ENG (angla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vier Russe / Homopho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votre clavier pour l'utilisation des langues sl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act�res cyrilliques ou homophoniqu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Ru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RT DE COMMUN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er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2/COM3/COM4..COM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le port � utiliser: COM-Port (1 � J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ou Com2 doivent avoir des adresses et IRQ stand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d�bit entre 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/1200/2400/4800/9600/19200/3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ou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'arr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u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u 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2/COM3/COM4..COM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OM-Port (1 to J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m por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N'AVEZ QU'UN SEUL TNC, METTEZ COM1 POUR LES 2 PORT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= addr. 3F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= addr. 2F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= addr. 3E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= addr. 2E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5 = addr. 3E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6 = addr. 2E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7 = addr. 3E8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8 = addr. 2E8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9 = addr. 3E8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 = addr. 2E8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 = addr. 2E0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 = addr. 2E0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 = addr. 2E0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= addr. 2E0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 = addr. 320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G = addr. 320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 = addr. 320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 = addr. 320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J = addr. 3E8 - IRQ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d�bit entre 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/1200/2400/4800/9600/19200/3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ou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'arr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u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u 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yage des ports s�ries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2 TNC sont utilis�s, PTM peut scanner les 2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1 seul TNC est utilis�, cette fonction doit �tre d�sactiv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 (NS16550A)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 l'UART NATIONAL NS1655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VR Niveau bascule (b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t �tre ajust� sur 1, 4, 8 et 14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GI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\]{|} pour les caract�res DIGIC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on en Danois ou Su�do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Da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PERTO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de destination pour les fichiers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TM\REC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RX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pour vos fichiers en �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�pertoire visible par tous lors d'une commande Y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TM\E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TX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qui contiendra les messages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MY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MAIL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dans lequel vous pouvez mettre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 "personnel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fichiers peuvent �tre uniquement destin�s � certains indicatif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s les fichiers ayant une extension LZH, ZIP, ARC, ZOO, PAK et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vent �tre transf�r�s dans 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noms de fichiers devront avoir le format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LZH ou XXCALL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ARC ou XXCALL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PAK ou XXCALL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  = 00 to 99 (toujours 2 chiffr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= Indicatif de la station autoris�e � venir retirer ce fichier</w:t>
      </w:r>
    </w:p>
    <w:p>
      <w:pPr>
        <w:pStyle w:val="PreformattedText"/>
        <w:bidi w:val="0"/>
        <w:jc w:val="left"/>
        <w:rPr/>
      </w:pPr>
      <w:r>
        <w:rPr/>
        <w:tab/>
        <w:t xml:space="preserve">     (max. 6 caract�res).</w:t>
      </w:r>
    </w:p>
    <w:p>
      <w:pPr>
        <w:pStyle w:val="PreformattedText"/>
        <w:bidi w:val="0"/>
        <w:jc w:val="left"/>
        <w:rPr/>
      </w:pPr>
      <w:r>
        <w:rPr/>
        <w:tab/>
        <w:t xml:space="preserve">     Ex: 01FC1RRJ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  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   �  Fichiers compres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K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S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lecteur et le r�pertoire dans lequel vous voulez place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net de trafic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LOG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OG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FFICH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bre de lignes � l'affich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lignes  (mode par d�fau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lignes  (EGA seulem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lignes  (VGA seu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ure en fin de ligne [0..80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 � la ligne automatique si la longueur de texte d�passe la vale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sie. si cette valeur est �gale � 0, la fonction est d�sactiv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onomie d'�cran [0-9 Mi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ermet de programmer l'extinction de l'�cran apr�s n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n=0 la fonction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sera activ� lors d'une connexion, ou par appui sur n'impo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'elle tou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�teindre l'�cran � l'aide de la commande  Alt 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texte dans l'�cran de r�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que le texte �mis soit affich� �galement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de r�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=  dans les deux �cra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=  uniquement dans l'�cran T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poss�dez un �cran couleur, celles-ci sont param�tr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u premier �cran de r�ception (por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u deuxi�me �cran de r�ception (po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e l'�cran d'�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e la fen�tre "courrier ou fich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fond de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tre moniteur est monochrome, mettez le texte de l'�cra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en surbril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T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re de l'affichage �c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, au d�marrage de PTM, s'il est n�c�ssaire de filt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s caract�res apparaissant � l'�cr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exemple, supprimer les lignes vides de l'affichage ou suppr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"bip" du caract�re BELL (ctrl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filtre est ajustable. Ses limites inf�rieures et sup�rie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vent �tre pr�cis�es dans M-FIL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cette mani�re, vous pouvez supprimer de l'affichage la plupart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 binaires apparaissant pendant un transfert. Utilisez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� les valeurs donn�es par d�fa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 basse. [0..255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� partir de quel caract�re doit d�buter le filt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valeur doit �tre exprim�e en d�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32  (e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 haute. [0..255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la limite sup�rieure du filt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valeur doit �tre exprim�e en d�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57  (c'est le caract�re danois 'o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es connex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registre les connexions/d�connexions et leur dur�e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es transferts de fich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registre les transferts de fichiers et leur dur�e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seul fichier global = PTM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fichier journalier. Ex: 03051991.LOG = Log du 3 Mai 199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Un seul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IL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f BBS pour messag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z l'indicatif que votre BBS local envoie dans sa balis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C'est l'indicatif mentionn� dans texte de la balise et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indicatif r�el du BBS. Celui-ci peut �tre diff�r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 envoie une bal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&gt;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pour: FC1RRJ FE6DWL FC1FV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utomatique de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que PTM se charge de r�cup�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messages sur les BBS ou une station transmettant p�riodiqu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balise de messages en atten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MONITOR de votre TNC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t" pour la capture des messages (surveillance bal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s'agit de la chaine de caract�res (10 maxi) qui se trouve en t�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a balise des messages de votre BBS favorit. C'est � partir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chaine de caract�res que PTM d�tectera la pr�sence de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f dans la balise du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"MESSAGES pour:", "MAIL for:"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�sirez suprimer cette chaine, entrez un espace ou un CTRL G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 em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de la balise "messages pour" et/ou "fichiers pou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PTM va diffuser la liste des indicatifs des stations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quelles vous avez des messages ou fichiers en attente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(diffusion aux heures ple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TXUIFRAM de votre TNC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seu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a Mailbox et seulement elle doit �tre activ�e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e PTM. Lors d'une connexion venant de l'ext�rieur,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distante sera automatiquement bascul�e dans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pour d�sactiver cette fo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pour engager le dialogue avec la station connect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fonction est d�sactiv�e pendant la dur�e de vos prop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x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eillance de la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surveiller l'activit� de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lorsqu'une station se connecte � v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forwarder les messages en attente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(messages via un BBS). Messages d�pos�s avec une indicatio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age (via, @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routage se produira aux heures pleines ou lorsque que vous quitt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mailbox avec la touche "F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que PTM en profite pour captur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instance pour vous sur votre BBS local, lors d'un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pour l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e port qui sera utilis� par PTM pour rout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 votre BBS local (premier ou deuxi�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rem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our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z l'indicatif du BBS vers lequel vous d�sirez rout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/ Reverse Forward via les nodes NET/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vous permet d'�tablir une session de forward via un ou plusie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NET/ROM. Il est capable d'acheminer les messages ou bullet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un BBS � travers u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i quelques exemples pour une configuration correcte de la rubr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u menu de configuration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OUR L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XYZ-2,C FF6BBS                 Connecte FE6XYZ-2 puis FF6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XYZ-2 VIA FC1XXX,C 2 FF6BBS    Connecte FE6XYZ-2 via FC1XXX pu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necte FF6BBS via le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pas mettre d'espace de part et d'autre des virgules, elles s�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diff�rents indicatifs � 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utilisez "F INDICATIF" - Forward vers indicatif - dans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e PTM, les m�mes r�gles sont val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age du B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voir le chemin suivi pa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que vous receve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texte � la 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PTM envoie un message de bienvenue lors d'une connex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�rieure. Ce texte est contenu dans le fichier WELCOME.D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3 d�sactive cette fonction (touche bascu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chaine CTEXT du TNC est toutefois envoy�e dans les deux c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calage heure locale / G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ime le d�calage � appliquer en l'heure locale et GM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resse hi�rarch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entrer l'adresse hi�rarchique dans le men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 PTM. Prenez soin de le faire correc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z cette adresse sur votre BBS lo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cez par votre indicatif suivit d'un "." et ajoutez l'adress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Z4ZK.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rogramme g�n�rera le reste de la ligne, c'est � d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PTM 5.21 #:2456 B:02456_OZ4Z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de la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"PBBS" pour une mailbox priv�e ou "BBS" pour un vrai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s seulement si vous faites partie du r�seau de forward entre BB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dresse hi�rachique est g�n�r�e dans les deux cas en commen�ant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." ou "R:" (le premier "R" est normalement utilis� pour un PBBS,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exclusivement pour une utilisation en BB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broadc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la r�ception des en-t�tes de messages ou bulletins �mis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BBS local (broadca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ueur de la liste broadc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la taille maximum des fichiers devant contenir les en-t�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messages �mis par les BBS de type FBB. Fichiers * .LST se trou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r�pertoire \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is choix sont possibles: 250, 500 ou 1000 lig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ise synchro. automatiq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l'envoi automatique d'une balise de synchronisation vers l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�sign� dans le menu de configuration de PTM (CTRL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i permet de vous synchroniser avec le BBS et de mettre � jou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 *.LST correspond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OUR AU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'un �dite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rrez ensuite acc�der directement � cet �diteur pa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ALT 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UTIL\EDITEX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indiquer le chemin (path) � suivre dans votre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cc�der � cet �dit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PATH=C:\;C:\DOS;C:\EDITEUR etc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'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'un programme de lis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 qui vous permet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fficher un fichier ASCII � l'aide de la commande ALT 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utiliser le logiciel LIS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e programme d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e votre logiciel favor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 que vous d�sirez appe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HAM\LOCATOR ou C:\VIRUS\VIR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appeler ce logiciel � l'aide de ALT F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MPRIMA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m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'imprimante connect�e sur le port parall�le doi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�e au d�marrage du logiciel. Dans ce cas, tout ce qui arriv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�cran sera �galement imprim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mprim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LPT1 or LP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ELECOMMAN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parall�le pour la t�l�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e port parall�le utilis� pour la fonction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une imprimante est connect�e sur LPT1, s�lectionnez LPT2 pou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ur Bit 5,6,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FF si n'importe quelle station peut utiliser les bit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n�es 5, 6 et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le statut de SYSOP est requis pour l'utilisation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 5, 6 et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lsion sur le port de t�l�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vous d�sirez qu'une impulsion soit produite s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ne d'initialisation des ports LPT1 ou LPT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cette fonction pour t�l�commander 2 TX, un TX multi-ban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le scanning des ba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sion chaque [ 1 � 9 ] secondes sur la ligne d'initialis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ur le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FF si chacun peut utiliser les fonctions de t�l�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port s�r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le statut de sysop est requis pour utiliser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t de SYSOP sur YAPP 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tous les transferts sous YAPP (tm) sont autori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seuls les transferts avec le statut de sysop sont autori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commande PD permettra d'op�rer sans le statut d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ORIS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isation de d�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a temporisation de d�connexion doit �tre activ�e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u logic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passement de temps [1-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y a d�connexion si aucun caract�re n'est re�u de la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te dans un d�lai de 1 � 9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ment [1-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le d'envoi (en minutes) de &lt;CR&gt; en mode connect�. Voir CF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d�passement de temps (time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/ Long / Tr�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rmal      - Timeout = 2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       - Timeout = 4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Tr�s Long   - Timeout = 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d�lai des paqu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� 25 secondes ou Auto-d�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0 si pas de d�la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1 - 25 pour un d�lai de 1 � 25 seco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AUTO et PTM s�lectionnera un d�lai pour vous, d�pend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trafic sur la fr�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ez le param�tre  MONITOR du TNC sur ON et monitor � au mo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inute avant connexion. Le logiciel ajoutera un d�lai d'une seco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500 cararct�res pa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surveiller le compteur dans la fen�tre d'�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1234 CP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paquets avant d�la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d�lai sera ajout� apr�s x paquets YAPP, d�finis par "YAPP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 d�lai". Valeurs possibles: 1 �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ayez de configurer le logiciel pour DELAI AUTO et YAPP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 d�lai 2 �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 TNC (0, 1 ou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 vous utilisez CTRL C pour passer du mode TRANSPARENT au mode</w:t>
      </w:r>
    </w:p>
    <w:p>
      <w:pPr>
        <w:pStyle w:val="PreformattedText"/>
        <w:bidi w:val="0"/>
        <w:jc w:val="left"/>
        <w:rPr/>
      </w:pPr>
      <w:r>
        <w:rPr/>
        <w:tab/>
        <w:t xml:space="preserve"> 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Si vous utilisez la m�thode du BREAK qui est plus rapide (si votre</w:t>
      </w:r>
    </w:p>
    <w:p>
      <w:pPr>
        <w:pStyle w:val="PreformattedText"/>
        <w:bidi w:val="0"/>
        <w:jc w:val="left"/>
        <w:rPr/>
      </w:pPr>
      <w:r>
        <w:rPr/>
        <w:tab/>
        <w:t xml:space="preserve">  TNC le suppor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 vous d�sirez faire des tests. (Control C ou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de DAYTIME au d�marrage du logic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e � l'heure et mise � jour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  Y/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uyez sur Y pour sauvegarder la configuration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tre �cran affiche maintenant le nom du logiciel et le num�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a version. Il vous montrera la m�moire disponible avant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u logiciel et la quantit� de m�moire utilis�e pa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�rents buffers. Il indique �galement la quantit� de m�moire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is PTM proc�de � une recherche d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 MODIFIEZ RIEN DANS CE LOGICIEL, CELUI-CI SERAIT EFFACE.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 CHANGEZ PAS SON NOM. IL SERAIT RENOMME AUTOMATIQUEMENT PTM.EXE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suite, vous voyez appara�tre le message "appuyez sur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". Appuyez sur une touche et PTM affiche l'�cran principal.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une touche n'est activ�e dans un d�lai de 30 secondes, PTM le f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i-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REZ VOUS QUE LE TNC EST CORRECTEMENT CONNECTE AU PORT SERI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' IL EST SOUS TENSION, SINON PTM PASSE EN MODE "DEMONSTR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RAN DE RECEP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Ecran de r�cep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md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UFFER   0 � FILT � PRN � DISC � ALARM � TIMER � MM � BBS � MAIL � 12:54 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FC1FVW ��� COM1 ������������ PTM 5.21 ��� 125 CPM �� ALT H = Aide ���ͺ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>Ecran d'�miss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est divis� en 3 fen�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 fen�tre du haut est r�serv�e au texte re�u et aux commentaires</w:t>
      </w:r>
    </w:p>
    <w:p>
      <w:pPr>
        <w:pStyle w:val="PreformattedText"/>
        <w:bidi w:val="0"/>
        <w:jc w:val="left"/>
        <w:rPr/>
      </w:pPr>
      <w:r>
        <w:rPr/>
        <w:tab/>
        <w:t>envoy�s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ns la fen�tre du milieu, vous trouverez les indication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UFFER] nnnnnn   Buffer d'�cran avec un compteur 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Fichier] nnnnnn, si un fichier de capture � �t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ILT]            Filtrage du texte affich� (certains caract�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cii ne seront plus affich�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RN]             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DISC]            Etat de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LARM]           Bip �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IMER]           Temporisation de d�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M]              Surveillance de l'activit� de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BS]             Mailbox seu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AIL]            Clignote si vous avez re�u un nouveau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File] pour un nouveau fichi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MaFi] pour les deux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23:21]           Heure de votre syst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tre indicatif, le port actif et la version de PTM sont aussi</w:t>
      </w:r>
    </w:p>
    <w:p>
      <w:pPr>
        <w:pStyle w:val="PreformattedText"/>
        <w:bidi w:val="0"/>
        <w:jc w:val="left"/>
        <w:rPr/>
      </w:pPr>
      <w:r>
        <w:rPr/>
        <w:tab/>
        <w:t>affich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 fen�tre du bas affiche uniquement le texte saisi au clav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MMANDE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TILISEZ   ALT H   POUR OBTENIR L'AIDE EN LIG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Envoie Ctrl C / BREAK au TNC pour forcer le passage en mod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e. N'utilisez pas Ctr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1  Affiche le carnet de trafic (PTM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1  Cr�e un mot de passe dans le fichier Call.PSW.</w:t>
      </w:r>
    </w:p>
    <w:p>
      <w:pPr>
        <w:pStyle w:val="PreformattedText"/>
        <w:bidi w:val="0"/>
        <w:jc w:val="left"/>
        <w:rPr/>
      </w:pPr>
      <w:r>
        <w:rPr/>
        <w:tab/>
        <w:t xml:space="preserve">   Ex: OZ4ZK.PSW</w:t>
      </w:r>
    </w:p>
    <w:p>
      <w:pPr>
        <w:pStyle w:val="PreformattedText"/>
        <w:bidi w:val="0"/>
        <w:jc w:val="left"/>
        <w:rPr/>
      </w:pPr>
      <w:r>
        <w:rPr/>
        <w:tab/>
        <w:t xml:space="preserve">   Ce fichier est constitu� de 1000 groupes de 5 chiffres</w:t>
      </w:r>
    </w:p>
    <w:p>
      <w:pPr>
        <w:pStyle w:val="PreformattedText"/>
        <w:bidi w:val="0"/>
        <w:jc w:val="left"/>
        <w:rPr/>
      </w:pPr>
      <w:r>
        <w:rPr/>
        <w:tab/>
        <w:t xml:space="preserve">   al�atoires. Ce fichier varie � chaque fois que vous pressez CTRL</w:t>
      </w:r>
    </w:p>
    <w:p>
      <w:pPr>
        <w:pStyle w:val="PreformattedText"/>
        <w:bidi w:val="0"/>
        <w:jc w:val="left"/>
        <w:rPr/>
      </w:pPr>
      <w:r>
        <w:rPr/>
        <w:tab/>
        <w:t xml:space="preserve">   F1. Il doit demeurer dans le r�pertoire de PTM et �tre renomm�</w:t>
      </w:r>
    </w:p>
    <w:p>
      <w:pPr>
        <w:pStyle w:val="PreformattedText"/>
        <w:bidi w:val="0"/>
        <w:jc w:val="left"/>
        <w:rPr/>
      </w:pPr>
      <w:r>
        <w:rPr/>
        <w:tab/>
        <w:t xml:space="preserve">   � l'aide l'indicatif du destinataire.</w:t>
      </w:r>
    </w:p>
    <w:p>
      <w:pPr>
        <w:pStyle w:val="PreformattedText"/>
        <w:bidi w:val="0"/>
        <w:jc w:val="left"/>
        <w:rPr/>
      </w:pPr>
      <w:r>
        <w:rPr/>
        <w:tab/>
        <w:t xml:space="preserve">   Ex: OZ4ZK.P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1  Statut de sysop uniquement pour les transferts sous YAPP (tm)</w:t>
      </w:r>
    </w:p>
    <w:p>
      <w:pPr>
        <w:pStyle w:val="PreformattedText"/>
        <w:bidi w:val="0"/>
        <w:jc w:val="left"/>
        <w:rPr/>
      </w:pPr>
      <w:r>
        <w:rPr/>
        <w:tab/>
        <w:t xml:space="preserve"> 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Force le passage du TNC en mode co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2  Envoi de la balise messages/fichiers pour ...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PTM enverra automatiquement sur l'air la liste des stations qui</w:t>
      </w:r>
    </w:p>
    <w:p>
      <w:pPr>
        <w:pStyle w:val="PreformattedText"/>
        <w:bidi w:val="0"/>
        <w:jc w:val="left"/>
        <w:rPr/>
      </w:pPr>
      <w:r>
        <w:rPr/>
        <w:tab/>
        <w:t xml:space="preserve">   ont un message ou un fichier en attente chez vous. Cette balise</w:t>
      </w:r>
    </w:p>
    <w:p>
      <w:pPr>
        <w:pStyle w:val="PreformattedText"/>
        <w:bidi w:val="0"/>
        <w:jc w:val="left"/>
        <w:rPr/>
      </w:pPr>
      <w:r>
        <w:rPr/>
        <w:tab/>
        <w:t xml:space="preserve">   sera �mise aux heures pleines.</w:t>
      </w:r>
    </w:p>
    <w:p>
      <w:pPr>
        <w:pStyle w:val="PreformattedText"/>
        <w:bidi w:val="0"/>
        <w:jc w:val="left"/>
        <w:rPr/>
      </w:pPr>
      <w:r>
        <w:rPr/>
        <w:tab/>
        <w:t xml:space="preserve">   TXUsiram dans votre TNC devra �tre su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2  Appel de votre logiciel pr�f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2  BAYCOM (tm). Envoi d'un fichier binaire.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vous exp�diez un fichier binaire sous BAYCOM (tm),</w:t>
      </w:r>
    </w:p>
    <w:p>
      <w:pPr>
        <w:pStyle w:val="PreformattedText"/>
        <w:bidi w:val="0"/>
        <w:jc w:val="left"/>
        <w:rPr/>
      </w:pPr>
      <w:r>
        <w:rPr/>
        <w:tab/>
        <w:t xml:space="preserve">   assurez-vous que le logiciel destinataire accepte la commande</w:t>
      </w:r>
    </w:p>
    <w:p>
      <w:pPr>
        <w:pStyle w:val="PreformattedText"/>
        <w:bidi w:val="0"/>
        <w:jc w:val="left"/>
        <w:rPr/>
      </w:pPr>
      <w:r>
        <w:rPr/>
        <w:tab/>
        <w:t xml:space="preserve">   suivante: //WB nom de fichier (�crire un fichier binaire).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vous avez s�lectionn� le fichier � exp�dier, PTM affiche:</w:t>
      </w:r>
    </w:p>
    <w:p>
      <w:pPr>
        <w:pStyle w:val="PreformattedText"/>
        <w:bidi w:val="0"/>
        <w:jc w:val="left"/>
        <w:rPr/>
      </w:pPr>
      <w:r>
        <w:rPr/>
        <w:tab/>
        <w:t xml:space="preserve">   "//WB Filename"</w:t>
      </w:r>
    </w:p>
    <w:p>
      <w:pPr>
        <w:pStyle w:val="PreformattedText"/>
        <w:bidi w:val="0"/>
        <w:jc w:val="left"/>
        <w:rPr/>
      </w:pPr>
      <w:r>
        <w:rPr/>
        <w:tab/>
        <w:t xml:space="preserve">   Envoi du fichier:</w:t>
      </w:r>
    </w:p>
    <w:p>
      <w:pPr>
        <w:pStyle w:val="PreformattedText"/>
        <w:bidi w:val="0"/>
        <w:jc w:val="left"/>
        <w:rPr/>
      </w:pPr>
      <w:r>
        <w:rPr/>
        <w:tab/>
        <w:t xml:space="preserve">   Envoi de la chaine: [*EOF*]</w:t>
      </w:r>
    </w:p>
    <w:p>
      <w:pPr>
        <w:pStyle w:val="PreformattedText"/>
        <w:bidi w:val="0"/>
        <w:jc w:val="left"/>
        <w:rPr/>
      </w:pPr>
      <w:r>
        <w:rPr/>
        <w:tab/>
        <w:t xml:space="preserve">   L'utilisateur doit fermer le fichier et peut lancer le programme</w:t>
      </w:r>
    </w:p>
    <w:p>
      <w:pPr>
        <w:pStyle w:val="PreformattedText"/>
        <w:bidi w:val="0"/>
        <w:jc w:val="left"/>
        <w:rPr/>
      </w:pPr>
      <w:r>
        <w:rPr/>
        <w:tab/>
        <w:t xml:space="preserve">   CUTFILE.EXE qui cherche la chaine [*EOF*] et coupe le fichier �</w:t>
      </w:r>
    </w:p>
    <w:p>
      <w:pPr>
        <w:pStyle w:val="PreformattedText"/>
        <w:bidi w:val="0"/>
        <w:jc w:val="left"/>
        <w:rPr/>
      </w:pPr>
      <w:r>
        <w:rPr/>
        <w:tab/>
        <w:t xml:space="preserve">   cet endroit. Le programme aura alors la taille correcte.</w:t>
      </w:r>
    </w:p>
    <w:p>
      <w:pPr>
        <w:pStyle w:val="PreformattedText"/>
        <w:bidi w:val="0"/>
        <w:jc w:val="left"/>
        <w:rPr/>
      </w:pPr>
      <w:r>
        <w:rPr/>
        <w:tab/>
        <w:t xml:space="preserve">   Syntaxe: CUTFILE nom d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Choix du port de communication. Passe du port 1 au port 2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peut �tre utilis�e que si un TNC est connect�</w:t>
      </w:r>
    </w:p>
    <w:p>
      <w:pPr>
        <w:pStyle w:val="PreformattedText"/>
        <w:bidi w:val="0"/>
        <w:jc w:val="left"/>
        <w:rPr/>
      </w:pPr>
      <w:r>
        <w:rPr/>
        <w:tab/>
        <w:t xml:space="preserve">   sur le second port de communication et lorsque vous �tes</w:t>
      </w:r>
    </w:p>
    <w:p>
      <w:pPr>
        <w:pStyle w:val="PreformattedText"/>
        <w:bidi w:val="0"/>
        <w:jc w:val="left"/>
        <w:rPr/>
      </w:pPr>
      <w:r>
        <w:rPr/>
        <w:tab/>
        <w:t xml:space="preserve">   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3  Envoi du texte de connexion de PTM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Si cette fonction est sur OFF, PTM n'enverra pas le texte suivant</w:t>
      </w:r>
    </w:p>
    <w:p>
      <w:pPr>
        <w:pStyle w:val="PreformattedText"/>
        <w:bidi w:val="0"/>
        <w:jc w:val="left"/>
        <w:rPr/>
      </w:pPr>
      <w:r>
        <w:rPr/>
        <w:tab/>
        <w:t xml:space="preserve">   lors d'une 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[PTM x.xx] - *** Hello &lt;pr�nom&gt; - *** Commandes: //B, //H ....."</w:t>
      </w:r>
    </w:p>
    <w:p>
      <w:pPr>
        <w:pStyle w:val="PreformattedText"/>
        <w:bidi w:val="0"/>
        <w:jc w:val="left"/>
        <w:rPr/>
      </w:pPr>
      <w:r>
        <w:rPr/>
        <w:tab/>
        <w:t xml:space="preserve">   Le fichier contenant votre message de bienvenue, WELCOME.DAT ne</w:t>
      </w:r>
    </w:p>
    <w:p>
      <w:pPr>
        <w:pStyle w:val="PreformattedText"/>
        <w:bidi w:val="0"/>
        <w:jc w:val="left"/>
        <w:rPr/>
      </w:pPr>
      <w:r>
        <w:rPr/>
        <w:tab/>
        <w:t xml:space="preserve">   sera pas envoy� non plus.</w:t>
      </w:r>
    </w:p>
    <w:p>
      <w:pPr>
        <w:pStyle w:val="PreformattedText"/>
        <w:bidi w:val="0"/>
        <w:jc w:val="left"/>
        <w:rPr/>
      </w:pPr>
      <w:r>
        <w:rPr/>
        <w:tab/>
        <w:t xml:space="preserve">   D�fau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3  Modification de la configuration de PTM.</w:t>
      </w:r>
    </w:p>
    <w:p>
      <w:pPr>
        <w:pStyle w:val="PreformattedText"/>
        <w:bidi w:val="0"/>
        <w:jc w:val="left"/>
        <w:rPr/>
      </w:pPr>
      <w:r>
        <w:rPr/>
        <w:tab/>
        <w:t xml:space="preserve">   Indicatif, port de communication, couleur etc ...</w:t>
      </w:r>
    </w:p>
    <w:p>
      <w:pPr>
        <w:pStyle w:val="PreformattedText"/>
        <w:bidi w:val="0"/>
        <w:jc w:val="left"/>
        <w:rPr/>
      </w:pPr>
      <w:r>
        <w:rPr/>
        <w:tab/>
        <w:t xml:space="preserve">   Si les couleurs ont �t� modifi�es, vous devez relance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3  Scrutation des ports s�rie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ne peut �tre activ�e que si un tnc est connect� au</w:t>
      </w:r>
    </w:p>
    <w:p>
      <w:pPr>
        <w:pStyle w:val="PreformattedText"/>
        <w:bidi w:val="0"/>
        <w:jc w:val="left"/>
        <w:rPr/>
      </w:pPr>
      <w:r>
        <w:rPr/>
        <w:tab/>
        <w:t xml:space="preserve">   second port s�rie et si vous �tes d�connect�.</w:t>
      </w:r>
    </w:p>
    <w:p>
      <w:pPr>
        <w:pStyle w:val="PreformattedText"/>
        <w:bidi w:val="0"/>
        <w:jc w:val="left"/>
        <w:rPr/>
      </w:pPr>
      <w:r>
        <w:rPr/>
        <w:tab/>
        <w:t xml:space="preserve">   Le balayage des ports est d�sactiv� pendant une connexion.</w:t>
      </w:r>
    </w:p>
    <w:p>
      <w:pPr>
        <w:pStyle w:val="PreformattedText"/>
        <w:bidi w:val="0"/>
        <w:jc w:val="left"/>
        <w:rPr/>
      </w:pPr>
      <w:r>
        <w:rPr/>
        <w:tab/>
        <w:t xml:space="preserve">   Mettez MONITOR OFF sur les deux TNC si vous utilisez cette</w:t>
      </w:r>
    </w:p>
    <w:p>
      <w:pPr>
        <w:pStyle w:val="PreformattedText"/>
        <w:bidi w:val="0"/>
        <w:jc w:val="left"/>
        <w:rPr/>
      </w:pPr>
      <w:r>
        <w:rPr/>
        <w:tab/>
        <w:t xml:space="preserve">   fonction (si ON, "Com#" clig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Ouverture ou fermeture du tampon de r�ception.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le tampon est plein, il est remis � z�ro et le contenu</w:t>
      </w:r>
    </w:p>
    <w:p>
      <w:pPr>
        <w:pStyle w:val="PreformattedText"/>
        <w:bidi w:val="0"/>
        <w:jc w:val="left"/>
        <w:rPr/>
      </w:pPr>
      <w:r>
        <w:rPr/>
        <w:tab/>
        <w:t xml:space="preserve">   est per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4  Remise � z�ro du tampo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4  Sauvegarde sur disque du tampo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4  Affichage du contenu du tampon de r�ception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Envoi d'un fichier ASCII se trouvant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5  Efface un fichier se trouvant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5  Visualiser un Fichier ASCII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5  R�ception sur disque on/off. Le fichier ainsi captur� sera</w:t>
      </w:r>
    </w:p>
    <w:p>
      <w:pPr>
        <w:pStyle w:val="PreformattedText"/>
        <w:bidi w:val="0"/>
        <w:jc w:val="left"/>
        <w:rPr/>
      </w:pPr>
      <w:r>
        <w:rPr/>
        <w:tab/>
        <w:t xml:space="preserve">   sauvegard� dans le sous-r�pertoire \PTM\RXDIR (ou le r�pertoire</w:t>
      </w:r>
    </w:p>
    <w:p>
      <w:pPr>
        <w:pStyle w:val="PreformattedText"/>
        <w:bidi w:val="0"/>
        <w:jc w:val="left"/>
        <w:rPr/>
      </w:pPr>
      <w:r>
        <w:rPr/>
        <w:tab/>
        <w:t xml:space="preserve">   que vous aurez d�sign� lors de la configuration de PTM (ctrl F3).</w:t>
      </w:r>
    </w:p>
    <w:p>
      <w:pPr>
        <w:pStyle w:val="PreformattedText"/>
        <w:bidi w:val="0"/>
        <w:jc w:val="left"/>
        <w:rPr/>
      </w:pPr>
      <w:r>
        <w:rPr/>
        <w:tab/>
        <w:t xml:space="preserve">   Le nom du fichier est param�t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#  Envoi du tampon d'Appel # (0 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6  Editer le tampon d'appel.</w:t>
      </w:r>
    </w:p>
    <w:p>
      <w:pPr>
        <w:pStyle w:val="PreformattedText"/>
        <w:bidi w:val="0"/>
        <w:jc w:val="left"/>
        <w:rPr/>
      </w:pPr>
      <w:r>
        <w:rPr/>
        <w:tab/>
        <w:t xml:space="preserve">   Ex:   #1: C FC1RRJ VIA F6PRA-4</w:t>
      </w:r>
    </w:p>
    <w:p>
      <w:pPr>
        <w:pStyle w:val="PreformattedText"/>
        <w:bidi w:val="0"/>
        <w:jc w:val="left"/>
        <w:rPr/>
      </w:pPr>
      <w:r>
        <w:rPr/>
        <w:tab/>
        <w:t xml:space="preserve">   Envoie cette chaine au TNC en appuyant sur F6 pu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6  Sauvegarde du tampon d'appel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6  Chargement du tampon d'appel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Tx-texte dans l'�cran de r�ception.</w:t>
      </w:r>
    </w:p>
    <w:p>
      <w:pPr>
        <w:pStyle w:val="PreformattedText"/>
        <w:bidi w:val="0"/>
        <w:jc w:val="left"/>
        <w:rPr/>
      </w:pPr>
      <w:r>
        <w:rPr/>
        <w:tab/>
        <w:t xml:space="preserve">   Affiche le texte �mis dans l'�cra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7  D�sactive le mode crypt� mais seulement localement. Ceci doit</w:t>
      </w:r>
    </w:p>
    <w:p>
      <w:pPr>
        <w:pStyle w:val="PreformattedText"/>
        <w:bidi w:val="0"/>
        <w:jc w:val="left"/>
        <w:rPr/>
      </w:pPr>
      <w:r>
        <w:rPr/>
        <w:tab/>
        <w:t xml:space="preserve">   �tre fait �galement chez la station � laquelle vous �tes</w:t>
      </w:r>
    </w:p>
    <w:p>
      <w:pPr>
        <w:pStyle w:val="PreformattedText"/>
        <w:bidi w:val="0"/>
        <w:jc w:val="left"/>
        <w:rPr/>
      </w:pPr>
      <w:r>
        <w:rPr/>
        <w:tab/>
        <w:t xml:space="preserve">  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7  Envoi de &lt;CR&gt;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Seulement en cours de connexion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envoie un &lt;CR&gt; chaque n minutes. La temporisation</w:t>
      </w:r>
    </w:p>
    <w:p>
      <w:pPr>
        <w:pStyle w:val="PreformattedText"/>
        <w:bidi w:val="0"/>
        <w:jc w:val="left"/>
        <w:rPr/>
      </w:pPr>
      <w:r>
        <w:rPr/>
        <w:tab/>
        <w:t xml:space="preserve">   de d�connexion doit �tre d�sactiv�e.</w:t>
      </w:r>
    </w:p>
    <w:p>
      <w:pPr>
        <w:pStyle w:val="PreformattedText"/>
        <w:bidi w:val="0"/>
        <w:jc w:val="left"/>
        <w:rPr/>
      </w:pPr>
      <w:r>
        <w:rPr/>
        <w:tab/>
        <w:t xml:space="preserve">   Ceci permet de maintenir une liaison active m�me sans �change de</w:t>
      </w:r>
    </w:p>
    <w:p>
      <w:pPr>
        <w:pStyle w:val="PreformattedText"/>
        <w:bidi w:val="0"/>
        <w:jc w:val="left"/>
        <w:rPr/>
      </w:pPr>
      <w:r>
        <w:rPr/>
        <w:tab/>
        <w:t xml:space="preserve">   donn�es.</w:t>
      </w:r>
    </w:p>
    <w:p>
      <w:pPr>
        <w:pStyle w:val="PreformattedText"/>
        <w:bidi w:val="0"/>
        <w:jc w:val="left"/>
        <w:rPr/>
      </w:pPr>
      <w:r>
        <w:rPr/>
        <w:tab/>
        <w:t xml:space="preserve">   Ex: Connexion � un DX-cluster via un node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sera d�sactiv�e � la d�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7  Impulsion sur le port de contr�le  on/off (LPT1 ou 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Saisie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8  Vide le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8  Envoie le contenu du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8  Annule la proc�dure de capture automatique des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 Si PTM "voit" passer une balise signalant la pr�sence d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pour vous sur un BBS, par exemple, il d�bute une session de</w:t>
      </w:r>
    </w:p>
    <w:p>
      <w:pPr>
        <w:pStyle w:val="PreformattedText"/>
        <w:bidi w:val="0"/>
        <w:jc w:val="left"/>
        <w:rPr/>
      </w:pPr>
      <w:r>
        <w:rPr/>
        <w:tab/>
        <w:t xml:space="preserve">   capture automatique des messages. SHIFT-F8 permet d'annuler cette</w:t>
      </w:r>
    </w:p>
    <w:p>
      <w:pPr>
        <w:pStyle w:val="PreformattedText"/>
        <w:bidi w:val="0"/>
        <w:jc w:val="left"/>
        <w:rPr/>
      </w:pPr>
      <w:r>
        <w:rPr/>
        <w:tab/>
        <w:t xml:space="preserve">   proc�dure. SHIFT-F10 d�sactive cett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Change le disque et le r�pertoire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9  Envoie un fichier de configuration au TNC (CONFIG1.TNC ou</w:t>
      </w:r>
    </w:p>
    <w:p>
      <w:pPr>
        <w:pStyle w:val="PreformattedText"/>
        <w:bidi w:val="0"/>
        <w:jc w:val="left"/>
        <w:rPr/>
      </w:pPr>
      <w:r>
        <w:rPr/>
        <w:tab/>
        <w:t xml:space="preserve">   CONFIG2.TNC). CONFIG1.TNC est envoy� au premier port de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ion, CONFIG2.TNC au deuxi�me.</w:t>
      </w:r>
    </w:p>
    <w:p>
      <w:pPr>
        <w:pStyle w:val="PreformattedText"/>
        <w:bidi w:val="0"/>
        <w:jc w:val="left"/>
        <w:rPr/>
      </w:pPr>
      <w:r>
        <w:rPr/>
        <w:tab/>
        <w:t xml:space="preserve">   Le fichier ad�quat est envoy� sur le port correspondant. Voir F3.</w:t>
      </w:r>
    </w:p>
    <w:p>
      <w:pPr>
        <w:pStyle w:val="PreformattedText"/>
        <w:bidi w:val="0"/>
        <w:jc w:val="left"/>
        <w:rPr/>
      </w:pPr>
      <w:r>
        <w:rPr/>
        <w:tab/>
        <w:t xml:space="preserve">   Ceci vous permet de modifier les param�tres de votre TNC.</w:t>
      </w:r>
    </w:p>
    <w:p>
      <w:pPr>
        <w:pStyle w:val="PreformattedText"/>
        <w:bidi w:val="0"/>
        <w:jc w:val="left"/>
        <w:rPr/>
      </w:pPr>
      <w:r>
        <w:rPr/>
        <w:tab/>
        <w:t xml:space="preserve">   Vous devez cr�er ces fichiers � l'aide d'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9  Bip d'alarme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9  Visualiser "Trace 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, agit comme un buffer des stations entendues</w:t>
      </w:r>
    </w:p>
    <w:p>
      <w:pPr>
        <w:pStyle w:val="PreformattedText"/>
        <w:bidi w:val="0"/>
        <w:jc w:val="left"/>
        <w:rPr/>
      </w:pPr>
      <w:r>
        <w:rPr/>
        <w:tab/>
        <w:t xml:space="preserve">   (mheard) mais il capture l'indicatif des stations dont les</w:t>
      </w:r>
    </w:p>
    <w:p>
      <w:pPr>
        <w:pStyle w:val="PreformattedText"/>
        <w:bidi w:val="0"/>
        <w:jc w:val="left"/>
        <w:rPr/>
      </w:pPr>
      <w:r>
        <w:rPr/>
        <w:tab/>
        <w:t xml:space="preserve">   paquets contiennent 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Il affiche l'heure � laquelle a �t� captur�e la trame.</w:t>
      </w:r>
    </w:p>
    <w:p>
      <w:pPr>
        <w:pStyle w:val="PreformattedText"/>
        <w:bidi w:val="0"/>
        <w:jc w:val="left"/>
        <w:rPr/>
      </w:pPr>
      <w:r>
        <w:rPr/>
        <w:tab/>
        <w:t xml:space="preserve">   . Si la trame est une balise de messages (messages pour ...) ou</w:t>
      </w:r>
    </w:p>
    <w:p>
      <w:pPr>
        <w:pStyle w:val="PreformattedText"/>
        <w:bidi w:val="0"/>
        <w:jc w:val="left"/>
        <w:rPr/>
      </w:pPr>
      <w:r>
        <w:rPr/>
        <w:tab/>
        <w:t xml:space="preserve">     une balise de fichiers (fichiers pou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ns une balise, PTM reconna�tra les mots "MAIL", "POST" ou le</w:t>
      </w:r>
    </w:p>
    <w:p>
      <w:pPr>
        <w:pStyle w:val="PreformattedText"/>
        <w:bidi w:val="0"/>
        <w:jc w:val="left"/>
        <w:rPr/>
      </w:pPr>
      <w:r>
        <w:rPr/>
        <w:tab/>
        <w:t xml:space="preserve">   terme que vous aurez choisi (voir plus haut, shift F10).</w:t>
      </w:r>
    </w:p>
    <w:p>
      <w:pPr>
        <w:pStyle w:val="PreformattedText"/>
        <w:bidi w:val="0"/>
        <w:jc w:val="left"/>
        <w:rPr/>
      </w:pPr>
      <w:r>
        <w:rPr/>
        <w:tab/>
        <w:t xml:space="preserve">   Mettez Monitor � ON dans le fichier de configuration de votre</w:t>
      </w:r>
    </w:p>
    <w:p>
      <w:pPr>
        <w:pStyle w:val="PreformattedText"/>
        <w:bidi w:val="0"/>
        <w:jc w:val="left"/>
        <w:rPr/>
      </w:pPr>
      <w:r>
        <w:rPr/>
        <w:tab/>
        <w:t xml:space="preserve">  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Affiche le contenu d'un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10 Clignotement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TM envoie le caract�re 255 ce qui a pour cons�quence de</w:t>
      </w:r>
    </w:p>
    <w:p>
      <w:pPr>
        <w:pStyle w:val="PreformattedText"/>
        <w:bidi w:val="0"/>
        <w:jc w:val="left"/>
        <w:rPr/>
      </w:pPr>
      <w:r>
        <w:rPr/>
        <w:tab/>
        <w:t xml:space="preserve">   provoquer un clignotement de tout ou partie du texte re�u par</w:t>
      </w:r>
    </w:p>
    <w:p>
      <w:pPr>
        <w:pStyle w:val="PreformattedText"/>
        <w:bidi w:val="0"/>
        <w:jc w:val="left"/>
        <w:rPr/>
      </w:pPr>
      <w:r>
        <w:rPr/>
        <w:tab/>
        <w:t xml:space="preserve">   votre correspo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Alt F10) 73 cher OM.           -&gt;    La ligne enti�re clignote.</w:t>
      </w:r>
    </w:p>
    <w:p>
      <w:pPr>
        <w:pStyle w:val="PreformattedText"/>
        <w:bidi w:val="0"/>
        <w:jc w:val="left"/>
        <w:rPr/>
      </w:pPr>
      <w:r>
        <w:rPr/>
        <w:tab/>
        <w:t xml:space="preserve">   73 (Alt F10) cher OM.           -&gt;    Les mots "cher" et "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clignotent.</w:t>
      </w:r>
    </w:p>
    <w:p>
      <w:pPr>
        <w:pStyle w:val="PreformattedText"/>
        <w:bidi w:val="0"/>
        <w:jc w:val="left"/>
        <w:rPr/>
      </w:pPr>
      <w:r>
        <w:rPr/>
        <w:tab/>
        <w:t xml:space="preserve">   73 (Alt F10) cher (ALT 10) OM.  -&gt;    Le mot "cher" clig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us pouvez utiliser cette possibilit� dans les fichiers</w:t>
      </w:r>
    </w:p>
    <w:p>
      <w:pPr>
        <w:pStyle w:val="PreformattedText"/>
        <w:bidi w:val="0"/>
        <w:jc w:val="left"/>
        <w:rPr/>
      </w:pPr>
      <w:r>
        <w:rPr/>
        <w:tab/>
        <w:t xml:space="preserve">   WELCOME.DAT et BYE.DAT. Ins�rez le caract�re 255 avant et apr�s</w:t>
      </w:r>
    </w:p>
    <w:p>
      <w:pPr>
        <w:pStyle w:val="PreformattedText"/>
        <w:bidi w:val="0"/>
        <w:jc w:val="left"/>
        <w:rPr/>
      </w:pPr>
      <w:r>
        <w:rPr/>
        <w:tab/>
        <w:t xml:space="preserve">   le texte que vous d�sirez faire clignoter. Pour cel� tapez les</w:t>
      </w:r>
    </w:p>
    <w:p>
      <w:pPr>
        <w:pStyle w:val="PreformattedText"/>
        <w:bidi w:val="0"/>
        <w:jc w:val="left"/>
        <w:rPr/>
      </w:pPr>
      <w:r>
        <w:rPr/>
        <w:tab/>
        <w:t xml:space="preserve">   chiffres 255 en maintenant la touche ALT enfonc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eci ne fonctionne que si votre correspondant utilise une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PTM 4.25 ou ult�rieure sinon le caract�re 255 sera mis en valeur</w:t>
      </w:r>
    </w:p>
    <w:p>
      <w:pPr>
        <w:pStyle w:val="PreformattedText"/>
        <w:bidi w:val="0"/>
        <w:jc w:val="left"/>
        <w:rPr/>
      </w:pPr>
      <w:r>
        <w:rPr/>
        <w:tab/>
        <w:t xml:space="preserve">   par un 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10 Envoie un fichier ASCII vers l'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10 Capture automatique des messages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FF     La capture automatique des messages est d�sactiv�e.</w:t>
      </w:r>
    </w:p>
    <w:p>
      <w:pPr>
        <w:pStyle w:val="PreformattedText"/>
        <w:bidi w:val="0"/>
        <w:jc w:val="left"/>
        <w:rPr/>
      </w:pPr>
      <w:r>
        <w:rPr/>
        <w:tab/>
        <w:t xml:space="preserve">   ON      Tous les indicatifs, y compris votr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ON      Sauf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ON      Seulement le BBS local.</w:t>
      </w:r>
    </w:p>
    <w:p>
      <w:pPr>
        <w:pStyle w:val="PreformattedText"/>
        <w:bidi w:val="0"/>
        <w:jc w:val="left"/>
        <w:rPr/>
      </w:pPr>
      <w:r>
        <w:rPr/>
        <w:tab/>
        <w:t xml:space="preserve">   Dans le menu de configuration (ctrl F3), pour choisir l'une des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ci-dessus, appuyez sur la barre d'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�cup�ration automatique de votre courrier sur un BBS. La</w:t>
      </w:r>
    </w:p>
    <w:p>
      <w:pPr>
        <w:pStyle w:val="PreformattedText"/>
        <w:bidi w:val="0"/>
        <w:jc w:val="left"/>
        <w:rPr/>
      </w:pPr>
      <w:r>
        <w:rPr/>
        <w:tab/>
        <w:t xml:space="preserve">   proc�dure est la suivante: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PTM "voit" passer une balise contenant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 il affiche le messag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** Attente n minutes - Capture automatique en cour en c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n message clignotant apparait alors dans la fen�tre MAIL avec la</w:t>
      </w:r>
    </w:p>
    <w:p>
      <w:pPr>
        <w:pStyle w:val="PreformattedText"/>
        <w:bidi w:val="0"/>
        <w:jc w:val="left"/>
        <w:rPr/>
      </w:pPr>
      <w:r>
        <w:rPr/>
        <w:tab/>
        <w:t xml:space="preserve">   mention "WAIT" ou "ATTEN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TM d�compte pendant n minutes (4 maxi), puis tente une connexion</w:t>
      </w:r>
    </w:p>
    <w:p>
      <w:pPr>
        <w:pStyle w:val="PreformattedText"/>
        <w:bidi w:val="0"/>
        <w:jc w:val="left"/>
        <w:rPr/>
      </w:pPr>
      <w:r>
        <w:rPr/>
        <w:tab/>
        <w:t xml:space="preserve">   avec la station qui a envoy� la balise.</w:t>
      </w:r>
    </w:p>
    <w:p>
      <w:pPr>
        <w:pStyle w:val="PreformattedText"/>
        <w:bidi w:val="0"/>
        <w:jc w:val="left"/>
        <w:rPr/>
      </w:pPr>
      <w:r>
        <w:rPr/>
        <w:tab/>
        <w:t xml:space="preserve">   Si il y parvient, il attendra le premier prompt (&gt;) puis enver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RM", (read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TM ouvre alors un fichier pour stocke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pr�s r�ception de tous les messages, il envoie KM (kill mine)</w:t>
      </w:r>
    </w:p>
    <w:p>
      <w:pPr>
        <w:pStyle w:val="PreformattedText"/>
        <w:bidi w:val="0"/>
        <w:jc w:val="left"/>
        <w:rPr/>
      </w:pPr>
      <w:r>
        <w:rPr/>
        <w:tab/>
        <w:t xml:space="preserve">   pour les effacer sur la BBS.</w:t>
      </w:r>
    </w:p>
    <w:p>
      <w:pPr>
        <w:pStyle w:val="PreformattedText"/>
        <w:bidi w:val="0"/>
        <w:jc w:val="left"/>
        <w:rPr/>
      </w:pPr>
      <w:r>
        <w:rPr/>
        <w:tab/>
        <w:t xml:space="preserve">   Finalement, au 3 �me prompt, PTM envoie "B" (Bye) et d�connecte.</w:t>
      </w:r>
    </w:p>
    <w:p>
      <w:pPr>
        <w:pStyle w:val="PreformattedText"/>
        <w:bidi w:val="0"/>
        <w:jc w:val="left"/>
        <w:rPr/>
      </w:pPr>
      <w:r>
        <w:rPr/>
        <w:tab/>
        <w:t xml:space="preserve">   La fen�tre des messages affiche alors "MAIL". Tous les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re�us de cette fa�on seront affich�s dans votre Mailbox avec</w:t>
      </w:r>
    </w:p>
    <w:p>
      <w:pPr>
        <w:pStyle w:val="PreformattedText"/>
        <w:bidi w:val="0"/>
        <w:jc w:val="left"/>
        <w:rPr/>
      </w:pPr>
      <w:r>
        <w:rPr/>
        <w:tab/>
        <w:t xml:space="preserve">   comme "sujet", la mention: *** SNATCHED ***, (captur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ns une balise, PTM recona�tra les mots "MAIL" ou "POST" puis</w:t>
      </w:r>
    </w:p>
    <w:p>
      <w:pPr>
        <w:pStyle w:val="PreformattedText"/>
        <w:bidi w:val="0"/>
        <w:jc w:val="left"/>
        <w:rPr/>
      </w:pPr>
      <w:r>
        <w:rPr/>
        <w:tab/>
        <w:t xml:space="preserve">   cherchera la pr�sence �ventuelle de votre indicatif. Vous pouvez</w:t>
      </w:r>
    </w:p>
    <w:p>
      <w:pPr>
        <w:pStyle w:val="PreformattedText"/>
        <w:bidi w:val="0"/>
        <w:jc w:val="left"/>
        <w:rPr/>
      </w:pPr>
      <w:r>
        <w:rPr/>
        <w:tab/>
        <w:t xml:space="preserve">   remplacer les termes "MAIL" ou "POST" par "MESSAGES" etc ...</w:t>
      </w:r>
    </w:p>
    <w:p>
      <w:pPr>
        <w:pStyle w:val="PreformattedText"/>
        <w:bidi w:val="0"/>
        <w:jc w:val="left"/>
        <w:rPr/>
      </w:pPr>
      <w:r>
        <w:rPr/>
        <w:tab/>
        <w:t xml:space="preserve">   (voir les balises des BBS de type F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ur activer cette fonction de capture automatique des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vous dev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Mettre Monitor = ON dans le fichier de configuration de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TNC.</w:t>
      </w:r>
    </w:p>
    <w:p>
      <w:pPr>
        <w:pStyle w:val="PreformattedText"/>
        <w:bidi w:val="0"/>
        <w:jc w:val="left"/>
        <w:rPr/>
      </w:pPr>
      <w:r>
        <w:rPr/>
        <w:tab/>
        <w:t xml:space="preserve">   - Mettre "Capture des messages" = ON dans la configuration de PTM</w:t>
      </w:r>
    </w:p>
    <w:p>
      <w:pPr>
        <w:pStyle w:val="PreformattedText"/>
        <w:bidi w:val="0"/>
        <w:jc w:val="left"/>
        <w:rPr/>
      </w:pPr>
      <w:r>
        <w:rPr/>
        <w:tab/>
        <w:t xml:space="preserve">    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A   Alarme � la connexion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B   Pour envoyer des fichiers binaires en mode TRANSPARENT.</w:t>
      </w:r>
    </w:p>
    <w:p>
      <w:pPr>
        <w:pStyle w:val="PreformattedText"/>
        <w:bidi w:val="0"/>
        <w:jc w:val="left"/>
        <w:rPr/>
      </w:pPr>
      <w:r>
        <w:rPr/>
        <w:tab/>
        <w:t xml:space="preserve">      (compatible PACFILE/PACPRO).</w:t>
      </w:r>
    </w:p>
    <w:p>
      <w:pPr>
        <w:pStyle w:val="PreformattedText"/>
        <w:bidi w:val="0"/>
        <w:jc w:val="left"/>
        <w:rPr/>
      </w:pPr>
      <w:r>
        <w:rPr/>
        <w:tab/>
        <w:t xml:space="preserve">      Les fichiers re�us dans ce format seront plac�s dans R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   Efface le contenu de la fen�tre d'�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   Envoie DAYTIME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E   Edite le tampon des macro-commandes (MACRO.BUF).</w:t>
      </w:r>
    </w:p>
    <w:p>
      <w:pPr>
        <w:pStyle w:val="PreformattedText"/>
        <w:bidi w:val="0"/>
        <w:jc w:val="left"/>
        <w:rPr/>
      </w:pPr>
      <w:r>
        <w:rPr/>
        <w:tab/>
        <w:t xml:space="preserve">      \0 dans une cha�ne macro provoque un 'CR'.</w:t>
      </w:r>
    </w:p>
    <w:p>
      <w:pPr>
        <w:pStyle w:val="PreformattedText"/>
        <w:bidi w:val="0"/>
        <w:jc w:val="left"/>
        <w:rPr/>
      </w:pPr>
      <w:r>
        <w:rPr/>
        <w:tab/>
        <w:t xml:space="preserve">      \1 � \9 provoque un 'CR' dans un d�lai de 1 � 9 secondes.</w:t>
      </w:r>
    </w:p>
    <w:p>
      <w:pPr>
        <w:pStyle w:val="PreformattedText"/>
        <w:bidi w:val="0"/>
        <w:jc w:val="left"/>
        <w:rPr/>
      </w:pPr>
      <w:r>
        <w:rPr/>
        <w:tab/>
        <w:t xml:space="preserve">      Au cas o� vous souhaiteriez un d�lai plus long, reportez vous</w:t>
      </w:r>
    </w:p>
    <w:p>
      <w:pPr>
        <w:pStyle w:val="PreformattedText"/>
        <w:bidi w:val="0"/>
        <w:jc w:val="left"/>
        <w:rPr/>
      </w:pPr>
      <w:r>
        <w:rPr/>
        <w:tab/>
        <w:t xml:space="preserve">      � la table suivante (valeurs ASCII: 48 � 108 d�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\: = 1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D = 2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N = 3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X = 4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b = 5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l = 60 sec. (d�lai le plu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#1: Merci pour tout.\0A plus tard.\073 de FC1FVW\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ces 4 cha�nes doivent �tre envoy�es avec ALT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Merci pour tout." + CR     (pas de d�lai)</w:t>
      </w:r>
    </w:p>
    <w:p>
      <w:pPr>
        <w:pStyle w:val="PreformattedText"/>
        <w:bidi w:val="0"/>
        <w:jc w:val="left"/>
        <w:rPr/>
      </w:pPr>
      <w:r>
        <w:rPr/>
        <w:tab/>
        <w:t xml:space="preserve">      "A plus tard." + CR         (pas de d�lai)</w:t>
      </w:r>
    </w:p>
    <w:p>
      <w:pPr>
        <w:pStyle w:val="PreformattedText"/>
        <w:bidi w:val="0"/>
        <w:jc w:val="left"/>
        <w:rPr/>
      </w:pPr>
      <w:r>
        <w:rPr/>
        <w:tab/>
        <w:t xml:space="preserve">      "73 de FC1FVW" + CR         (d�lai de 20 secondes)</w:t>
      </w:r>
    </w:p>
    <w:p>
      <w:pPr>
        <w:pStyle w:val="PreformattedText"/>
        <w:bidi w:val="0"/>
        <w:jc w:val="left"/>
        <w:rPr/>
      </w:pPr>
      <w:r>
        <w:rPr/>
        <w:tab/>
        <w:t xml:space="preserve">      "Bye" +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  Filtrage �cran  on/off. Filtre le caract�re BELL et les lignes</w:t>
      </w:r>
    </w:p>
    <w:p>
      <w:pPr>
        <w:pStyle w:val="PreformattedText"/>
        <w:bidi w:val="0"/>
        <w:jc w:val="left"/>
        <w:rPr/>
      </w:pPr>
      <w:r>
        <w:rPr/>
        <w:tab/>
        <w:t xml:space="preserve">      vides lorsque vous �tes d�connect�. Voir FILTRAGE dans le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de configurat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G   LOG des connexions  on/off  (PTM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H   Affiche le texte d'aide (HELP).</w:t>
      </w:r>
    </w:p>
    <w:p>
      <w:pPr>
        <w:pStyle w:val="PreformattedText"/>
        <w:bidi w:val="0"/>
        <w:jc w:val="left"/>
        <w:rPr/>
      </w:pPr>
      <w:r>
        <w:rPr/>
        <w:tab/>
        <w:t xml:space="preserve">      Sans action sur une touche dans un d�lai de 2 minutes, PTM</w:t>
      </w:r>
    </w:p>
    <w:p>
      <w:pPr>
        <w:pStyle w:val="PreformattedText"/>
        <w:bidi w:val="0"/>
        <w:jc w:val="left"/>
        <w:rPr/>
      </w:pPr>
      <w:r>
        <w:rPr/>
        <w:tab/>
        <w:t xml:space="preserve">      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I   Envoi d'une macro-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#   Envoi de la macro-commande #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J   Charge le buffer des macro-commandes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   Sauvegarde le buffer des macro-commandes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L   Affiche un fichier ASCII. Voir les commentaires sur</w:t>
      </w:r>
    </w:p>
    <w:p>
      <w:pPr>
        <w:pStyle w:val="PreformattedText"/>
        <w:bidi w:val="0"/>
        <w:jc w:val="left"/>
        <w:rPr/>
      </w:pPr>
      <w:r>
        <w:rPr/>
        <w:tab/>
        <w:t xml:space="preserve">      l'installat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   Acc�s � la Mailbox (voir d�tail des commandes ci-dess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ans action sur une touche dans un d�lai de 2 minutes, PTM</w:t>
      </w:r>
    </w:p>
    <w:p>
      <w:pPr>
        <w:pStyle w:val="PreformattedText"/>
        <w:bidi w:val="0"/>
        <w:jc w:val="left"/>
        <w:rPr/>
      </w:pPr>
      <w:r>
        <w:rPr/>
        <w:tab/>
        <w:t xml:space="preserve">      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es internes � la MAILBOX (disponibles pour le SYSOP)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       Tabulation. Positionne 8 espace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Abandonne la commande courante (list et read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        Affiche les indicatifs des BBS de type FBB �mettant des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balises BROADCAS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F BBS_call    Reverse forward de bulletins compress�s choisis dan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la liste des balises BROADCAST (voir commande BL).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Utilisez cette commande pour aller chercher c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messages ou bulletins sur votre BBS loca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Pour ce fair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- Marquez les bulletins qui vous int�ressent dans la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liste obtenue par la commande BL. Utilisez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TOUCHES FLECHEES de d�placement du curseur pou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s�lectionner les messages qui vous int�ressent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Appuyez sur la BARRE D'ESPACE pour marquer un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Appuyez sur ENTREE pour passer � la page suivante,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ou A pour abandonne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Vous avez la possibilit� de marquer ainsi 25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messages ou bulletins � la foi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 BBS_Call    Affiche une liste de toutes l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diffus�es par le BBS BBS_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B BBS_Call   Affiche une liste des bulletins diffus�s dans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balises BROADCAST �mises par BBS_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P BBS_Call   Affiche une liste des messages personnels diffus�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dans les balises BROADCAST �mises par BBS_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M BBS_Call   Affiche une liste des balises BROADCAST concernant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les messages que vous avez re�u ou �mis sur le BBS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BBS_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S "sujet" BBS_Call      Affiche une liste d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dans lesquelles "sujet" apparai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&gt; "pour call" BBS_Call  Affiche une liste d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dans lesquelles  "pour call" apparait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Messages destin�s � "call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&lt; "de call" BBS_Call    Affiche une liste d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dans lesquelles "de call" apparait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Messages provenant de "call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@ "BBS" BBS_Call        Affiche une liste des balises BROADCAS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dans lesquelles "@BBS" apparai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S BBS_Call    Envoie une balise de synchronisation au BBS,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BBS_call.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Utilisez cette commande pour maintenir votre liste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jou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         Expert         Liste Expert/Novice (E/N). Liste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tations utilisant votre mailbox et l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ype de ligne de commande qu'elles on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hoisi (longue ou r�duite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Forward        Quitte la mailbox et forwarde aussit�t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messages en instance. (voir Q et ESC 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indic   Forward        Idem ci-dessus mais forwarde vers un autr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indicatif que votre BBS loca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Help           Affiche l'aide sur la mailbox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 #       Kill           Efface le message n�#.   Ex: K 13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        Kill All       Efface TOUS les messages de la mailbox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Utiliser avec pr�caution !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B        Kill Bull      Efface TOUS les bulletin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M        Kill Mine      Efface vos message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P        Kill Pers      Efface tous les messages personnel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F       Kill all F     Efface tous les messages qui ont �t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orward�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BF       Kill bul F     Efface tous les bulletins qui ont �t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orward�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PF       Kill per F     Efface tous les messages personnels qui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ont �t� forward�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List           Liste tous les message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B        List Bul       Liste les bulletin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L #                     Liste les n derniers Messages (1 � 999 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M        List Mine      Liste les messages qui vous sont adress�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N        List New       Liste les messages nouveaux pour vou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S chaine                Liste tous les messages contenant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aract�res de "chaine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&gt; call                  Liste tous les messages destin�s � 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&lt; call                  Liste tous les messages provenant de call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Mail &amp; File    Liste le courrier et fichiers en attent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our ... (contenu de la balise d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messages et fichiers en attente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F                       Arr�t de l'imprimante pendant la lectur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des messages ou bulletin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                       Active l'imprimante. Fonctionne avec l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ommandes READ et LIS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W                       Liste le contenu du r�pertoire PSDI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nnule le clignotement "FILE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W DIR                   Liste le contenu d'un sous-r�pertoire d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SDIR/SUBDI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/ ESC = Quit           Quitte la mailbox et forwarde les message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ux heures pleine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#       Read           Lire le message n�#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nnule le clignotement "MAIL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M        Read Mine      Lire tous les messages qui vous son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dress�s. Annule le clignotement "MAIL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N        Read New       Lire les messages nouveaux pour vou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W        What RXDIR     Liste le contenu du r�pertoire RXDI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R�pertoire contenant les fichiers d�pos�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ur votre disque (ASCII ou binaires)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nnule le clignotement "FILE"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W DIR    What RXDIR     Liste le contenu d'un sous-r�pertoire d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RXDIR/SUBDI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pseudo                 Envoie la commande SP indicatif @ BBS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ette fonction cherche dans le fichie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NAMECALL.LOG, dans le r�pertoire LOG, un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nregistrement correspondant � "pseudo" e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lace SP call @ BBS dans la ligne d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omman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x: Contenu du fichier NAMECALL.LOG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Michel    FE6DWL @ FF6PTT.FRPA.FRA.E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Jean-Paul FC1FVW @ FF6PTT.FRPA.FRA.E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rancis   FC1RRJ @ F6ABJ.FRPA.FRA.E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Kurt      OZ4ZK  @ FF6BBS.KBH.DNK.E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La commande "S Jean-Paul" renverra ce qui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uit dans la ligne de command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P FC1FVW @ FF6PTT.FRPA.FRA.E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B        Send Bul       Envoie un bulletin pour ALL (lisible pa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ous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B Subjet Send Bul       Envoie un bulletin pour ALL sur un sujet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r�cis (sujet: max. 6 car.)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B Sujet @ BBS           Forwarde un bulletin via un BBS. L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bulletin sera forward� sur le r�seau via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tre BBS local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TM cr�e un BID (n� de message)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x: $01234_F6XYZ - N� de message suivi d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tre indicatif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B Sujet@BBS $BID        Forwarde un Bulletin avec un N� de message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articulier. Ex: $01234_AMS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        Send           Sans indicatif, le message sera adress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us-m�me !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 indicatif   Send      Pour envoyer un message � une station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x: SP FC1FVW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Entrez le sujet du message + C/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apez le message, terminez par CTRL Z +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/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us pouvez joindre un fichier ASCII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votre message en tapant CTRL A + le nom du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ichier � envoye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 Call @ BBS            Envoyer un message personnel via un BB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 Call @ BBS $BID       Envoyer un message personnel via un BB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avec un BID particulie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Users          Liste les utilisateurs de votre BB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H                       Aide sur les 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S                       Etat des 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##       HEX            Fonctions de t�l�commande en hexad�cimal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oujours 2 digit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###      DECIMAL        Fonction de t�l�commande en d�cimal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oujours 3 digit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W        What TX        Liste les fichiers disponibles dans TXDIR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Fichiers disponibles pour vo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correspondants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W Dir    What TX        Liste les fichiers disponibles dans un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ous-r�pertoire de TXDIR/SUBDIR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 A                   Lorsque vous exp�diez un message ou un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bulletin (SP, SB), cette commande vou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permet d'appeler un fichier ascii pr�sent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</w:t>
      </w:r>
      <w:r>
        <w:rPr/>
        <w:t>sur votre disque (C:\rep\rep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N   Lorsque vous �tes d�connect�, cette commande permet d'activer</w:t>
      </w:r>
    </w:p>
    <w:p>
      <w:pPr>
        <w:pStyle w:val="PreformattedText"/>
        <w:bidi w:val="0"/>
        <w:jc w:val="left"/>
        <w:rPr/>
      </w:pPr>
      <w:r>
        <w:rPr/>
        <w:tab/>
        <w:t xml:space="preserve">      la fonction "mailbox seulement". Les stations se connectan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vous seront automatiquement bascul�es dans votre mailbox ou</w:t>
      </w:r>
    </w:p>
    <w:p>
      <w:pPr>
        <w:pStyle w:val="PreformattedText"/>
        <w:bidi w:val="0"/>
        <w:jc w:val="left"/>
        <w:rPr/>
      </w:pPr>
      <w:r>
        <w:rPr/>
        <w:tab/>
        <w:t xml:space="preserve">      non.</w:t>
      </w:r>
    </w:p>
    <w:p>
      <w:pPr>
        <w:pStyle w:val="PreformattedText"/>
        <w:bidi w:val="0"/>
        <w:jc w:val="left"/>
        <w:rPr/>
      </w:pPr>
      <w:r>
        <w:rPr/>
        <w:tab/>
        <w:t xml:space="preserve">      Durant une connexion, cette fonction est d�sactiv�e.</w:t>
      </w:r>
    </w:p>
    <w:p>
      <w:pPr>
        <w:pStyle w:val="PreformattedText"/>
        <w:bidi w:val="0"/>
        <w:jc w:val="left"/>
        <w:rPr/>
      </w:pPr>
      <w:r>
        <w:rPr/>
        <w:tab/>
        <w:t xml:space="preserve">      Si vous �tes d�j� connect�, vous pouvez faire entrer la</w:t>
      </w:r>
    </w:p>
    <w:p>
      <w:pPr>
        <w:pStyle w:val="PreformattedText"/>
        <w:bidi w:val="0"/>
        <w:jc w:val="left"/>
        <w:rPr/>
      </w:pPr>
      <w:r>
        <w:rPr/>
        <w:tab/>
        <w:t xml:space="preserve">      station distante dans votre mailbox en pressant ces deux</w:t>
      </w:r>
    </w:p>
    <w:p>
      <w:pPr>
        <w:pStyle w:val="PreformattedText"/>
        <w:bidi w:val="0"/>
        <w:jc w:val="left"/>
        <w:rPr/>
      </w:pPr>
      <w:r>
        <w:rPr/>
        <w:tab/>
        <w:t xml:space="preserve">     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O   Acc�s � DOS. Pour revenir � PTM, tapez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P   Active l'imprimante. Seul le texte en r�ception peut �tre</w:t>
      </w:r>
    </w:p>
    <w:p>
      <w:pPr>
        <w:pStyle w:val="PreformattedText"/>
        <w:bidi w:val="0"/>
        <w:jc w:val="left"/>
        <w:rPr/>
      </w:pPr>
      <w:r>
        <w:rPr/>
        <w:tab/>
        <w:t xml:space="preserve">      impri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Q   Quitte PTM et retourne 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R   R�p�te la derni�re ligne entr�e au clav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S   Envoie le buffer de r�ception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T   Active le temporisateur de d�connexion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U   Appel de votre �diteur (celui dont vous avez d�sign� le chemin</w:t>
      </w:r>
    </w:p>
    <w:p>
      <w:pPr>
        <w:pStyle w:val="PreformattedText"/>
        <w:bidi w:val="0"/>
        <w:jc w:val="left"/>
        <w:rPr/>
      </w:pPr>
      <w:r>
        <w:rPr/>
        <w:tab/>
        <w:t xml:space="preserve">      dans le menu de configuration de PTM, 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V   Vide l'�cra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W   Eteint l'�cran. Pour le r�activer, appuyez sur une touche (il</w:t>
      </w:r>
    </w:p>
    <w:p>
      <w:pPr>
        <w:pStyle w:val="PreformattedText"/>
        <w:bidi w:val="0"/>
        <w:jc w:val="left"/>
        <w:rPr/>
      </w:pPr>
      <w:r>
        <w:rPr/>
        <w:tab/>
        <w:t xml:space="preserve">      se r�active seul en cas de connexion ext�rie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X   Surveillance de l'activit� de la mailbox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Y   YAPP (tm) transfert bi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 MODE 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envoyer ou recevoir un fichier binaire 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parent. Vous devez pr�ciser si vous d�si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Utiliser (Y)app,</w:t>
      </w:r>
    </w:p>
    <w:p>
      <w:pPr>
        <w:pStyle w:val="PreformattedText"/>
        <w:bidi w:val="0"/>
        <w:jc w:val="left"/>
        <w:rPr/>
      </w:pPr>
      <w:r>
        <w:rPr/>
        <w:tab/>
        <w:t xml:space="preserve">      - ou Yapp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(R)eceive,           Recevoi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 - res(U)me,            Faire un reprise su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 - (S)end               Envoyer un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 fichier en r�ception sera sauvegard� sous le nom qu'il a</w:t>
      </w:r>
    </w:p>
    <w:p>
      <w:pPr>
        <w:pStyle w:val="PreformattedText"/>
        <w:bidi w:val="0"/>
        <w:jc w:val="left"/>
        <w:rPr/>
      </w:pPr>
      <w:r>
        <w:rPr/>
        <w:tab/>
        <w:t xml:space="preserve">      chez votre correspondant. Si ce fichier existe d�j� sur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 disque, le transfert est annu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ULEMENT EN MODE DE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aram�trage des transferts automatiques sous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connectera votre BBS local ou une station de votre choix �</w:t>
      </w:r>
    </w:p>
    <w:p>
      <w:pPr>
        <w:pStyle w:val="PreformattedText"/>
        <w:bidi w:val="0"/>
        <w:jc w:val="left"/>
        <w:rPr/>
      </w:pPr>
      <w:r>
        <w:rPr/>
        <w:tab/>
        <w:t xml:space="preserve">      une heure que vous aurez choisie.</w:t>
      </w:r>
    </w:p>
    <w:p>
      <w:pPr>
        <w:pStyle w:val="PreformattedText"/>
        <w:bidi w:val="0"/>
        <w:jc w:val="left"/>
        <w:rPr/>
      </w:pPr>
      <w:r>
        <w:rPr/>
        <w:tab/>
        <w:t xml:space="preserve">      Il capturera au plus trois fichiers, au besoin en utilisant la</w:t>
      </w:r>
    </w:p>
    <w:p>
      <w:pPr>
        <w:pStyle w:val="PreformattedText"/>
        <w:bidi w:val="0"/>
        <w:jc w:val="left"/>
        <w:rPr/>
      </w:pPr>
      <w:r>
        <w:rPr/>
        <w:tab/>
        <w:t xml:space="preserve">      fonction res(U)me (repr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Indicatif pour connection automatique YAPP: Entrer</w:t>
      </w:r>
    </w:p>
    <w:p>
      <w:pPr>
        <w:pStyle w:val="PreformattedText"/>
        <w:bidi w:val="0"/>
        <w:jc w:val="left"/>
        <w:rPr/>
      </w:pPr>
      <w:r>
        <w:rPr/>
        <w:tab/>
        <w:tab/>
        <w:t>l'indicatif et �ventuellement le chemin � suivre (via).</w:t>
      </w:r>
    </w:p>
    <w:p>
      <w:pPr>
        <w:pStyle w:val="PreformattedText"/>
        <w:bidi w:val="0"/>
        <w:jc w:val="left"/>
        <w:rPr/>
      </w:pPr>
      <w:r>
        <w:rPr/>
        <w:tab/>
        <w:t xml:space="preserve">      - Le port � utiliser (1 ou 2).</w:t>
      </w:r>
    </w:p>
    <w:p>
      <w:pPr>
        <w:pStyle w:val="PreformattedText"/>
        <w:bidi w:val="0"/>
        <w:jc w:val="left"/>
        <w:rPr/>
      </w:pPr>
      <w:r>
        <w:rPr/>
        <w:tab/>
        <w:t xml:space="preserve">      - L'heure de connexion.</w:t>
      </w:r>
    </w:p>
    <w:p>
      <w:pPr>
        <w:pStyle w:val="PreformattedText"/>
        <w:bidi w:val="0"/>
        <w:jc w:val="left"/>
        <w:rPr/>
      </w:pPr>
      <w:r>
        <w:rPr/>
        <w:tab/>
        <w:t xml:space="preserve">      - 1er  fichier � "descendre" (chemin\nom de fichier).</w:t>
      </w:r>
    </w:p>
    <w:p>
      <w:pPr>
        <w:pStyle w:val="PreformattedText"/>
        <w:bidi w:val="0"/>
        <w:jc w:val="left"/>
        <w:rPr/>
      </w:pPr>
      <w:r>
        <w:rPr/>
        <w:tab/>
        <w:t xml:space="preserve">      - 2eme fichier � "descendre" (chemin\nom de fichier).</w:t>
      </w:r>
    </w:p>
    <w:p>
      <w:pPr>
        <w:pStyle w:val="PreformattedText"/>
        <w:bidi w:val="0"/>
        <w:jc w:val="left"/>
        <w:rPr/>
      </w:pPr>
      <w:r>
        <w:rPr/>
        <w:tab/>
        <w:t xml:space="preserve">      - 3eme fichier � "descendre" (chemin\nom de fichier).</w:t>
      </w:r>
    </w:p>
    <w:p>
      <w:pPr>
        <w:pStyle w:val="PreformattedText"/>
        <w:bidi w:val="0"/>
        <w:jc w:val="left"/>
        <w:rPr/>
      </w:pPr>
      <w:r>
        <w:rPr/>
        <w:tab/>
        <w:t xml:space="preserve">      - D�finir la reprise OUI ou NON (NON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Z  Fonction "appel de l'op�rateur"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 ARR.    Efface le caract�re situ� � gauche du curs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Efface le caract�re se trouvant sous le curs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Passage en mode insertion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Envoie le curseur en d�but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Envoie le curseur en fin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GAUCHE  D�place le curseur d'un caract�re vers la gau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DROITE  D�place le curseur d'un caract�re vers la dro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HAUT    D�filement de l'�cran RX.   Retour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BAS     D�filement de l'�cran RX.   Avance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AUT      D�filement de l'�cran RX.   Retour d'un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BAS       D�filement de l'�cran RX.   Avance d'u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uyez sur une touche pour annuler l'une de ces qua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rni�res fonctions. Apr�s 2 minutes sans act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lavier, PTM 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=          Converti [|]{\} en caract�res Danois en r�ception 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'inverse en �miss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atique si vous �tes connect� � une station utilis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 C64 et le logiciel de packet radio Digi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         Place PTM en mode d�connect� (pas le TNC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utiliser seulement si PTM indique qu'il est connec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ors que le TNC est 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HOME      Bascule entre caract�res cyrilliques ou homophoniq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caract�res latin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 fonctionne que si EGAGARUS.EXE a �t� lanc� AVANT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�marrage de P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END       Envoie "&gt;&gt;&gt;" et un "CR"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&lt;---      Envoie "*" au TNC (autobaud rate det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AGE HAUT Ouvre le buffer de capture � la connexion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AGE BAS  Ferme le buffer de capture � la d�connexion on/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oisissez les options par d�faut dans le menu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figuration de PTM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N'UTILISEZ JAMAIS  CTRL C !!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TILISATION DE PT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 premier lieu, si une station se connecte � vous po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�re fois, elle doit entrer son pr�nom avant de voir appara�tr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ne de comma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ite PTM envoie "*** Hello &lt;pr�nom&gt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is la station distante recoit votre message d'accueil contenu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ichier WELCOME.DAT, similaire � C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envoie ensuite son propre texte d'accueil et signale s'il a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u des fichiers en attente pour c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x cas sont alors poss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 "MAILBOX SEULEMENT" est sur ON dans votre menu d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(ctrl F3), la station distante sera bascul�e dans la mailbox et</w:t>
      </w:r>
    </w:p>
    <w:p>
      <w:pPr>
        <w:pStyle w:val="PreformattedText"/>
        <w:bidi w:val="0"/>
        <w:jc w:val="left"/>
        <w:rPr/>
      </w:pPr>
      <w:r>
        <w:rPr/>
        <w:tab/>
        <w:t xml:space="preserve">  verra appara�tre une ligne de commande compl�te similaire � celle</w:t>
      </w:r>
    </w:p>
    <w:p>
      <w:pPr>
        <w:pStyle w:val="PreformattedText"/>
        <w:bidi w:val="0"/>
        <w:jc w:val="left"/>
        <w:rPr/>
      </w:pPr>
      <w:r>
        <w:rPr/>
        <w:tab/>
        <w:t xml:space="preserve">  des BBS de type FB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,B,C,D,E,H,I,J,K,L,N,P,Q,R,S,U,V,W,X,Y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 Si "MAILBOX SEULEMENT" est sur OFF dans votre menu d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(ctrl F3), la station distante verra appara�tre la</w:t>
      </w:r>
    </w:p>
    <w:p>
      <w:pPr>
        <w:pStyle w:val="PreformattedText"/>
        <w:bidi w:val="0"/>
        <w:jc w:val="left"/>
        <w:rPr/>
      </w:pPr>
      <w:r>
        <w:rPr/>
        <w:tab/>
        <w:t xml:space="preserve">  ligne de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/B    //C    //CR    //H    //I    /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    PTM envoie le fichier BYE.DAT puis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    Permet d'appeler le sysop � l'aide d'un "bip" (6 fois par</w:t>
      </w:r>
    </w:p>
    <w:p>
      <w:pPr>
        <w:pStyle w:val="PreformattedText"/>
        <w:bidi w:val="0"/>
        <w:jc w:val="left"/>
        <w:rPr/>
      </w:pPr>
      <w:r>
        <w:rPr/>
        <w:tab/>
        <w:t xml:space="preserve">     minute). Le sysop peut r�pondre � cette station en appuyant sur</w:t>
      </w:r>
    </w:p>
    <w:p>
      <w:pPr>
        <w:pStyle w:val="PreformattedText"/>
        <w:bidi w:val="0"/>
        <w:jc w:val="left"/>
        <w:rPr/>
      </w:pPr>
      <w:r>
        <w:rPr/>
        <w:tab/>
        <w:t xml:space="preserve">     une touche pour stopper le "bip" (sinon elle est bascul�e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quement dans la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R   Passage en mode crypt�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N�c�ssite un mot de passe identique chez les deux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ants (pour la cr�ation de ce mot de passe, utilisez</w:t>
      </w:r>
    </w:p>
    <w:p>
      <w:pPr>
        <w:pStyle w:val="PreformattedText"/>
        <w:bidi w:val="0"/>
        <w:jc w:val="left"/>
        <w:rPr/>
      </w:pPr>
      <w:r>
        <w:rPr/>
        <w:tab/>
        <w:t xml:space="preserve">     la commande CTRL F1). Lorsque vous envoyez cette commande �</w:t>
      </w:r>
    </w:p>
    <w:p>
      <w:pPr>
        <w:pStyle w:val="PreformattedText"/>
        <w:bidi w:val="0"/>
        <w:jc w:val="left"/>
        <w:rPr/>
      </w:pPr>
      <w:r>
        <w:rPr/>
        <w:tab/>
        <w:t xml:space="preserve">     votre correspondant, celui-ci vous renvoie "//#0123" ou un</w:t>
      </w:r>
    </w:p>
    <w:p>
      <w:pPr>
        <w:pStyle w:val="PreformattedText"/>
        <w:bidi w:val="0"/>
        <w:jc w:val="left"/>
        <w:rPr/>
      </w:pPr>
      <w:r>
        <w:rPr/>
        <w:tab/>
        <w:t xml:space="preserve">     autre nombre al�atoire. Ceci pour vous signaler que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e a �t� re�ue et que le n� de mot de passe utilis� sera</w:t>
      </w:r>
    </w:p>
    <w:p>
      <w:pPr>
        <w:pStyle w:val="PreformattedText"/>
        <w:bidi w:val="0"/>
        <w:jc w:val="left"/>
        <w:rPr/>
      </w:pPr>
      <w:r>
        <w:rPr/>
        <w:tab/>
        <w:t xml:space="preserve">     0123. Ce mot de passe se trouvera dans votre liste et sera</w:t>
      </w:r>
    </w:p>
    <w:p>
      <w:pPr>
        <w:pStyle w:val="PreformattedText"/>
        <w:bidi w:val="0"/>
        <w:jc w:val="left"/>
        <w:rPr/>
      </w:pPr>
      <w:r>
        <w:rPr/>
        <w:tab/>
        <w:t xml:space="preserve">     utilis� pour chaque transaction en mode crypt�.</w:t>
      </w:r>
    </w:p>
    <w:p>
      <w:pPr>
        <w:pStyle w:val="PreformattedText"/>
        <w:bidi w:val="0"/>
        <w:jc w:val="left"/>
        <w:rPr/>
      </w:pPr>
      <w:r>
        <w:rPr/>
        <w:tab/>
        <w:t xml:space="preserve">     La totalit� du trafic en vous et votre correspondant sera</w:t>
      </w:r>
    </w:p>
    <w:p>
      <w:pPr>
        <w:pStyle w:val="PreformattedText"/>
        <w:bidi w:val="0"/>
        <w:jc w:val="left"/>
        <w:rPr/>
      </w:pPr>
      <w:r>
        <w:rPr/>
        <w:tab/>
        <w:t xml:space="preserve">     illisible par un tiers (ce qui est ill�gal en France !!). Vous</w:t>
      </w:r>
    </w:p>
    <w:p>
      <w:pPr>
        <w:pStyle w:val="PreformattedText"/>
        <w:bidi w:val="0"/>
        <w:jc w:val="left"/>
        <w:rPr/>
      </w:pPr>
      <w:r>
        <w:rPr/>
        <w:tab/>
        <w:t xml:space="preserve">     pouvez utiliser la mailbox de votre correspondant (envoi d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s etc ...), mais ne faites pas de transfert binaire dans</w:t>
      </w:r>
    </w:p>
    <w:p>
      <w:pPr>
        <w:pStyle w:val="PreformattedText"/>
        <w:bidi w:val="0"/>
        <w:jc w:val="left"/>
        <w:rPr/>
      </w:pPr>
      <w:r>
        <w:rPr/>
        <w:tab/>
        <w:t xml:space="preserve">     ce mode ! Il y a des probl�m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 vous envoyez un nouveau //CR � votre correspondant, il vous</w:t>
      </w:r>
    </w:p>
    <w:p>
      <w:pPr>
        <w:pStyle w:val="PreformattedText"/>
        <w:bidi w:val="0"/>
        <w:jc w:val="left"/>
        <w:rPr/>
      </w:pPr>
      <w:r>
        <w:rPr/>
        <w:tab/>
        <w:t xml:space="preserve">     renvoie "//#0000" et vous repassez en mod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 mode crypt� est annul� si vous utilisez la commande //B pour</w:t>
      </w:r>
    </w:p>
    <w:p>
      <w:pPr>
        <w:pStyle w:val="PreformattedText"/>
        <w:bidi w:val="0"/>
        <w:jc w:val="left"/>
        <w:rPr/>
      </w:pPr>
      <w:r>
        <w:rPr/>
        <w:tab/>
        <w:t xml:space="preserve">     d�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H    Envoie le texte d'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I    Envoie un fichier contenant des infos donn�es par l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(INFO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M    Pour entrer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"MAILBOX SEULEMENT" EST ON DANS LE MENU DE CONFIGURATION,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TION APPELANTE SERA IMMEDIATEMENT BASCULEE DANS LA MAILBOX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SYSOP PEUT SE CONNECTER DIRECTEMENT � CETTE STATION, EN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ANT LA TOUCHE ESC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ssage de "mailbox seulement" � un trafic "normal",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iproquement, seffectue par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i ce que pourra recevoir une station si l'option "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EMENT" est sur ON dans votre menu 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  </w:t>
      </w:r>
      <w:r>
        <w:rPr/>
        <w:t>Bienvenue sur FC1 XYZ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 </w:t>
      </w:r>
      <w:r>
        <w:rPr/>
        <w:t>SAVIGNY SUR ORGE JN18ES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ouvelle version de YAPP disponible dans le r�pertoire  \YAPP.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-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Vous avez 1 message en attent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,B,C,D,E,H,I,J,K,L,N,P,Q,R,S,U,V,W,X,Y,?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K Michel&gt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 des commandes disponibles dans la mailbox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NDES DISPONIBLES POUR UNE STATION SE CONNECTANT A VOTRE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= Abandon de la commande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= D�connexion. PTM envoie le contenu du fichier BYE.D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uis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 Fichier    = BAYCOM (tm). Descendre un fichier depuis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Fich Dim   = BAYCOM (tm). Monter un fichier &lt;nom&gt; &lt;tail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= Appelle le SYSOP (sonner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= Copier un fichier de RXDIR vers TXDIR (uniquement av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         = Passage en mode crypt�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Fichier     = Descendre un fichier ASCII vers votr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= Effacer un fichier dans RXDIR, TXDIR or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    = Ligne de commande r�duite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     = Help. Cette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= Infos donn�es par le SYSOP ou infos sur la st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voie le contenu du fichier INFO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     = Liste les stations entendues par l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#           = Efface le message n�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M            = Efface vos messages pers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= Liste les messages pour TOUS (ainsi que les vot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xxx        = S�lectionne la langue utilis�e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            = Liste l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 #          = Liste les # dernier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M            = List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         = List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            = Liste le LOG des connexions du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Pr�nom     = Enregistrement du pr�nom (max 20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   = Novice. Ligne de commande compl�te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Fichier    = Descendre un fichier personnel depui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 Fichier    = Effacer un fichier personnel dan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M           = Effacer tous vos fichiers personnels dan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            = Envoi fichier ZIP, LZH, ARC, ZOO, PAK or ARJ au SYS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 Call       = Envoi fichier ZIP, LZH, ARC, ZOO, PAK or ARJ � 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            = Liste le nouveaux fichiers pour vous dan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 = Quitter la mailbox et revenir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 Fichier    = Descendre un fichier depuis RX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            = Lir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           = Lir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#           = Lire le message n�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W            = Liste les fichiers contenus dans RX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           = Envoyer un bulletin � tous via cet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Sujet      = Envoyer un bulletin � tous sur un sujet (sujet max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Sujet@BBS  = Envoyer un Bulletin � tous via un aut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       = Envoyer un message au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Call       = Envoyer un message �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Call @ BBS = Envoyer un message personnel � Call via u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           = Statut-SYSOP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 = Liste des utilisateurs habituels d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   = Num�ro de version du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           = Infos sur les fichiers disponibles sur le disque du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voie le contenu du fichier NEW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            = T�l�commande du second port de communication. V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uvez configurer cette fonction pour travail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iquement avec le statut de syso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ur sortir du mode t�l�commande, l'utilisateur do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voyer un CTRL Z ou 3 "***". Il pourra �gal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r�ler tout �quipement connect� � l'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S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H            = Aide sur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     = Etat d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           = T�l�commande en hexad�cimal - X01 a X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#          = T�l�commande en d�cimal - X001 a X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D R�p \ Fich = YAPP (tm). Descendre un fichier binaire vers vo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            = YAPP (tm). Monter un fichier binaire vers c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W R�p \ Fich = Lister les fichier disponibles sur le disque d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n            = Aide sur le groupe de commandes dont le nom comm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�galement utiliser le format PACFILE pour ch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fichiers ASCII dans la mailbox (ALT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Si le temporisateur de d�connexion est actif, pendant q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ous tapez votre message, vous ne recevrez rien de vo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rrespondant et risquez d'�tre d�connect� au bout de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messages sont sauvegard�s sous le nom ######TS.MSG (n�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01 � 099999) et sont conserv�s dans le sous-r�pertoire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S-REPERTOIRES ET FICHIER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S-REPERTOIR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�������� RXDI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TXDI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MAIL       PTM cr�e ces 5 sous-r�pertoires par d�faut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PSDI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xxxFR.DOC  C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xxxDK.DOC  Idem mais en Danois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US.xxx  Nouveaut�s dans cette vers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EXE       L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FRA  Fichier ascii contenant les chaines de caract�res 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an�ais n�c�ssaires � PT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xxx  Fichier ascii contenant les chaines de 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�c�ssaires � PTM.EXE pour s'exprimer dans la lang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SPEAK.BAT  G�n�re les fichiers PTMSPEAK.BEL, PTMSPEAK.LUX 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TMSPEAK.�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MAIL.EXE  Pour convertir les anciens messages (versions 5.17 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lt�rie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LST - Contient la liste des en-t�tes de messages �mis p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NUM - Contient le num�ro du dernier message diffus�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ste de BBS_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IDX - Contient le plus grand num�ro de message re�u d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UF.EXE     Ce fichier est utlis� par PTM pour le d�sarchiv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utomatique des bulletins BROADCAST. Il doit �tre plac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ns le r�pertoire MAIL (ou celui que vous avez choi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ur placer les messages de votre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GARUS.EXE  Driver d'�cran EGA/VGA pour l'utilisation des 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yrilliques (� lancer avant PT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       Fichier de configuration de PTM. Ne cr�ez pas ce fich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us-m�me, PTM s'en charge !  Vous devez supprimer 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chier avant d'installer une nouvelle vers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       Fichier du log. PTM cr�e ce fichier. Il doit se trou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021991.LOG  Fichier du log. journalier. PTM cr�e ce fichier. Il do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 trouver dans le r�pertoire LO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m de fichier sous la forme jjmmaaaa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LOG      Fichier r�pertoriant les utilisateurs de votre st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TM cr�e ce fichier. Il doit se trouver dans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CALL.LOG  Fichier r�pertoriant vos destinataires habitue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 fichier doit �tre cr�e avec un �diteur et se trou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.LOG    Fichier r�pertoriant les stations Expert/Novice. PT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 ce fichier. Il doit se trouver dans le r�perto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LOG  Fichier r�pertoriant les indicatifs et le lang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tilis� par les usagers de la mailbox. Il doit 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ouver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1.TNC    Sera envoy� au TNC / port 1 au d�marrag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2.TNC    Sera envoy� au TNC / port 2 au d�marrag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1.TNC     Sera envoy� au TNC / port 1 � la sorti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2.TNC     Sera envoy� au TNC / port 2 � la sorti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1.TNC     Sera envoy� au TNC / port 1 � la connex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 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2.TNC     Sera envoy� au TNC / port 2 � la connex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USY1.TNC  Sera envoy� au TNC / port 1 � la d�connex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 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USY2.TNC  Sera envoy� au TNC / port 2 � la d�connex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IT1.TNC   Sera envoy� au TNC via le port 1 � la d�connexion  si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 X a �t� utilis�e dans la mail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IT2.TNC   Sera envoy� au TNC via le port 2 � la d�connexion  si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 X a �t� utilis�e dans la mail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1.TNC   Fichier de configuration pour le TNC / port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2.TNC   Fichier de configuration pour le TNC / port 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DAT      Fichier contenant les "nouvelles" donn�es par le syso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 WN de la mailbox. Cr�ez ce fichier avec 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DAT   Fichier contenant le message d'accuei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.DAT      Infos fournies par le sysop. Commande I de la mail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ELP.DAT     Fichier d'aide sur toutes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.DAT        Courte description des fonctions  X01 or X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.DAT        "                  "              X02 or X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.DAT        "                  "              X04 or X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DAT        "                  "              X08 or X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.DAT        "                  "              X10 or X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.DAT        "                  "              X20 or X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.DAT        "                  "              X40 or X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.DAT        "                  "              X80 or X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1L.DAT  Statut sur ERROR 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1H.DAT  Statut sur ERROR 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2L.DAT  Statut sur SELECT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2H.DAT  Statut sur SELECT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3L.DAT  Statut sur PAPER OUT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3H.DAT  Statut sur PAPER OUT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4L.DAT  Statut sur BUSY  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4H.DAT  Statut sur BUSY  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�ez ces fichiers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BUF   Fichier des routes. NE PAS CREER CE FICHIER AVEC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DITEUR. Il est cr��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BUF     Fichiers des macros. NE PAS CREER CE FICHIER AVEC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DITEUR. Il est cr��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TS.MSG  Fichier des messages dans le r�pertoir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INDEX.PTM  R�pertorie les N� de messages utilis�s par PTM. Il 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ouve dans le r�pertoire MAI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: 000123  -  Toujours 6 caract�r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us pouvez cr�er ce fichier avec un �diteur si vous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�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CHECK.PTM  Contient tous les n� de BID re�us par forward. PTM cr�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 fichier dans le r�pertoir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LST  Contient la liste des en-t�tes de messages �mis pa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NUM  Contient le num�ro du dernier message diffus� dans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e 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Call.IDX  Contient le plus grand num�ro de message re�u d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CALL.LZH    Fichier personnel dans PSDIR. Ex: 01F6DWL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PSW      Fichier "mot de passe" pour 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tilisez CTRL F1 pour cr�er ce fichi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l est cr��, avec pour nom, votre indicatif. E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C1FVW.PS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nommez ce fichier du nom de votre correspondant (s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tre syst�me) et exp�diez lui une copie. D�s lors, v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t votre destinataire pouvez utiliser les comman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tendues de la MAILBOX. La m�me table sera utilis�e 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de cryp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LOG   Cr�ez ce fichier dans le r�pertoire LOG. Seules 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ions figurant dans ce fichier pourront �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nec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: FE6DW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C1RR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ON.LOG     Idem ci-dessus pour les stations ne devant pas �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nec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_CUT.LZH  Package de fichiers pour les utilisateurs de BAY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FILE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T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T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COM      Un excellent logiciel d'�dition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.COM        Editeur. N'importe quel �diteur peut �tre utilis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ALT 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AIRES DANS LES FICHIERS DE CONFIGURATION DES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entrer des commentaires dans les fichier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es TNC. CONFIG1.TNC, START1.TNC, STOP1.TNC, etc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el� placez un ";" en d�but d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le fichier START1.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ichier de configuration pour le TNC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D�sactive la PMS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Indicatif de la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 FC1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Indicatif de la PMS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Pcall FC1YYY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Fin du fichier d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 VOUS SOUHAITE BEAUCOUP DE PLAISIR A UTILISER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RV 433.700 - 144.625 - 29.25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 BBS locale  -  @ 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M est mis � jour r�guli�rement. Chargez les nouvelles versions s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hone BBS - ABC-Klubbens BB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donet 2:230/300 - VirNet 9:451/139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ggNet 97:9451/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l. +45 32961764 N81 300 � 14400 Ba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 BBS - The Ham Spir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donet 2:230/87 - HamNet 12:210/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l. +45 86933477 N81 300 � 14400 Ba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yez moi une disquette format�e accompagn�e de 3 IRC � l'adre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Kurt Peders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ytterhusene 6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K-2620 Albertsl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n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l�phone: +45 42646962 seulement entre 17h � 18h et 19h � 20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nez rendez-vous pour effectuer un t�l�charg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- N81 300 � 2400 Baud V.42bis/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 de OZ4ZK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  ANNEXE 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act�res Cyrillique - Russe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   1   2   3   4   5   6   7   8   9   0   '   (</w:t>
      </w:r>
    </w:p>
    <w:p>
      <w:pPr>
        <w:pStyle w:val="PreformattedText"/>
        <w:bidi w:val="0"/>
        <w:jc w:val="left"/>
        <w:rPr/>
      </w:pPr>
      <w:r>
        <w:rPr/>
        <w:tab/>
        <w:t xml:space="preserve">   `   #   -   /   "   :   ,   .   _   ?   %   ;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=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act�res cyrilliques - Autres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   !   ;   #   "   %   ,   .   :   (   )   _   '</w:t>
      </w:r>
    </w:p>
    <w:p>
      <w:pPr>
        <w:pStyle w:val="PreformattedText"/>
        <w:bidi w:val="0"/>
        <w:jc w:val="left"/>
        <w:rPr/>
      </w:pPr>
      <w:r>
        <w:rPr/>
        <w:tab/>
        <w:t xml:space="preserve">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?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avier Am�ricain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   !   @   #   $   %   ^   &amp;   *   (   )   _   +</w:t>
      </w:r>
    </w:p>
    <w:p>
      <w:pPr>
        <w:pStyle w:val="PreformattedText"/>
        <w:bidi w:val="0"/>
        <w:jc w:val="left"/>
        <w:rPr/>
      </w:pPr>
      <w:r>
        <w:rPr/>
        <w:tab/>
        <w:t xml:space="preserve">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Q   W   E   R   T   Y   U   I   O   P   {   }   |</w:t>
      </w:r>
    </w:p>
    <w:p>
      <w:pPr>
        <w:pStyle w:val="PreformattedText"/>
        <w:bidi w:val="0"/>
        <w:jc w:val="left"/>
        <w:rPr/>
      </w:pPr>
      <w:r>
        <w:rPr/>
        <w:tab/>
        <w:t xml:space="preserve">   q   w   e   r   t   y   u   i   o   p   [   ]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  S   D   F   G   H   J   K   L   :   "</w:t>
      </w:r>
    </w:p>
    <w:p>
      <w:pPr>
        <w:pStyle w:val="PreformattedText"/>
        <w:bidi w:val="0"/>
        <w:jc w:val="left"/>
        <w:rPr/>
      </w:pPr>
      <w:r>
        <w:rPr/>
        <w:tab/>
        <w:t xml:space="preserve">   a   s   d   f   g   h   j   k   l   ;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Z   X   C   V   B   N   M   &lt;   &gt;   ?</w:t>
      </w:r>
    </w:p>
    <w:p>
      <w:pPr>
        <w:pStyle w:val="PreformattedText"/>
        <w:bidi w:val="0"/>
        <w:jc w:val="left"/>
        <w:rPr/>
      </w:pPr>
      <w:r>
        <w:rPr/>
        <w:tab/>
        <w:t xml:space="preserve">   z   x   c   v   b   n   m   ,   .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  ANNEXE 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emples de configurations de TNC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ables pour les TNC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, PK232, PK88, KAM 2.85, KAM 5.02, TELEREADER TNC-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dis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th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rxov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failed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OZ4ZK - KURT - ALBERTSLUND - JO65CJ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adj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fte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   PTM is running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Sent 2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i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led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bs  OZ6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vrerr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r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NFW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Igno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ms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$07,$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Hdr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  OZ4ZK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OZ4Z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call  OZ4ZK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check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ersi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Sabm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block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Count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Error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xt    OZ4ZK - TNC2c - Mailbox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Count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Qovflw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mo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Uif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START1.TNC / START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4Z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call OZ4ZK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PT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STOP1.TNC / STOP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Not QRV Now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xt OZ4ZK - TNC2c -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call OZ4Z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4ZK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BUSY1.TNC / BUSY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Busy on other port - call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NOTBUSY1.TNC / NOTBUSY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PT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88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prior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Disp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Pac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ilter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Dis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Pac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Bau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 0 (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 0 (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 EVERY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 QTH JO65HO Copenhagen, Name Henrik. 20w G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 $18 (CTRL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 $19 (CTRL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disp  0 (as 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rom     no NOCALL, PK232, PK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Call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ouble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 30 (3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Switch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adj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 10 (1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$03 (CTRL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  $6A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tam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om 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 16 (16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 5 (5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     19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bs   OZ6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fpac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NFW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ms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ll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x 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igi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o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rompt  Enter message, ^Z (CTRL-Z) 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 $07,$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rom  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     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g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oto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xt     Welcome to my AEA PK-88 mail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H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o 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Xmit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   OZ1FER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 OZ1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    OZ1FER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 AFTER 10 (1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 $16 (CTRL-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ersist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 $12 (CTRL-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 0 (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 $0D (CTRL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 30 (3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ud 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$14 (CTRL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     3 (1200/2200 e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 30 (3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no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88 - START1.TNC / START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$6A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1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 OZ1FER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n 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88 - STOP1.TNC / STOP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1FER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 OZ1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Not qrv right now. Drop msg. in my mail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$6A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232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PRI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DISP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PA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RTTY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LAY   4 (4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ILTER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DIS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PACK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ELAY  0 (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 (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 (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INV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 (CTRL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 (CTRL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DISP 0 (as 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ROM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CALL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OUBL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18 (18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SWITCH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 (1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0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 (CTRL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 $0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D     $06 (CTRL-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CON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OM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DL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8 (8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NEG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4 (4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EED   2 (1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1 (960 do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IS   $02 (CTRL-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FPA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RI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SDIS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LL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X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IGI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ON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ROMPT Enter Message, ^Z(CTRL  Z) to End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ROM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    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4 (UA DM C D I U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OTO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PEED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O  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EIGHT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T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4 (4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 (CTRL-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$04 (CTRL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 (CTRL-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 (5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 (CTRL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$14 (CTRL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35 (35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HF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NOT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SHF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 2.85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BAUD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CR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TR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/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KANTRONICS ALL MODE COMMUNICATOR VERSION 2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CALLS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0/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DISC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FS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AMP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   PT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BAND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SPEED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TONE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WEAK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DISC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$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DL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16/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ARDET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ODEM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4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KINV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300/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MOD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TIMER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RTTY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IS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TON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FF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FF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    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USER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ACON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CHAR $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TX      RX         CODE     TX      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--    $00    $00          *-*-    $2A(*) $4141(A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*    $00    $00          ---- 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-*   $21(!) $534E(SN)    **-**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-*-   $00    $00          **--*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***   $25(%) $4153(AS)    *-**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*-*   $2B(+) $4152(AR)    *-*-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-**   $00    $00          *--*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--*   $00    $00          -**-*   $2F(/) $2F(/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**--   $00    $00          -*-**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*-*-   $26(&amp;) $4B41(KA)    -*--*   $28(() $28(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*---   $00    $00          --**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*-*   $00    $00          --*-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*-   $00    $00          ***-*-  $23(#) $534B(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***-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ESP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OZ6PU/OZ6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  6PU/6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NODE   OZ6PU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BBS   OZ6PU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ATE   OZ6PU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CAL OZ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MON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WILD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ated J O 6 5 H P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board O Z 6 P U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 B B S  O Z 6 P U-8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ther SSIDs is NOD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NODES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128/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BS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MON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PERS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255/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DE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IGN  $5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 V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Kantronics All Mode KA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ersonal Mailbox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Mail til 3. mand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er tilladt her!!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UD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0/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RTIME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 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5/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1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HR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7F/$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EV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LIST 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CALLS CTP,MBX,MAIL,CQ,BAKE,BEA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35/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AMT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HF/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0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OS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EXT    This is OZ6PU jo65hp Copenhagen Denmar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 5.02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BAUD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QBBS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QID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QTIME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CR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TR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/EVERY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CALLS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      SOFT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30/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SUP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BAND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D     EVERY 0/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PT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SPEED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TONE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 26-05-92  12:14: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WEAK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DISC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$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DLE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10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ODEM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3/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KINV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300/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FACE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TIMER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XCON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RTTY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SUP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IS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TONE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    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2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ACON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CHAR $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UT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ERR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MSG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STA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WILD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128/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HEAD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LO     OLD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PERS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255/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DE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 V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KEY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KEY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IGN  $5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UD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HA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/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15/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RTIME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 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10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1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HR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00/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EV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LIS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CALLS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P      25,8,75/17,17,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50/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AMT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FEC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CQ/C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OS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ECH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READER TNC-241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C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RXOV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FAILED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*** Gold-Coast LABRADOR 4215 * new software PTM-5.21 for test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UZZ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Hi, This is Art at Labrador. PMS is on VK4GO-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SEN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EXT    ** Thanks for calling CUL 73 ** ART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VER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LED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VRERR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R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J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IGNOR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OD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R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I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VK4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CALL  VK4GO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T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F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ERSIS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SABM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FLOW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BLOCK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COUNT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ERROR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DCD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$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T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COUNT  2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QOVFLW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MO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UIF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6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