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1364281073"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646837358"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