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of the programs in this subarchive use new commands that were not available before NB 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S.RUN makes use of "MDBOOVMDNM ss".  Particularly with large files, this command counts the occurrences of a string faster by far than could programs that could be written before this command was avail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L.RUN demonstrates the use of a new Jump Label command, that radically reduces the amount of code needed for directing the program flow dependent on user input or the value of specific phrases (variab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T.RUN picks search word plus context until paragraph marker from a file.  Makes use of the new "MDBOOVMDNM pt"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ew MDBOOVMDNM codes will probably be explained in the new XPL guide that is being prepared at the time of writing (September 1993).  Some picture of the ways the as yet undocumented commands work can be gleaned by a careful study of their appearances in NB.HLP and other HLP and overlay files.  One thing that many of them have in common is that they look at the values of specific phrases to determine what to do exactly, and many of them also save the results in particular phr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NEWS.DOC</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