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313782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069937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4822312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278484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2470459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506940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426703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498036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846671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5003723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69980747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6264242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6857557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504883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2058694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53972605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8678944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