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for Networks Version 1.01           Copyright (c) 1996, Paul S. R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Program and Documentation are Freely Distrib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d: August 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 NO CHARGE IS TO BE MADE FOR THIS PROGRAM AND/OR DOCUMENTATIO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WITHOUT THE AUTHOR'S PERMISSION. A SMALL FEE TO COVER THE COSTS OF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! DISTRIBUTION IS ACCEPTABLE.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! SEE BELOW REGARDING HOW TO CONTACT THE AUTHOR.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for Networks is a drive space reporting utility. It will sc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rom drive C: to Z: for available drives and report the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 along with their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for two simp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 run a peer-to-peer network (Windows 95), and all my computers map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computer's drives. With each computer having 3 to 4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rive letters), I wind up with 12 drives. On each computer, loca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first, then remote drives later, so the physical drive let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omputer is different depending which computer you view i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less to say, this can be quite confusing - I never know whi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corresponds to which physical drive on which machine! What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change the volume label on each machine to identify them uniquel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Free Space for Networks, I can see what drive letters matc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 drive by the volume name. Yip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 collect alot of junk on my drives - what can I say? I'm a packrat!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need more space, and there's some SOMEWHERE on the machin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? I just type FREE and get a nice summary of where the bulk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space is, and more importantly: which drive has enough spac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nch of junk to temporarily? No more snooping through drives one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for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have problems like these, then you need this program! O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a "pretty" colorful display of drive info, you're loo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LOOK LIK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 looks like this, only with more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Space for Networks Version 1.01         Copyright (c) 1996, Paul S. R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FRE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C: [   BIGPAPAC] =     25493504 byte(s) /     25 megaby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: [   BIGPAPAD] =     53964800 byte(s) /     53 megaby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E: [   BIGPAPAE] =     14692352 byte(s) /     14 megaby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F: [   BIGPAPAF] =     36085760 byte(s) /     35 megaby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X: [   BIGPAPAX] =      1925120 byte(s) /      2 megabyt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space avaliable  =    132161536 byte(s) /    129 megabyt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FRE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G: [  CDINFOROM] =            0 byte(s) /      0 megaby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: [  CDINFOROM] =            0 byte(s) /      0 megaby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J: [BIGGERPAPAC] =    135970816 byte(s) /    133 megaby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K: [BIGGERPAPAD] =    277807104 byte(s) /    271 megaby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: [BIGGERPAPAE] =    512778240 byte(s) /    501 megaby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M: [BIGGERPAPAF] =    398868480 byte(s) /    390 megaby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N: [LITTLEPAPAC] =     24334336 byte(s) /     24 megaby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: [LITTLEPAPAD] =     38207488 byte(s) /     37 megaby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P: [LITTLEPAPAE] =     36528128 byte(s) /     36 megabyt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pace avaliable =   1424494592 byte(s) /   1391 megabyt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space avaliable  =   1556656128 byte(s) /   1520 megabyt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zzy, huh? If you don't have any remote drives, it won't bother lis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t'll remove the "remote" header and the total space calculation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DINFOROM (G: and I:) are listed as remote drives -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 LOCAL CD-ROM drive, but DOS reports it as remote. I haven'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d a way around this yet, but I know there is one...Hmm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IT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e. It's FREEWARE. Do whatever with it, but take careful no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t the beginning of this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 student at Kwantlen University College in Richmond,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nada!), in my second year of Computer Information Systems (Diploma)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finished with the course - 1 week of classes left, then a wee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s! Thank G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contact me (please do if you enjoy the program)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id@Direct.ca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not be contacted any other way at the moment (I don't frequ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BBSes anymore it seems - Sigh)...So, those of you with internet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line and tell me what this package did (or did not) do for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program is FREE - I don't ask for, or expect, any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friendly letter (e-mail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Paul S. Reid (preid@Direct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s and resources used in the development of Free Space for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ing Turbo Assembler                           (Very highl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 S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5, Sams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BN 0-672-30526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Quick Reference                        (Highl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n L. Wyatt, 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89, Qu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BN 0-88022-428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Programmer's Reference   (Newer edition as of this writing -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y Dettmann, Jim Kyle, Marcus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2, Qu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BN 0-88022-790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Gookin's Guide to Underground DOS 6.0     (Excellent DOS spelunking 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 Goo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, Bantam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BN 0-553-37097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ing Borland C++ 4.5             (Very highly recommended - Nice pag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 S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5, Sams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BN 0-672-30546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can you tell I'm a Tom Swan fan? I've used his books to learn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nguages above (Pascal, Assembler, C/C++) - Good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