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376812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6378243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53512817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773766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47141431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4759847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2208222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