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80420374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6255759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4548149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5864254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2556053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5982351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7258171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