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LINE MAIL EXECUTIV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al Code!)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required when registering Offline Mail Execu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your serial number and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ame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ddress     _______________________________ (zone:net/node.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gistering:   [__]  Offline Mail Executive for DOS  ($35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__]  Offline Mail Executive for OS/2 ($35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__]  Both DOS and OS/2 versions      ($50.00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 [__]  Personal Check  (must be 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__]  Certified Check (must be 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__]  Money Order     (must be in 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hecks and money orders must be made out to "Sys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Services".  Personal checks may requir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s fo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Order:     $_____________  Registration cost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_____________  Current version(s) on disk (add $5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at required     [__]  3.5" 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heck only one):   [__]  3.5" 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[__]  5.25" 1.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_____________  Michigan residents only (add 6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_____________  Total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form to:      SysTech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yal Oak, Michigan  48068-115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serial number and registration code in the mai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 This letter will also serve as your proof of registration, s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SysTech Computer Services are always happy to hear your comments and</w:t>
      </w:r>
    </w:p>
    <w:p>
      <w:pPr>
        <w:pStyle w:val="PreformattedText"/>
        <w:bidi w:val="0"/>
        <w:jc w:val="left"/>
        <w:rPr/>
      </w:pPr>
      <w:r>
        <w:rPr/>
        <w:t>suggestions for improvement.  If you have any suggestions, please place them</w:t>
      </w:r>
    </w:p>
    <w:p>
      <w:pPr>
        <w:pStyle w:val="PreformattedText"/>
        <w:bidi w:val="0"/>
        <w:jc w:val="left"/>
        <w:rPr/>
      </w:pPr>
      <w:r>
        <w:rPr/>
        <w:t>on this form and enclose it with your registration.  All comment forms will be</w:t>
      </w:r>
    </w:p>
    <w:p>
      <w:pPr>
        <w:pStyle w:val="PreformattedText"/>
        <w:bidi w:val="0"/>
        <w:jc w:val="left"/>
        <w:rPr/>
      </w:pPr>
      <w:r>
        <w:rPr/>
        <w:t>reviewed and placed into the suggestion file for inclusion in later versions</w:t>
      </w:r>
    </w:p>
    <w:p>
      <w:pPr>
        <w:pStyle w:val="PreformattedText"/>
        <w:bidi w:val="0"/>
        <w:jc w:val="left"/>
        <w:rPr/>
      </w:pPr>
      <w:r>
        <w:rPr/>
        <w:t>of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