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as of 29-Oct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Version 1.0.3 for IBM PC, 15-Sep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ftware release that accompanies the book "PC-KI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level processor for morphological analysis" by Evan L. Ant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Summer Institute of Linguistics (1990).  Th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is available for $23.00 (plus shipp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executable program and the source code library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mer Institute of Linguistics but are made free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nder the condition that they not be resold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is softwar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van@txsil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,    6 Feb 90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A,  14 Jul 90     fixed a porta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B,   6 Sep 90     fixed a generator bug and a recogniz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3, 15 Sep 90     fixed a bug related to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mainder of this fil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vailable for thre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r PC-DOS (any IBM P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V (SCO UNIX V/386 and A/UX) and 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C-KIMMO release software, one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and one for the Macintosh. The release softwar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wo 5.25" diskettes or on one 3.5" diskette.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C-KIMMO for their UNIX system, the complet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ost of the media and shipping. Conta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ademic Bookstore or the 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very brief demonstration of PC-KIMMO on some English data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logged to the drive in which the release diskette (diskett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on two diskettes) is loaded, and then enter "demo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 batch file that will run PC-KIMMO, load the Englis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generate and recognize a few words, and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further with PC-KIMMO, you must properly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stall PC-KIMMO on a hard disk,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pplied with the release softwa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your hard disk. To do this, insert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diskette #1, if the software is on two disket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isk drives. Type A: (or whatev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) in order to log control to that disk. Now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ame of the hard disk o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C-KIMMO (for instance, INSTALL C:). This will cre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a subdirectory called and will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iskette (with all its subdirectories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PC-KIMMO on a floppy disk syste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 of the release software by copy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o another diskette, including subdirectori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les (if the software is on two diskettes, copy bo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do this is to use the DOS utility program 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diskette (probably your DOS utilities diskett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XCOPY in drive A, place a blank working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,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*.* b: /s /v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message "Press any key to begin copying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the diskette out of drive A, put in the PC-KIM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and press any key. If the release software 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repeat this procedure with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using a floppy or hard disk system,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 must be set to include the directory where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. The AUTOEXEC.BAT file on your boot disk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that specifies all the disks and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n a floppy disk system, the path statement should inclu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he root directory of drive A, for instance, PATH=A:\.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, add ;C:\PCKIMMO to the end of the path statement.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become effective, you must reboot the computer.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 variable without changing the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enter a path command directly at the operating system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C-KIMMO's EDIT command, you must se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DITOR to the name of your text editing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including in the AUTOEXEC.BAT file a line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specifies the path and full file name of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if your editor's file name is EMACS.EXE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 subdirectory directly under the root directory,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\UTIL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DOS is logged onto the drive where PC-KIMMO is loc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 that contains the English example, en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 on a floppy disk system, or CD \PCKIMMO\ENGLISH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w type PCKIMMO (if your PATH variable is not correc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C-KIMMO subdirectory, type ..\PCKIMMO). When PC-KIMM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tarted up, you will see a version message and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also be started with optional command lin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[-c  &lt;char&gt;] [-r  &lt;rulefile&gt;] [-l  &lt;lexfile&gt;] [-t &lt;cmd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option changes the character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files used by PC-KIMMO. The argument &lt;cha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If this option is not specifi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will be used as the comment delimi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SET COMMENT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option specifies a rules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RULES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 specifies a lexicon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LEXICON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It must be used 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option specifies a command file from whic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d executes commands. It is equivalent to issuing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PC-KIMMO by entering command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n much the same way that one enters commands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Case is ignored for all command keywords.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o any unambiguous form. For instance, LOAD RULES, LOAD RUL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and LOA R are all acceptable. Typing just L is ambigu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, LOG, and LIST. However, because LOAD is such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, it takes special precedence over the other comman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, which means that typing just L will execute only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be used with a TSR (Terminate and Stay Resident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CED or NDOSEDIT. This allows the user to recal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vious command lines. The list of previous PC-KIMM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parate from the list of previous operating syste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PC-KIMMO and then run it again, the set of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PC-KIMMO session is still available. Neith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s remembers a command shorter than three characte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CED uses the ^ character as a kind of "virtu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" This means that forms containing ^ as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from the keyboard with the GENERATE an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ough of course such words can be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can be halted by pressing Ctrl-S (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Control) key and press S); any key will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interrupted by pressing Ctrl-C. Note that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PC-KIMMO, but returns it to the program prompt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pping a long screen display (such as a trace) or a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P causes screen output to be echoed to the print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again stops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available commands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n what these commands do,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pecific syntax and use for a command,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specific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keywords that can go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ype the command name followed by ?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does not take a keyword it will be execu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yping NEW ? will execute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elow summarizes the default file names and extension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-KIMMO. Two entries are given for the different kinds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PC-KIMMO will assume if no file name at all is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expects that kind of file. The second entry (with the *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tension PC-KIMMO will add if a file nam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ile:                     RULE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file:                 LEXICON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comparison file:      DATA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comparison file:     DATA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comparison file:           DATA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:                    PCKIMMO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:                     PCKIMM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out PC-KIMMO. Chapter 2 of the book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user session with PC-KIMMO. To learn how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 descriptions using PC-KIMMO you must work through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s 3 through 6 of the book. A general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found in chapter 1. A concise reference manual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in chapter 7. Appendix A also shows how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as developed. Appendix B demonstrates other uses of PC-KIM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rocessor. Appendix C documents the PC-KIMMO function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write C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 in the top-lev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 BAT      batch file to run sh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BAT      batch file to install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YN    COM      utility program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DOC    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    DOC      known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EXE      executable PC-KIM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 LEX      lexicon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  RUL      rules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TAK      sample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lso contains the following subdirect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ample PC-KIMMO applications.  (Note that if you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on two diskettes some of these subdirectori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diskette. You can use the INSTALL2 program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opy the files to the PCKIMMO subdirectory on you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ontains a TAKE file that will run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sample.  For example, if you open the C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enter "pc-kimmo -t cvcv", you will see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otactic analyzer. When the demonstration is over, you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C-KIMMO program prompt. To get on-line help for running PC-KI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and follow the instructions. When you are finished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application, type QUIT or EXIT to leave PC-KIMM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CV              phonotactic analyzer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   English description from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           Finn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REW            Hebr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         Japane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EM             Kas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            logic problem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             Men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LEX            minimal lexicon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             sound change example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       sample files from cha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           example rules from cha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           two-level implementation of the Soundex method (29-Oct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ALOG           Tag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ISH           Turk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QUE             Zoq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y contains files of source code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function library. These files as well as two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function library are described in appendix C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LIB            function library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"PC-KIMMO: A Two-level Processor for Morphological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of September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enerator algorithm on pages 198-199 (section 7.9.1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leading.  Step 3 (testing all feasible pairs contain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character, and recursively invoking the algorith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that successfully steps the automata) should be carried 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exical form is empty.  In other words, Step 3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fore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a bug in the implementation that was partial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B, and fully fixed in version 1.0.3 of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cintosh version, pressing Command-. (clover-leaf key plus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command that is reading or writing a disk file may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Not sure if Control-C on MS-DOS also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