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 8 of Icon for MS-DOS/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lph E. Grisw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artment of Computer Science, The University of Arizo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__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mplementation of Icon runs on MS-DOS 386 PCs in ``tru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protected mode. It was built using the Intel 386/486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uilder Kit and the Intel DOS ext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uses memory above the 1MB of conventional memory. I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fortably on a 2MB 386 PC. It is doubtful if it will ru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MB 386 PC.  It uses a real 287 or 387 if it is present;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e it simulates 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mplementation uses the 386 small memory mode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segments up to 4GB. There are no 64KB memory limi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  It uses Icon's expandable-regions form of memory man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, in which the sizes of the block and string reg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automatically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mplementation supports co-expressions, keyboard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, the system() function, and large-integer arithmeti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x option to obtain automatic execution following link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supported.  It also does not support Icon's extend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rtoire for 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sic reference for the Icon programming languag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con Programming Language, second edition, Ralph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iswold and Madge T. Griswold, Prentice-Hall, Inc., Eng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od Cliffs, New Jersey, 1990. 367 pages. ISBN 0-13-447889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ook is available from the Icon Project at the 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zona. It also can be ordered through any bookstore that 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les special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e first edition of this book, published in 1983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an older version of Icon and does not contain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about many of the features of Version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rief overview of Icon is contained in technical report TR</w:t>
      </w:r>
    </w:p>
    <w:p>
      <w:pPr>
        <w:pStyle w:val="PreformattedText"/>
        <w:bidi w:val="0"/>
        <w:spacing w:before="0" w:after="0"/>
        <w:jc w:val="left"/>
        <w:rPr/>
      </w:pPr>
      <w:r>
        <w:rPr/>
        <w:t>90-6 [1] (tr90-6.doc on the distribution diskette). Feat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added to Icon since the book was written a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R 90-1 [2] (tr90-1.doc on the distribution diskette)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reports, together with this document (ipd135.doc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ette), provide enough information to write and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135a                       - 1 -               August 19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Icon programs, but persons who intend to use Icon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vely will need the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__Installing_MS-DOS/386_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stribution diskettes contain the two execut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run Ic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t.exe    Icon translator and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x.exe    Icon execu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should be copied to a place on your PATH spec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__Running_MS-DOS/386_Icon_-_Basic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containing Icon programs must have the extension .ic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iles should be plain text files (without line numb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xtraneous information).  The command processor icont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ces an ``icode'' file that can be executed by iconx.  For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, an Icon program in the file prog.icn is transl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t prog.ic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an icode file with the name prog.icx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u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x prog.i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tensions .icn and .icx are optional. For exampl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t 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x 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__Testing_the_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a few programs on the distribution diskette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testing the installation and getting a feel for 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g Ic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lo.icn   This program prints the Icon versio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me, and date. Run this test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135a                       - 2 -               August 19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cont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conx 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ss.icn   This program prints all the ways that two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rsect in a common character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ross.dat contains typical data. Run thi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cont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conx cross &lt;cros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der.icn This program prints the ``meandering strings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contain all subsequences of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ngth from a given set of characters.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st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cont me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conx meander &lt;meander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man.icn   This program converts Arabic numerals to 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erals. Run this test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cont 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conx ro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provide some Arabic numbers from your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se tests work, your installation is probably cor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a running version of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__More_on_Running_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imple applications, the instructions for running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 Section 4 may be adequate. The icont comman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 variety of options that may be useful in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.  There also are several aspects of execution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trolled with environment variables.  These are list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ew to Icon, you may wish to skip this sec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eading but come back to it if you find the nee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ver the translation and execution of Ico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__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 can be passed to the Icon program by append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mmand line.  Such arguments are passed to the mai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dure as a list of string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x prog text.dat log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135a                       - 3 -               August 19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s the icode file prog.icx, passing its main procedur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strings, "text.dat" and "log.dat".  These argument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names of files that prog.icn reads from and writes to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main procedure might begi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main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:= open(a[1]) | stop("cannot open input fil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 := open(a[2],"w") | stop("cannot open output fil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__Translating_and_Lin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ont can accept several Icon source files at one tim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files are given, they are translated and combin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icode file whose name is derived from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il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t prog1 prog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and links the files prog1.icn and prog2.icn and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ces one icode file, prog1.ic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ame other than the default one for the icode fil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Icon linker can be specified by using the -o option,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d by the desired nam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t -o probe.icx 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the icode file named probe.icx rather than prog.ic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-c option is given to icont, only translation is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and intermediate ``ucode'' files with the extensions .u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.u2 are kept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t -c prog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s prog1.u1 and prog1.u2, instead of linking them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1.icx. (The ucode files are deleted unless the -c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) These ucode files can be used in a subsequent icont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by using the .u1 name. This avoids having to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n file again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t prog2 prog1.u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prog2.icn and links the result with the uco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previous translation of prog1.icn. Note that only the .u1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given. The extension can be abbreviated to .u,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t prog2 prog1.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ode files also can be added to a program when it is link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135a                       - 4 -               August 19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link declaration in an Icon source program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on source programs may be read from standard inp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- signifies the use of standard input as 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the ucode files are named stdin.u1 and stdin.u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code file is named stdin.ic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formative messages from the translator and link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ed by using the -s option.  Normally, both inform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nd error messages are sent to standard err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-t option causes &amp;trace to have an initial value of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gram is executed.  Normally, &amp;trace has an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tion -u causes warning messages to be issued for u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ed identifiers in the program.  The warnings are issued d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the linking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on has several tables related to the translation and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grams.  These tables are large enough for most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ranslation or linking is terminated with an error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e offending table, if there is not enough roo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ppens, larger table sizes can be specified by using the -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This option has the form -S[cfgilnrstCFL]n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following the S specifies the table and n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units to allocate for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constant table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 field table   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  global symbol table  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 identifier table       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  local symbol table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 line number table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 record table  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 string space          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 tree space            1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code buffer           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 file names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  labels                 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s depend on the table involved, but the defaul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guides for appropriate settings of -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knowing the unit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t -Sc200 -Sg600 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and links prog.icn with twice the constant tabl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ree times the global symbol table space that ordin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135a                       - 5 -               August 19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__Environment_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n Icon program is executed, several environment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s are examined to determine execution parameters. 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these variables should b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variables are particularly useful in adju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's storage requirements. This may be necessary if your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er does not have enough memory to run programs that requi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ually large amount of data.  Particular care should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hanging default sizes: unreasonable values may caus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l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environment variables can be set to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's execution parameters. Their default values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after the environment variab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CE (undefined).  This variable initialize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&amp;trace.  If this variable has a value, it overr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-time -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ERRBUF (undefined).  If this variable is set, &amp;err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t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SIZE (256000). This variable determines the siz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, of the region in which strings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PSIZE (512000).  This variable determines the siz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, of the region in which Icon allocates lists, 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the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EXPSIZE (2000). This variable determines the siz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2-bit words, of each co-express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TKSIZE (10000). This variable determines the siz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s, of the main interpreter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__Features_of_MS-DOS/386_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-DOS/386 Icon supports all the features of Version 8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, with the following exceptions and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 Pipes are not supported. A file cannot be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the "p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 There are two additional options for open: "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u".  The "t" option, which is the default,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tes that all carriage-return/line-feed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translated into line-feed characters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put and output.  The "u" option indicat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is to be untranslated. Examp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135a                       - 6 -               August 19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ntranfile := open("test.fil","ru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anfile := open("test.new","w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files opened in the translate mode,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ed by seek may not reflect the actual byte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 because of the translation of carri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/line-feed sequences to line-fe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 Path specifications can be entered using either a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a \. Examp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:\ICON\TEST.I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:/ICON/TEST.IC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 The following MS-DOS device names ca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sole       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inter        PRN LST LPT LP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uxiliary port AUX COM RDR P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ull           NUL 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mpt := open("CON","w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uses strings written to prompt to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onsole.  Use of a null file name means n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 The option -x to icont to obtain automatic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ter linking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__Reporting_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 with Icon should be noted on a troubl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(included with the distribution) and s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con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partment of Computer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uld-Simpson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University of Ari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ucson, AZ   857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602) 621-84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con-project@cs.arizona.edu     (Inte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. {uunet, allegra, noao}!arizona!icon-project     (uuc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135a                       - 7 -               August 19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sign and development of the Ico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uage was supported, in part, by the National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ation under grants MCS75-01397, MCS79-03890, MCS8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916, DCR-8320138, DCR-8401831, and DCR-85020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individuals contributed to the design and imple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tion of Icon. The principal ones are Cary Coutant, D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deman, Dave Hanson, Tim Korb, Bill Mitchell, Kelvin N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, Janalee O'Bagy, Gregg Townsend, Ken Walker, and St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mp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b Goldberg implemented Version 7.5 of Icon for M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/386.  Mark Emmer adapted it to Version 8 and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ecuta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R. E. Griswold, An Overview of Version 8 of th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ing Language, The Univ. of Arizona Tech. R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0-6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R. E. Griswold, Version 8 of Icon, The Univ. of Ari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ch. Rep. 90-1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135a                       - 8 -               August 19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