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223819049"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103173999"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