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8  WORDPERFECT INTEGRATION AND AUTOMA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 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on how the Enable Reader Speech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s with the Word Perfect wordprocessing program is no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using WORD PERFECT.  There are many good manual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ruct the novice through the expert on how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to achieve your intended results.  Thi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will be limited to setting up and using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running the automation package, and using the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systems. We suggest that you listen to the entire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able Reader Speech System, including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WORD PERFECT, or continuing with the chapter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skipped ahead without reading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, the following discussion will not assume that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problem with WORD PERFECT as it pertains to blin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doesn't speak at all.  The text and menus are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screen, so they bypass any attempt by a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to send them to a synthesizer for speech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lessing in disguise, for if WORD PERFECT spoke every menu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every character as it was typed, and reprinted every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rewritten when it was justified, the program w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 in a different w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Speech System has developed a series of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un wordprocessing programs efficiently.  By tur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ll Video Output to the screen, and turning on Direct Ty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, the text that is typed is spoken exactly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ered.  The wordprocessor on the other hand is sil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any different background duties, such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ping at the end of the line, or spreading out th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flush with the right hand margin, or display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line-column position of the cursor after every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ing this speak makes the use of a wordprocessor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egration keys, the use of WORD PERFECT is made qu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By setting up separate tables with the TABLE SAV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key, the user can configure each table to a separate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, we have provided 46 such screens.  There are s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Tables, and forty function key macro files for SUPER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UN TIME HELP SYSTEM.  The screens we have provid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in general, and a complete listing of w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nd saved to disk is printed at the end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files for SUPERKEY are number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you type and a complete listing will not b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the WORD PERFECT automation packag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copy of both WORD PERFECT 4.1 or higher and SUPER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of the companies producing these product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ENDIX under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OVERVIEW OF WORD PER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ERFECT program is very powerful and can give you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ordprocessing capabilities to do professi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It is a recognized world standard with milli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sing it.  One of the best features of the program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n't use any graphics, and all of the commands ar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straight text.  The entire program is menu dr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like the Enable Reader Speec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s in WORD PERFECT are very similar.  There a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screens. One, the main text entry screen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only a status line at the bottom.  Many func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us line for a prompt line or change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uppercase letter function is on. A third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of the main screen with a full HELP SCREEN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or a very special interactive screen for FILE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, THESAURUS SCREEN, PRINTE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the many different menus and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ables, we suggest that you liste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hen running WORD PERFECT, in order to hear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designed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OST  menus can only be accessed from the Main Menu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menus will return you to the Main Menu.  The Mai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place you can enter or edit text, and so its tab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only tables that have the Matchup Integration 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 GETTING STARTED WITH WORD PER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install the Enable Reader Speech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on package, the SUPERKEY programs, and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instructions in Chapter 2 - GETTING STAR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whenever the WORD PERFECT program needs an over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able Reader System looks for a table, they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n the default disk drive, and the same sub-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 and the Enable Reader System is up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, just type the word INIT and press ENTER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uperkey so it is compatible with ENABLE READER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word RUN and ENTER to start the WORD PERFECT Aut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hear is the startup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package. You will be asked to enter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First, if your system automatically enter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you should start WORD PERFECT direct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F1 or F2 function key.  If your system does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you should select the F10 key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o enter both date and time.  Then continue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1 or F2 functio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take you all the way to the MAIN MENU screen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if the program was exited properly by using the F7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EXIT FUNCTION will erase some files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hen WORD PERFECT first started.  If you just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ff or their is another problem where you had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 the program will stop and ask you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. If this ever happens to you just type the F2 k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1 key to start WORD PERFECT.  BOTH, the F1 and F2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automatically load the Dictionary for the Votrax P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TALK does not use the Dictionary Feature)  then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 of WORD PERFE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re, it will set the margin at LEFT 00 and RIGHT 64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upload the MAIN MENU table and macro fil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WORDSTAR THE MAIN TABLE AND MACRO FILE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MATICALLY.  YET, WHEN RETURNING FROM A FUNCTI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ABLE AND MACRO FILES MUST BE RE-SYNCHRO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use the F5 key in WORD PERFEC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uions in the manual. Load in the file named EXAMP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ERFECT program will load the file and prin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n the  Screen.  At this time we will type the CONTROL SEM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N key combination to synchronize the automation pack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Votrax Package you will hea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CUMENT NUMBER ONE PAGE NUMBER ONE LINE NUMBER ONE THE LOW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S ZERO" followed by "INPUT DATA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CTALK package you will hear the message "DOC ONE P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 N ONE POS ZERO" followed by "INPUT DA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IN MENU text entry and editing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with the file EXAMPLE loaded and the Enabl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erkey programs synchronzi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nchronization is always performed when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from another menu by typing the CONTROL SEMI-COLU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t will automatically upload the Enable Reade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able and the SUPERKEY macro file.  This is necessa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automatic uploading available.  Bo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nd WORDPERFECT automation packages requi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when returning to the MAIN MENU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AUTO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on with this short tutorial on using the Match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Routing feature of Enable Reader there are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vailable to help you run WORD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major area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INTERACTIVE SCREEN REVIEW SYSTE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TRANSPARENT AUTOMATIC UPLOADING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the RUN TIME HELP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examine each of thes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CREEN REVIEW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Interactive Screen Review Systems.  The fir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D TEN KEY PAD and the second is the TRANSPARENT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scribe the INTERACTIVE SCREEN REVIEW SYSTEM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escribe the SUPERKEY program in gener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 program is very powerful and the corpo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t has made the documentation available on dis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.  The following discussion is not a tutorial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 but just a brief explanation of how it works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 examination of how to use SUPERKEY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 is a macro key generating program. 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 your own function keys that will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review data from the screen or a combination of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create macro function keys -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a word processor.   The Interactive Metho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unctions while the program you are creating them f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It does this by allowing you to define a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and then opening up a key definition buffer that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s you type them.  When you type the key you defin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the keystrokes back and execute just as if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key pad is two levels of keys.  The top level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s they are printed on keyboard.  For example,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ill type the up arrow, the home key when typed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character, and so on. When the NUM LOCK KEY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key pad will toggle into number mode.  Then the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ype the number 8, the home key the number 7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set of SUPERKEY macros are uploaded whe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ynchronized by typing CONTROL SEMI-COLUN.  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using screen review functions of the Enable Rea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osr movement functions of WORD PERFECT.  The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text on the screen, and at the same time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wordprocessor to tha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VE TEN KEY PAD is designed in a very logical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hree by three square block of nine numbers.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e 7, 8, and 9. The next three down are 4, 5, and 6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hree are 1, 2, and 3.  The first line reads charac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reads words, and the bottom line reads lines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n any line reads previous, the center column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and the right column reads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en the NUM LOCK is on, you can read the pre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and next character, word or line and have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it without having to manually enter the READ MODE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raphical representation of the INTERACTIVE TEN KEY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ERACTIVE TEN KEY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|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NUM LOCK      |    SCROLL   LOCK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7          |  8          |  9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  |  PREVIOUS   |   CURRENT   |    NEXT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___________|_____________|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4          |  5          |  6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   |  PREVIOUS   |   CURRENT   |    NEXT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___________|_____________|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1          |  2          |  3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   |  PREVIOUS   |   CURRENT   |    NEXT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___________|_____________|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INSERT       |        DELETE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NTERACTIVE SCREEN REVIEW SYSTEM is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NTROL KEY SET.  A set of screen review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LEFT HAND CONTROL KEY SYSTEM used in Enabl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iew Mode is available without having to enter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major difference is that when you review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or line the wordprocessor is move to that character,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. The following explains the function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EFT HAND CONTROL KEY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CONTROL KEY SET is designed to give you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review as the "CROSS PATTERN", similar to the Wordst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.  The Left Hand Keys use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the Reading Keys, and are only redefined to a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representation of the video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easy to remember, since the screen and the key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physically.  This means that the UP function is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ow of the letter keys, and the DOWN function is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For example, CONTROL E  moves Up a line, and  CONTROL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Down a line.  To read data left to right, or from righ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he WORDBACK, BACK, STEP, and WORD keys are on the  A, 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F  keys.  For example, CONTROL A  reads a Word Back,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reads a letter Back, CONTROL D  reads a Step forward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  reads a Word forw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gives the Keystroke and Summary for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ntrol Keys, starting on the top line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 W E R T Y U I O P), and read from left to righ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NTROL KEY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ordered from TOP to BOTTOM ROWS, and from LEFT to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Q  QUIT                STOP SYNTHESIZER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  CURRENT LINE        READ CURENT LINE; CURSO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SAM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E  PREVIOUS LINE       MOVE THE CURSOR UP ONE LIN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N READ THE ENTO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  PREVIOUS WORD       MOVE CURSOR TO THE LEFT ONE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THEN 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  PREVIOUS CHARACTER  MOVE CURSOR TO THE LEFT ONE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THEN READ ON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  NEXT CHARACTER      MOVE CURSOR TO THE RIGHT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THEN READ ON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  NEXT WORD           MOVE CURSOR TO THE RIGHT ON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THEN READ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Z  TRANSLATOR          TRANSLATE LETTERS TO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X  PREVIOUS LINE       MOVE CURSOR DOWN ONE LINE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AD THE ENTIR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  CURSOR AT           SPEAK READ MODE CURSOR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CONTROL KEY SET designed to let you read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ity of the wordprocessing cursor to make quick edi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tensive review is necessary, it is reccomend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EAD MODE and the Matchup Cursor Routing featur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UPLOAD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RANSPARENT UPLOADING SYSTEMS. 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FUNCTION KEY MACRO SYSTEM and the HOME ROW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KEY MACRO SYSTEM.  WORD PERFECT uses the Function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lain, shifted, and  with control or altern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to change to differnet menus.  The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on package uses the same keys to automatically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Table and SUPERKEY macro for that menu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method of using the function keys is to first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acro keys that re-define the numbers acros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o execute as function keys.  For example, 1 would be 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1 would be Shift F1, Control 1 would be Control F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1 would be Alternate F1.  This method of using HOM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FUNCTION KEY MACROS  standardizes the WORD PERFEC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BM PC/compatibl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the HOME ROW BASED NUMBER KEY MACRO SYSTEM j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INGLE-QUOTE KEY combination.  The single quote-ke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right from the semi-colun.  Think of it as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key (CONTROL SINGLE-QUOTE) to go out to the new men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key (CONTROL SEMI-COLUN) to return to the main 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HOME ROW BASED NUMBER KEY the Automation Packag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ly to the TRANSPARENT FUNCTION KEY MACRO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sure how to proceed you can use the fin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vailable to you- the RUN TIME HELP SYST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another menu using EITHER the TRANSPARENT OR HOM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FUNCTION KEY MACROS, not only is the table  for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and the SUPERKEY  macro file uploaded but a RUN-TI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well.  At any of the forty menus you can typ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current screen will be replaced with a full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ext.  You can read this screen by enter the READ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LEFT OR RIGHT SHIFT KEY. Then use the PAGE (P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Y) key to review the screen.  All of the Enable Read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Functions are available to you so that you can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ext more thoroughly.  When you are done reviewing,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by typing CONTROL LEFT OR RIGHT SHIFT.  The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to remove the RUN TIME HELP screen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creen you were working wit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 that will be useful is the MENU IDENTIFICATION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NTROL V as in victrory and the menu line will be r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to know what menu you are at.  Now we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mini tutorial on using the MATCHUP CURSOR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Enabl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  USING MATCHUP INTEG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able for the Main Menu is loaded, th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ystem the Matchup Integration function is config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, ready to use.  Section 8.5 of this manual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Matchup Initialization used with WORD 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viewed in conjunction with the section that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itialize the Matchup Function; read Integr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D PERFECT, the area of text starts at line 00 and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3.  The bottom line of the screen is Status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atchup Integration is easy.  When you first ent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,  the cursor is positioned at the top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uffer.  By using the  W  (as in WATER) key to rea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line, we can move the cursor to the right,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there is something we want to Matchup to , we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  (as  in KAYAK) to move back and read the previous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rms that you are at the beginning of the wor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up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CONTROL L  (as in LIMIT).  Wait until you hear the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UP" spoken.  You are now back in the WORD PERFECT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act location.  You must always wait until you hea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MATCHUP" spoken before typing anything, as i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the matchup process.  Let's try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ntence written on the line is "This is a tes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.".  Use the  W  key to read "This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", and the  K  key to confirm the word "test".  Now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 (as in LIMIT), and wait for the word "Matchup"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.  Reenter the Read Mode and use the  W  key to rea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t should be "test".  The entry point at the top lef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uffer has been changed, and the new entry poin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d you matched up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he cursor to another position on the screen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(as in DELTA) key.  This will move the cursor down the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position.  Type the  D  key five times.  Then type  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WATER) to read the word at this position.  It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Buffer".  If it is, then reconfirm it by typing the  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KAYAK) key to move back and read the previous word.  O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ype CONTROL L , to Matchup to the word "Buffer".  Wa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the word "Matchup" spoken.  It may take thre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conds.  Now reenter the Read Mode and use the  W  ke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word.  It should be the word "Buffer".  If it is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ntry point is at this position.  Once you have Match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something in the text buffer and you are in the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can use the many different keys to edit, ins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nsert printer commands, or delete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ules for using the Matchup Integration that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.  If you attempt to Matchup and violate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you will hear an error message.  The five rule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up are explained in detail in Chapter 6 Integ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should be reviewed at this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 CREATING T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ables for wordprocessors is not difficult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 has a consistent layout.  It requires finding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window positions, and saving the tables back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Upgrading windows are easy when you become accustom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ABLE SAVE OR LOAD function.  It might be easi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s by a number system during the first pass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rocessor, and then go back and rename them on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et of tables has been crea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gives the names of the tables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where they ar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MENU TABL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AIN.TBL     USED WITH THE MAIN TEXT ENTRY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KEY.TBL      USED WHENEER A FUNCTION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CHEK.TBL   USED WITH THE SPELL CHECK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HEK.TBL   USED WITH THE THESAUR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   WORD PERFECT TABLE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MAIN TEXT ENTRY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PMAIN.T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0      08       00       79      1ST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9      16       00       79      2ND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17      24       00       79      3RD 9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0      24       00       79     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R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RAN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LINE 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LINE 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COLUMN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COLUMN 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WRAP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TWO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ALL FUNCTIONS EXCEPT ^F2 AND ALT 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PKEY.T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0      08       00       79      1ST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9      16       00       79      2ND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17      24       00       79      3RD 9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0      24       00       79     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R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TWO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SPELLING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SPELCHEK.T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0      11       00       79      TEX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13      22       00       79      WOR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22      23       00       79     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23      24       00       79     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THESAU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ORDCHEK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0      04       00       79      TEX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5      23       00       26      1ST WOR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5      23       26       52      2ND WOR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5      23       52       79      3RD WOR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8.5  WORD PERFECT TABLE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8  WORD PERFECT INTEGRATION AND TAB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