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FS  --  View an Iterated Fun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compatible with EGA and a mouse (only fo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needed &gt; 128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PC/AT or faster is nice bu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ory from M. Barnsley 'Fractals Everywhere' (ISBN 0-12-079062-9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rated function system (IFS) can be used to describe a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Ss used by the VIFS program consists of a number of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are affine, i.e. they map a point (x, y)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 + by + e, cx + dy + f). The constants a, b, c, d, e and f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(a, b, c and d makes a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f a translation v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FS uses the Random Iteration Algoritm the compute the fractal from the 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edit the transformations (if your PC ha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FS description is stored in a plain ASCII file so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o, but it is a bit harder to visualize what you are d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FS [options] ifs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use edit mode (mou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e option isn't present VIFS displays the fractal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ome time the keyboard is scanned, and a pressed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. A beep signals that the computation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 keypress will clear the screen and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e option is present VIFS goes to edit mode. Th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and the transformations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looks like a +. To select from the menu,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are displayed as rectangles with an extr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corner pointing along the x axis. The rectangle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quare is transformed by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ransformation: point close to the zero corner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the right button. The left button selects for move or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selects for rotate or skew. When a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 will remain so until the left button is clicked. To fli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le a transformation is selected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formation has an associated color and probability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olor of the part of the fractal that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. The color is also the color of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hen edited. The probability determines the "weigh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relative to the other transformations. A hig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ore pixels when the fract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formation also belongs to a group. Each group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FS, i.e. there will be as many fractals as groups. All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fractal(s) may be done in invariant meas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colors are not determined by the individual transform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by the "density" of the parts of the fractal. (The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increased every time it is hit by th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exit the program (don't forget to save the IF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</w:t>
        <w:tab/>
        <w:tab/>
        <w:t>display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  <w:tab/>
        <w:tab/>
        <w:t>draw the unit square (handy if you have zoomed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-mode</w:t>
        <w:tab/>
        <w:tab/>
        <w:t>invariant measure mode fl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so in the colo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show the color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.</w:t>
        <w:tab/>
        <w:tab/>
        <w:t>show the probability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  <w:tab/>
        <w:tab/>
        <w:t>add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delete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-in</w:t>
        <w:tab/>
        <w:tab/>
        <w:t>zoom in, show the part of the screen to b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ll the screen; flip mode from move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ctly as with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-out</w:t>
        <w:tab/>
        <w:t>back out, the reverse of zoom-in; sh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full screen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raw </w:t>
        <w:tab/>
        <w:tab/>
        <w:t>redraw the screen (erase frac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ab/>
        <w:t>read an IF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  <w:tab/>
        <w:tab/>
        <w:t>write the IF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 xml:space="preserve">reset the I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lor menu is shown (and im mode is off) and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s color index and the color is show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Many transformations may have the same color inde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there are more transformations tha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formation has "previous" color it will not give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olor but use the colors of the othe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ab/>
        <w:t>invariant measure mode fl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so i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im+</w:t>
        <w:tab/>
        <w:tab/>
        <w:t>increase the maximum i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im-</w:t>
        <w:tab/>
        <w:tab/>
        <w:t>decrease the maximum i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g</w:t>
        <w:tab/>
        <w:tab/>
        <w:t>select the background for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use previous color for thi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index</w:t>
        <w:tab/>
        <w:tab/>
        <w:t>increas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dex</w:t>
        <w:tab/>
        <w:tab/>
        <w:t>decreas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+ G+ B+</w:t>
        <w:tab/>
        <w:t>increase the red, green or blue col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 g- b-</w:t>
        <w:tab/>
        <w:t>decrease the red, green or blue col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ability menu is shown and a transforma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bability (within the group) and the group probability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</w:t>
        <w:tab/>
        <w:tab/>
        <w:t>overall density, in parts of availabl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</w:t>
        <w:tab/>
        <w:tab/>
        <w:t>set all probabilities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rea</w:t>
        <w:tab/>
        <w:tab/>
        <w:t>set all probabilities proportional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ach transformation'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#+</w:t>
        <w:tab/>
        <w:tab/>
        <w:t>increase the group index of curre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#-</w:t>
        <w:tab/>
        <w:tab/>
        <w:t>decrease the group index of curre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rp+</w:t>
        <w:tab/>
        <w:tab/>
        <w:t>increase the probability of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rp-</w:t>
        <w:tab/>
        <w:tab/>
        <w:t>decrease the probability of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</w:t>
        <w:tab/>
        <w:tab/>
        <w:t>set the probability of current transformation to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</w:t>
        <w:tab/>
        <w:tab/>
        <w:t>set the probability of current transformation to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increase the  probability of curre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  <w:tab/>
        <w:tab/>
        <w:t>increase the  probability of curre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fractal defined by an IFS file "leaf2.ifs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fs leaf2.ifs   (at the DOS command prom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for making hardcop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making a hardcopy is to use a "screen grabber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reen content into a file and then print it. A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at most printers have higher graphic res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 and the picture looks gra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ke a hardcopy is the BIFS program. BIFS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off-screen. The output is a binary (black and white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SBIF format (Simple Binary Image Format).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by available memory (don't use too many TS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SBIF file convert it to epson or postscript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FEPS or SBIFPS. There also is a program named VSBIF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) a SBIF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FEPS program assumes you have an 8-pin epson print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ots/inch (esc-K). If you have problems printing the outpu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FEPS use the -b option to send the output to LPT1. (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ually can't handle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FPS output file is a postscript program and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modify it (e.g. the image size)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 the image will be inverted (uses lots of to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syntax for BI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S [options] ifs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</w:t>
        <w:tab/>
        <w:tab/>
        <w:t>output file name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integer</w:t>
        <w:tab/>
        <w:t>x size (default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integer</w:t>
        <w:tab/>
        <w:t>y size (default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integer</w:t>
        <w:tab/>
        <w:t>x and y size (shorthand for squar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number</w:t>
        <w:tab/>
        <w:t>relative density (multiplier for the fi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ab/>
        <w:t>don't reduce the density if im mode (1/im_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quiet mode, don't stop a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syntax for VSB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BIF [options] sbi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integer</w:t>
        <w:tab/>
        <w:t>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integer</w:t>
        <w:tab/>
        <w:t>y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syntax for SBIF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IFEPS [options] sbi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</w:t>
        <w:tab/>
        <w:tab/>
        <w:t>output file name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use bios to print (on 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integer</w:t>
        <w:tab/>
        <w:t>indent amount 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integer</w:t>
        <w:tab/>
        <w:t>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integer</w:t>
        <w:tab/>
        <w:t>y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syntax for SBIF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IFPS [options] sbi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</w:t>
        <w:tab/>
        <w:tab/>
        <w:t>output file name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make the background black (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square image output (default: fill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"leaf2.ifs"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SBIF file:  bifs leaf2.ifs -o leaf2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efore printing:   vsbif leaf2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 LPT1 (epson):</w:t>
        <w:tab/>
        <w:t xml:space="preserve"> sbifeps -b leaf2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larger file for a postscript printer and reduce d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s -o leaf2.sbi  -s 1200  -r 0.3  leaf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right edge before printing:  vsbif -x 1000 leaf2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postscript file:  sbifps -o leaf2.ps leaf2.s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