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 I F E 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. 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f-Displayer and Slideshow Program for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F(tm)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0,1995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Synergrafix Consul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and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S7J 2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chewing tinfo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dos, thanks, and good karma to John Brid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lightening information and code contained in his VGA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Trademarks like GIF(tm) and PC(tm) are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FEXE program is provided without warranty of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.  The user of the GIFEXE assumes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and all incidental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program.  Use the GIFEX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GIFEXE package, including the GIFEX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 of the GIFEXE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EXE is distributed in a "package"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DROM!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EXE is not distributed as part of any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, Steve En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GIF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GIFEXE package even though they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"shareware" version for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even until you're well into your nineti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encouraged to send us lots of money, too.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If you send $8.00 U.S. or more to the "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ns" guy above, you will receive a 5.25" disk (3.5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$2.00 extra) with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, which has several additional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can make slideshows from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s. (See below.)  If you send $23.00 U.S. or more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receive registered versions of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     Resize all or part of your GIFs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CPLAY/HCMAKE  Make 32,768 color (HiColor) FLI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s from a series of Tar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 more colour limita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programs are available in licensed Super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8.00 U.S. each, or get all three, a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EXE for $23.00 U.S. or mor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may not be distributed to others,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or as part of any other product. HCPLAY/HC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$30.00 U.S.  See ORDER.FR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PC(tm)/XT(tm)/AT(tm)/386(tm) computer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bout 28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-6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 VGA or Super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ption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GIFEXE supports modes like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3 and other Windows accelerato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VESA bios or driver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SA is required for some of the 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GIFEXE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GIFEX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infilename[.GIF]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0,1,2..  /auto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single GIF display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@listfile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n  /cycle=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lideshow program.  See the GIF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, and the GIFLIS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"special effect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adein /fadeout /dissolve  /delay=secs /n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ouncein /bounceout /slidein=c /slideout=c /pass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options may be used with GIFEX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EXE, or with the EX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When using a list file to make an EXE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options are placed in the lis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below.) Not all options make sense together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entrance" effect, and one "exit" effec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mage.  (Can't fade, bounce and slide out all at once -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riv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5        Higher-stil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80x1024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utoscale     When this switch is used, the 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up to fit on the scre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is 2 or more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IF.  (Just try it with a 320x2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 640x480 screen mo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ist file to make a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ycle=code    /cycle=0       Play the slideshow onc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1       Play the slideshow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2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4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topkey=code  /stopkey=27    Play the show until ESC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27) is hit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32    Play until spacebar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itional "special effects"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in        Gradually fade in when displaying the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 will start black, and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ictures will appear as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ig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out       After the GIF has been display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 after a key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a delay (see below)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dually fad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issolve      After the GIF has been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, the pix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turn black until the enti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ay=secs    After the GIF has been displayed, wait "s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s before automatically ex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ill also exit if a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the time has exp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lear       The screen will not be clear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  This is useful if you are using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an image from a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image on the scre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ouncein      "Bounce" the image onto its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his effect works best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are not as tall as the entire scre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IF image that is 100 pixels hig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rdinary VGA 320x200 mod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unceout     "Bounce" the image off the screen.  See /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dein=c     "Slide" the image onto (or off of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lideout=c    The character "c" is the direction to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"l" for left, or "r" for right. If b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ed for an image (both slidein and slide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slideout will slide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lidein.  The /slide options current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card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ss=str      Display the image only if the user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The password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hen making the EXE file, and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ssword when the image is abo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ssword is not given, or is incorrect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be displayed.  This allows "secret"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lideshow, for example.  (The passwor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current picture. If an entire slidesh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tected, then each image will have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the list file.  See below.) 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ase sensitive - "password" is consider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x=n /y=n</w:t>
        <w:tab/>
        <w:tab/>
        <w:t>Place the image on the screen with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rner of the image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default, the image will be centered. 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vertical centering may be overridden by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a list file to make a slideshow, the list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[.gif] /fadein /delay=n /fadeout /mode=m /autoscale /pass=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GIF filename with the desired display op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.  The unregistered version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in a list file.  The registered version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several thousand, in cas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ination to make a 100 Megabyte slides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, the following keys are val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</w:t>
        <w:tab/>
        <w:tab/>
        <w:t>Go to the next imag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</w:t>
        <w:tab/>
        <w:tab/>
        <w:t>Go back to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</w:t>
        <w:tab/>
        <w:tab/>
        <w:tab/>
        <w:t>Go back to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  <w:tab/>
        <w:tab/>
        <w:tab/>
        <w:t>Go to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1-9</w:t>
        <w:tab/>
        <w:tab/>
        <w:t>Go to image number 'n'. '1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image, '2' for 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user controls are being consider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IF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s of GIFEXE usag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               to see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         to make the .EXE HOU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ile HOUSE.G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house2 /autoscale 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the .EXE file HOUS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GIF(tm) HOUS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utoscale and fad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HOUSE2 will fad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scale when run. (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le o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s on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/delay=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ke an EXE, HOUSE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display HOUSE.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n wait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@list /cycle=1 /stopkey=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LIST.EX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listfile LIST,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lay in a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bar (ascii 32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image will fad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 2 second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next image.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1 /fadein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secret.gif /pass=p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SECRET.EXE from SECRET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ing the password "POK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hin' to 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out the following with your favourite GIF(tm) 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will prduce an EXE program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icturename.EXE"  That's it!   Now j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just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be displayed on your screen in VGA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VGA if your computer has SuperVGA, an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it.  If you want a small (VGA) pic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SuperVGA resolution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mod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picture in medium SuperVGA resolu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 registered version, you can make an 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"fade in", and "dissolve out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/fadein /diss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hen you run pictu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"fade in", wait for a keypres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dissolve" and the program will exit. 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use some options when you created picturenam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till use them later. 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delay=10 /mod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he picture will "fade in" using mode 3,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seconds or a keypress, and then "dissolve"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utomated slideshow, make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FSHOW.LST) with your text editor and your ow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1 /fadein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2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3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4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5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e the following GIFEX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@gifshow.lst /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GIFSHOW.EXE will be produced,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images in your slideshow, continuously, until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the show backwards, until the spaceba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ycle and stop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 /cycle=3 /stopkey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ted the /delay parameters in the list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would be displayed until a key was pre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show was aborted with the ESC or /stop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s produced by GIFEXE are handy for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computer,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version 3.0, self-running slideshows of G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out using batch files.  If you are using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asy way to make a list file for slide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dir /b *.gif &gt;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file" will now contain the names of all the G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You can then just add the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line of the "listfile", and the make the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&gt; gifexe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following self explanatory error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EX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quired hardware (V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itialize VGA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expected EOF read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ature end of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GIF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GI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writ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llocation fail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EXE reads both GIF87A standard (the original)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IF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0 Completed June.1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2 Completed Sep.15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now supported.  1024x768x25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some 1024K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2.0 Completed Sep.20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 introduced with /fadein /fad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issolve /delay options.  /autoscale o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both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0 Completed Oct.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GIF EXE slideshows may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1 Completed Oct.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!!!!  Fixed INCREDIBLY STUPI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to abort if the picture was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ixed bug that wouldn't allow full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2 Completed Feb.1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oclear option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0 Completed May 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support for newer graphics hardware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SA support.  (If GIFEXE dosen't want to d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ution on your video card, try loading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3 and other Windows accelerator cards which suppor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/bouncein,  /bounceout and /pa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1 Completed June 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hhhhhhhhh!!!!!!! Noooooooo!!!!  Fix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STUPID bug in the VESA support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1280x1024 support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2 Completed Feb. 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VESA compatibility added for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car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ecks for blank lines in slideshow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screwing up some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eady for more special effect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3 Completed Mar.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some key controls to slideshow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user can now move backward and 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lideshow.  (See the end of the USAG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4 Completed Mar. 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slidein /slideout effec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urrently require VE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5 Completed Jan. 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x /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