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F: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book "Order", an Everton publication, the tw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etermining relationships are called "Common" and "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n" Law.  The chart in that book shows that the "Common"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assign the relation-ship "first cousin once removed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 of a "first cousin" whereas the "Civil Law" rule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 "second cousin".  In general, in the civil law rules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n "n"th cousin would be a "n+1"st cousin, whereas the common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le would use the 'removed' terminology to indicate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relative generation levels of the two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the cousin relationship in the civil law system b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 relationship to the number of generation levels or parent-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ships that would be traversed in going from on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along the family tree.  That is, "n"th cousi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(n+3)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simple formula for converting from common to civil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sin relationships.  If "xCyR" is a common relationsh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x+y-1)C would be the corresponding civil law cousin relation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similar rule for converting from civil law to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ships.  For instance, a 5th cousin under civil law rul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1C4R, 2C2R or a third Cousin in the comm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unusual characteristic of the civil law rules is that a pers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1st, 3rd, 5th, ... cousins in their same generation lev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ion level of their parents or children would have only 2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th, 6th, ... cousins.  In general, a given generation level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odd or only even cousins in it.  Under common rules, all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st, 2nd, 3rd, cousins are in a person's own generation level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usins are 'removed' by one or mor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mily History System has made use of the "common"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ships since the relative report was first introduced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86. I've now modified all programs that show relationship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select either of these Rules for constructing relation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now it will mean another of those bothersome '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' but hopefully it will help make both rules more famili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