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'S MULTIPLE FILE VIEWER version 3.20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useful program. It can be used without PUP but you'll b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s used in one of three ways (all uses of V.COM and VIEW.VF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ase insensiti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file with one of your favorit file viewers specified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or in the view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give an extension then VIEW will search for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from the given ones in the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one, it will execute the correspon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t will execute the default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 contained in V.COM in a fil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the standard config file that will be used when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So any modifications to the file will have immediate effect (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it too will lead to an error because VIEW.CFG cannot be foun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config file to the view program itself ( the opposite of /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 a bit faster because VIEW.CFG doesn't have to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, but you will not be able to change the view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use /s or /l  when V.COM is not in you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will be one after execution. This is the new V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better not do that to avoid confusion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or modify the VIEW.CFG file youself with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line: the default viewer in case the given extension is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s: 3 characters for the extension needed for th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at ( not on a new line ) the full path an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after that the arguments that the program n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want to view the character '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: 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PUP to wait for a buttonpress after execution of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that the viewer returns an error code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n '' anywhere in the arguments of tha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must be something after the progra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is is not allowed: GIFc:\gif\cshow.ex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ype something like this: GIFc:\gif\cshow.exe *.GIF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the ext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for retur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s\q.exe                        The defaul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c:\util\pkunzip.exe -v            The program for viewing ZI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c:\util\arj.exe l                 The program for viewing AR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:\animation\quickfli.exe          The program for viewing FL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 C:\ANIMATION\GRASP4.EXE            The program for viewing GL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c:\lang\asm\link.exe ,C:,NUL.MAP,, The program for linking OBJ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e urge of paying me or just say "thank you" to 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 email: ttgri@wsinfo.win.tue.nl until april 1992 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you can contact me via the RA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O 137468555 Eindhoven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v Paul van der Linden. Any amount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at, you get my everlasting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