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 Balcones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7-372  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  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view: INTERNET _______  Compuserv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version ..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 version ........ Number of servers  ______  X $18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ADDITIONAL UTILITIES; fu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-1995  Bremer Corporation        (order area: dez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