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OM - LOCATE FIL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            Tomas Martin, Compusoft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REQUIREMENTS: IBM compat.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kB of fre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GA, VGA or b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S 5.0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RT DESCRIPTION: LOCOM is a fast file finder utility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L DESCRIPTION:  LOCOM is a fast file finder utility with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eatures, such as Copy, Move, Print  or Delete th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file; it also allows to view the found file or lo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the file's directory and run it. You simply invo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program from any directory or subdirectory by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"locate [filename.extension", because LOCOM work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our whol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ne distributing copies of this software, whether for profit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nprofit organization, must conform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not be represented as anything other than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hareware concept must be explained in any ad or cat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ncludes this softwa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files may not be modified or adapted in any way. All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vided on the disk must be distributed together. Individu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oups of files may not be distributed separately. Sysops ma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hort text files for the sole purpose of advertising their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is must be done in a separate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software may be combined on a disk with other program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RO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small distribution fee may be charg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yone distributing this software must immediately stop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of this software upon 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LET US KNOW IF YOU INTEND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. WE WILL INCLUDE YOU ON THE MAILING LIST FOR FUTURE UPD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oft International                      Phone and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411                                  (08) 844-744-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kenny  SA  5009                           (618) 844-744-39   Overs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 End of file 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