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(1)           MS-DOS auxiliary utilities           SETE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- set environment variables, with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variable [argument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is a utility to set DOS environme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ing wildcard expansion, command sub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 on the arguments before assig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able.  The command line is iteratively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stitutions in backquotes (`...`)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(%var), and the resulting text us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nvironment variable named i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bstitutions are usually perfor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 shell to run the command. I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mand is '@', the command is exec'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aster than loading a shell, but only works with 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files).  The magic characters '%','`', and '@'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#defines in comsub.h so you can change the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ubstituting the output of commands, new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spaces. Arguments may need to be quo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etenv will see the "%" or "`...`"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ich shell you use.  The 4DOS 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needs to have backquotes protect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. Since variable expansion is performed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s may be set to value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character limit enforced by the MS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nostics are printed for the following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able to locat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vironme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mmand substitution failed (command not found, or line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env cwd `cd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, incr, decr,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ed with 4dos and command shells.  With ms_sh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, this program modifies what DOS think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of the shell, but this does not seem to b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assed on to chil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 (printed 0/3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ENV(1)           MS-DOS auxiliary utilities           SETENV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(at least version 4.01) has troub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environment variables with the SET comman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in fact correctly created by set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Brittain (richard@calvin.ee.cornell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