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635722493"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56602899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44978014"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530770913"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