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: All your file removal needs in this ti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is not  yet another 'rm' program; you  may have many of those  UN*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  had many too,  but I decided  to write this  one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for  some  features  I  could  not  find  in  similar utiliti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usage of my program because of its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 I do  not expect any  donations whatsoever for 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stribution is permitted as long as no money is col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~5K file size. No hacker's disk is comple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     No  copyright message  is displayed  in normal  run. No \r\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 in the  end to  save another  screen line.  Also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lent mode useful for quiet wiping out of ful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Help message will be displayed when the program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      Will  confirm  each  file  removal,  and  each  write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.  'rm'  will  even  clear  the  keyboard 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reading the user confirmation to e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  Can recurse  over sub-dirextories, erase read  only files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den and system files. User confirmation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is perfect, and 'rm' is no exception: Currently 'rm' is m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loning - make command line to be defaults of R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erase information: I would like 'rm' to create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y, for every deleted file fragment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 utilities like Norton's QU, tha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deleted frag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Use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promise to add those features in the near futu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mise to send source code to any interes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: File Removal Utility. Version 1.11,   Dec 24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92 by Yossi Gil, P.O.Box 3148, Jerusalem,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M [flags] file[s] [[flags] file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given files (wild cards too). Flags are one or mo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receded by "-", and optionally followed by "+" f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n (default), or "-" for turn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: (*=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+       Hidden files match in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+       System files match in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+       Remove write protected fil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+     * Prompt before remov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+     * Prompt before overriding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Do nothing, just prin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Recursively sca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Batch mode. Echo \r\n after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or -h  Prin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lags apply to wildcards that follow them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