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DIR command is like the DOS DIR comma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ll files within the target directory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spective of their attributes. You se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, as well as those you normal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s are display four across. You can se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92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display automatically pauses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No need to remember an extr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display i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stead of showing the size and date of the file, 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s attributes. A = archive, D = directory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hidden file, R = read only, and S =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R is provided on a shareware basis. Feel free to use 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your friends. When you pass it on, you must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unmodified. Keep in mind that i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, you are encouraged to register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okie, Il  6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py of the latest version of JDIR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Please indicate whether you prefer 5.25"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