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most computer systems typing ANSETUP will install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satisfactorily.  If you run into problems (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OS 3.0, which has bugs that surface in batch file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tall the packag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mple Notice is simply a matter of putt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re DOS can find them.  If you're installing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, you will probably be content to put all file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; if you have a hard disk, we recommend putting all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iles in a subdirectory called \AN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files AN.EXE (the program itself), the NOT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.COM (the pop-up alarm clock), AN.HLP (the help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NST.EXE (a program for changing AN's default color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ppropriate disk/subdirectory.  (The directory AN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appropriate configuration file from th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to the directory you used in 1.  There are seve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rresponding to a different printer. 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9 - Epson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24 - Epson 24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GEN - Generic printer (don't use this if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configuration fi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HP - Hewlett Packard LaserJet and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OKI - Okidata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PRO -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OS - Toshib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to the name CONFIG.C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CONFIG.HP C:\AN3\CONFIG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AN directory is other than C:\AN3, edit the CONFIG.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replacing C:\AN3 with the directory you'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'll have to make two substitu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your AUTOEXEC.BAT file so that AN.EXE's directo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OS PATH and so that ALARM is run by AUTOEXEC.BA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do this automatically by typing ANINS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of AN.EXE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NST C:\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do this editing yourself instead, 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directory containing AN.EXE in your DOS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this file is in C:\AN3, then you sh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:\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nd of the line starting with PATH if there is o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PATH line in AUTOEXEC.BAT then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\;C:\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PATH line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you make will take effect the next time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