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version of the application.  The full ver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reate it's own databases and index's and it allow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freely distributable but is Sharewar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t out and if you find it useful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15.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ustomization to your specific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about the app itself, from the main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ilities", then "About" or view ADDRES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Che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7700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3) 528-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mwc04897@pop.u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