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GASM 8086/8088 Assembler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embled using our own NGASM 8086/8088 Assembler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.Gurupandian and G.Namasivay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, South Veli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durai - 625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mil Nadu, In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2000-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ril 7,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ther programs by Sys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Licensing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embly language is the most interes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allows direct romancing with the microprocessor chi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its BIOS and the Operating System. It is the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ecause assembly code forms the foundation for all other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ird or fourth or fifth generation languages. Assembly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eneration language after the machine language.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's library code is machine code which has line for 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equivalents. And usually all fast library code is developed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tself and assembled into machine code. Many may not know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opening a file or creating a new one, etc. Some may think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signers of PASCAL who "somehow" coded file opening, file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when it comes to PASCAL's ability to do the same; the designers of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comes to C's; the designers of VISUAL BASIC, when it comes to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's and so on and so forth. In reality, it is the operatin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ing the job as part of discharging its responsibility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 Assembly language lets us clearly understand, at least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eces, what the BIOS is doing, what the OS is doing, how th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how one can watch them work, how one can make an interrup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n addition to what it originally does etc., etc. All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lead to a better understanding and usage of the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it empowers you to do anything you want to do. In reality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cquired superpower just by programming with th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mbly language. They claim that real programmers write code on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GASM 8086/8088 Assembler V1.2 has been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esire to create our own code generator. Only a tiny version was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started on it and we could not think at that time tha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NGASM 8086/8088 Assembler could be assembled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ersion, i.e. NGASM 8086/8088 Assembler V1.2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ssembled by our own NGASM 8086/8088 Assembler V1.1. NGASM 8086/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V1.1 was used to create RECOVER Fixed/Floppy Disk v2.0, th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disk utility for DOS 3.1 to WINDOWS 98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folder named NGASM; use WINZIP or PKZIP for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the archive NGASM.ZIP to install NGASM 8086/8088 Assembler V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zip process will create the following 5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GASM.COM is the NGASM 8086/8088 Assembler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GASM.DOC is NGASM 8086/8088 Assembler's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.DOC is NGASM 8086/8088 Assembler V1.2 Programm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S.NGA is a set of small routines for use in 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programs in MANUA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FDOrderingInfo.html is the ordering info file for buy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disk utility RECOVER Fixed/Floppy Disk v2.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ight need to become a data recovery expert by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years into 5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cannot find a WINDOWS version of the ZIP archi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ust use the DOS version. It almost doesn't make a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directory named NGASM, log to it and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 NGASM.ZI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specify the path for NGASM.ZIP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t into NGAS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zip process will create the following 5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GASM.COM is the NGASM 8086/8088 Assembler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GASM.DOC is NGASM 8086/8088 Assembler's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.DOC is NGASM 8086/8088 Assembler V1.2 Programm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S.NGA is a set of small routines for use in 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programs in MANUA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FDOrder.htm is the ordering info file for buying ou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utility RECOVER Fixed/Floppy Disk v2.0 which you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e a data recovery expert by compressing 5 years in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rning Assembly Language cannot be easier without NGASM 8086/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V1.2 Programmer's Manual. You can do without a book o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gramming for the 8086/8088 microprocessors. Straightawa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ested in writing Terminate and Stay Resident (TSR) programs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seful on WIN 98SE systems too) and find valuable tips o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behaving programs using DEBUG.EXE. You should note that code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86/8088 microprocessors will run on even the latest x86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s like MediaGX, K6, K7, Athlon, Via, and Pentium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s and all other compatible microprocessors in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ng source code contained in a sing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reate a program assemble its source code by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ilename to NGASM on the command line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reate an executable file from KEYF6N5.NGA, run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GASM  KEYF6N5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GASM  KEYF6N5.NGA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GASM  KEYF6N5  KEYF6N5.CO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above commands create the executable file KEYF6N5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F6N5.NGA can be found in MANUA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ath is specified for the source code file, the COM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in the directory where the source code file is in when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 file is not specified. To create the COM file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specify that directory with the COM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o assemble the file MYPROG.ASM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SEMBLR\NGASM and create the COM file in your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run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GASM  C:\ASSEMBLR\NGASM\MYPROG.ASM  MYPROG.CO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COM file should be created in a diffe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specify that drive and directory along with the name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 file. For example, if you want to assemble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SEMBLR\NGASM\MYPROG.ASM and create the COM file in D:\TEMP\T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GASM  C:\ASSEMBLR\NGASM\MYPROG.ASM  D:\TEMP\TESTS\MYPROG.CO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ready-to-assemble example programs go to part "5. 8086/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Instructions" in MANUAL.DOC. Read the discussion under th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utines used by the examples in part 5. 8086/8088 Assembler Instructions: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al. Remember that you can read the manual for a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assembler instructions and to learn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The various requirements for the NGASM Assembler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 in MANUA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ng source code contained in multi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ource code for a project is in multiple files say, file1.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2.asm and file3.asm, you can create the COM file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GASM  file1 file2 file3  project1.co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JECT1.COM is the executable program you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last parameter is omit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GASM  file1 file2 file3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1.COM will be the result of assembling the thre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th is specified, it must be specified for all source cod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your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syntax to run NGASM 8086/8088 Assembl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GASM  [Options]  Source1 Source2 Source3 ... SourceN  [Obj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path may be specified for Source an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number of characters significant in labe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number of characters significant in labels is 32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label length can range from 5 to 245 characters.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significant characters is not adequate, that is, if som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dentical upto 32 characters (and NGASM generates the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ultiple labels not allowed"), just increase the number from 32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from 33 to 245. If NGASM terminates with the error message "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for symbol table", use this switch to specify a shorter leng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. You can go on reducing the length until the "Multiple label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" error appears. But there is the problem of one label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label (another location instead of the desired) when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 do no differ up to the length of number of characters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ignificant. When writing big programs it is better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 that mark different locations in code are entirely unique (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ubstring search would fail). If so, this switch would be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ymbol table overflows. Unless your program is very bi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fely forget this option (swi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Buffer size for reading source code. Buffer siz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rom 150 to 25000 bytes. By default NGASM uses the buffer size of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. If NGASM terminates with the error message "Out of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 table", reduce the buffer size to the lowest. As buffer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decreases, memory for symbol table increases. A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size increases the number of disk reads and it takes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to assemble. The delay will not be perceptible unless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has to be read from a floppy disk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 of the assembler statements in a source code fi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mment whether or not on the same line, can exceed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with this option particularly when it is set to the lowest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ffer size option has no impact on a source code file'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ource code file can be as big as you l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or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help information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can appear anywher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1..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source files can be specified on command line.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must be specified in the order in which they should be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filenames having .ASM or .NGA extensions can be specifi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nsion. If filename has no extension, it may or may not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ot ("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is the executable file obtained as a result of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 Its name can appear anywhere on the command line eve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source filenames. It must have the .COM extension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guish it from a sourc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mmand line examples, see under the subheading "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contained in multiple files:" above in "3. Quick sta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GASM 8086/8088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  April 7,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Multiple source code files can be assembled in one go. Al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doesn't have to be contained in a single fil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On command line, file extension need not be specifi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.ASM or .N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New INCLUDE directive helps include generic cod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parate file. There is no limit to the number of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depth level (an INCLUDEd file can INCLUDE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On WINDOWS 95/98, LFN (Long File Name) forma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s of source and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  August 20,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ther programs by Sys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            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RECOVER Fixed/Floppy  RECOVER Fixed/Floppy Disk, a Data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V2.0  Software for DOS 3.1 to WIN 98SE, recover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reformatted disk, from disk after Del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s run, from floppies with bad Boot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so targets recovering files from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ks and Floppy Disks after physical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Allocation Table and/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necessary safeguards have been provid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m beforehand by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required safeguards are (1) defrag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system and (2) backing up of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lder (directory) and any important sub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rogram can backup any specified fol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cked up folder in the form o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oroughly searchable by program for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/ subfolder recover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overs all the files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lder (directory) on FAT16 and FAT12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DOS and WINDOWS even if both copies of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ve completely gone bad if the disk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d been regularly defragmented.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ability of the FAT copies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ability status of each sector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s if the contents of files and sub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specified folder are contiguous.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y other file and subfolder storag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lps one learn a lot about recovering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T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rogram is for DOS 3.1 to WINDOWS 9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T16 and FAT12 file systems on WIN 95-OS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N 98, and WIN 98SE. This is a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tility for your emergency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es not distinguish between file types (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binary). And does not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1) normal files and hidden/syste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2) files in normal folders and in hidden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lders. Views all as one and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very ca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upports Long File Names under WIN 95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N 95-OSR2 / WIN 98 / WIN 98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read more and/or to buy, please 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duct's home page by loading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"RFDOrderingInfo.html" in your Brow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icking on the "RECOVER Fixed/Floppy Disk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me Page"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RECOVER Fixed/Floppy  www.topqualityfreeware.com's 5-star ra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V1.4  utility for the emergency Boot disk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REEWARE version of RECOVER Fixed/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DELSPECial V1.2       5-star rated Recursive command executor plu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tree. FREEWARE. Provides the much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ross-directories across-disk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ssing capability to most DOS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ck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cellent tool to run any program or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hereafter referred to as helper program) 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ywhere on a drive across directories. Help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e, by running the specified helper program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s whose file name extension alone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in before deciding to keep them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m. Any parameter including DOS pip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ssed to the helper program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ality of the helper program, anyth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done on a number of files across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so works as deltree but without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ks on files in hidden and/or system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rogram is contain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SPL1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SeaRCHZIPRar V1.3     File(s) finder in ZIP or RAR archives.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aRCHZIPRar is an across-directories across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(s) finder for ZIP and RAR arch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string search and wild card support.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ZIP archives or RAR archives including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, and readonly archives wher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y be placed including in hidden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ies on a floppy disk or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 or on a logical parti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vides runtime options to go to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g to archive's directory, proce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s or just back out to start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gain. Searches all ZIP archives or RA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s may have been placed anywhe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gical disk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y useful on storage media used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 like magazine cover C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rogram is contain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RCHZR1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wnload the FREEWARE programs, go to "http://www.come.to/ssoft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lick on the direct links (to the programs) provid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Licensing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declare NGASM Version 1.2 to be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make copies of NGASM 8086/8088 Assembler v1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cumentation and the Programmer's Manual, but all thr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nd without making any modification in either the program 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r the programmer's manual, for your own use, and fo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s. While making copies for others you may only charge for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the software. You should not sell the program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files or otherwise attempt to make money from i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 of NGASM.COM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NGASM.COM, MANUAL.DOC AND THIS DOCUMENTATION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CENSED 'AS IS'. THE AUTHORS DISCLAIM ALL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, WITHOUT LIMITATION, THE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FITNESS FOR ANY PURPOSE. THE AUTHORS ASSUME NO LIABILITY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CONSEQUENTIAL, WHICH MAY RESULT FROM THE USE OF NGASM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DOC AND THIS DOCUM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trademarks are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invite your comments, suggestions, friendly critic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 reports. Thank you for taking the time to read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at you find NGAS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are welcome at http://www.come.to/s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RECOVER Fixed/Floppy Disk v2.0 or download any 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programs listed above. You can quickly reach some web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Assembly programmers through the links provid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contact us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-mail: wetryit@mai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:   Sys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.Gurupandian and G.Namasivay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6, South Veli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durai - 625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mil Nadu, Ind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